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 w:val="48"/>
          <w:szCs w:val="48"/>
        </w:rPr>
        <w:t>ตัวอย่างแนวทางการทำคู่มือการปฏิบัติงาน</w:t>
      </w:r>
      <w:r>
        <w:rPr>
          <w:sz w:val="48"/>
          <w:szCs w:val="48"/>
        </w:rPr>
        <w:t>/</w:t>
      </w:r>
      <w:r>
        <w:rPr>
          <w:sz w:val="48"/>
          <w:sz w:val="48"/>
          <w:szCs w:val="48"/>
        </w:rPr>
        <w:t>ระบบควบคุม</w:t>
      </w:r>
      <w:r>
        <w:rPr>
          <w:sz w:val="48"/>
          <w:szCs w:val="48"/>
        </w:rPr>
        <w:br/>
      </w:r>
      <w:r>
        <w:rPr>
          <w:sz w:val="48"/>
          <w:sz w:val="48"/>
          <w:szCs w:val="48"/>
        </w:rPr>
        <w:t>สินค้า</w:t>
      </w:r>
      <w:r>
        <w:rPr>
          <w:sz w:val="48"/>
          <w:szCs w:val="48"/>
        </w:rPr>
        <w:t>.............................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420"/>
        <w:gridCol w:w="2160"/>
        <w:gridCol w:w="1980"/>
      </w:tblGrid>
      <w:tr>
        <w:trPr>
          <w:trHeight w:val="945" w:hRule="atLeast"/>
        </w:trPr>
        <w:tc>
          <w:tcPr>
            <w:tcW w:w="2160" w:type="dxa"/>
            <w:tcBorders>
              <w:top w:val="single" w:sz="24" w:space="0" w:color="FF3300"/>
              <w:left w:val="single" w:sz="24" w:space="0" w:color="FF3300"/>
              <w:bottom w:val="single" w:sz="24" w:space="0" w:color="FF3300"/>
              <w:right w:val="single" w:sz="24" w:space="0" w:color="FF33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วข้อ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ิจารณา</w:t>
            </w:r>
          </w:p>
        </w:tc>
        <w:tc>
          <w:tcPr>
            <w:tcW w:w="3420" w:type="dxa"/>
            <w:tcBorders>
              <w:top w:val="single" w:sz="24" w:space="0" w:color="FF3300"/>
              <w:bottom w:val="single" w:sz="24" w:space="0" w:color="FF3300"/>
              <w:right w:val="single" w:sz="24" w:space="0" w:color="FF33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่างคำขอขึ้นทะเบียน</w:t>
            </w:r>
          </w:p>
        </w:tc>
        <w:tc>
          <w:tcPr>
            <w:tcW w:w="2160" w:type="dxa"/>
            <w:tcBorders>
              <w:top w:val="single" w:sz="24" w:space="0" w:color="FF3300"/>
              <w:bottom w:val="single" w:sz="24" w:space="0" w:color="FF33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่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ู่มือปฏิบัติ</w:t>
            </w:r>
          </w:p>
        </w:tc>
        <w:tc>
          <w:tcPr>
            <w:tcW w:w="1980" w:type="dxa"/>
            <w:tcBorders>
              <w:top w:val="single" w:sz="24" w:space="0" w:color="FF3300"/>
              <w:left w:val="single" w:sz="24" w:space="0" w:color="FF3300"/>
              <w:bottom w:val="single" w:sz="24" w:space="0" w:color="FF3300"/>
              <w:right w:val="single" w:sz="24" w:space="0" w:color="FF33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่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บบควบคุม</w:t>
            </w:r>
          </w:p>
        </w:tc>
      </w:tr>
      <w:tr>
        <w:trPr>
          <w:trHeight w:val="5612" w:hRule="atLeast"/>
        </w:trPr>
        <w:tc>
          <w:tcPr>
            <w:tcW w:w="2160" w:type="dxa"/>
            <w:tcBorders>
              <w:top w:val="single" w:sz="24" w:space="0" w:color="FF3300"/>
              <w:left w:val="single" w:sz="24" w:space="0" w:color="FF3300"/>
              <w:bottom w:val="single" w:sz="24" w:space="0" w:color="FF3300"/>
              <w:right w:val="single" w:sz="24" w:space="0" w:color="FF33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ละเอียดเกี่ยวกับ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1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ื่อเสียงหรือคุณภาพ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2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ักษณะหลักของสินค้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3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ตถุดิบ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4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ธีการผลิต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5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แตกต่างจากสินค้าชนิดเดียวกันที่มีหล่งกำเนิดมาจากพื้นที่อื่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2…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3…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4…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5…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6…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7…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24" w:space="0" w:color="FF3300"/>
              <w:bottom w:val="single" w:sz="24" w:space="0" w:color="FF3300"/>
              <w:right w:val="single" w:sz="24" w:space="0" w:color="FF33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6.1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)...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2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ันธุ์ขาวน้ำผึ้ง  มีลักษณะทางกายภาพ  คือ เนื้อสีขาวคล้ายน้ำผึ้ง 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ื่อแก่จัดเนื้อแห้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ธุ์ทองดี  มีลักษณะทางกายภาพ  คือ  เนื้อสีชมพูอมแดง  เนื้อฉ่ำ  รสชาติจัด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)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)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)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eastAsia="en-US"/>
              </w:rPr>
              <w:t>ฯลฯ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24" w:space="0" w:color="FF3300"/>
              <w:bottom w:val="single" w:sz="24" w:space="0" w:color="FF33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1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1)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ื้นที่ปลูก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ขอบเขตพื้นที่การปลูกส้มโอนครชัยศรี  ครอบคลุมพื้นที่  ของจังหวัดนครปฐมรว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ำเภอ  คือ อำเภอนครชัยศรี  อำเภอสามพราน  อำเภอพุทธมณฑล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2)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พันธุ์ส้มโ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นำมาปลูก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ันธุ์ขาวน้ำผึ้ง  พันธุ์ทองดี  แหล่งพันธุ์ส้มโอ  ต้องมาจากสวนผลิตส้มโอนครชัยศรีเองหรือแหล่งที่เชื่อถือได้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Heading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3)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ารเตรียมพื้นที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ยกร่อ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.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en-US"/>
              </w:rPr>
              <w:t>วิธีปลูก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en-US"/>
              </w:rPr>
              <w:t>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en-US"/>
              </w:rPr>
              <w:t>การให้น้ำ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en-US"/>
              </w:rPr>
              <w:t>..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eastAsia="en-US"/>
              </w:rPr>
              <w:t>ฯลฯ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eastAsia="en-US"/>
              </w:rPr>
            </w:r>
          </w:p>
        </w:tc>
        <w:tc>
          <w:tcPr>
            <w:tcW w:w="1980" w:type="dxa"/>
            <w:tcBorders>
              <w:top w:val="single" w:sz="24" w:space="0" w:color="FF3300"/>
              <w:left w:val="single" w:sz="24" w:space="0" w:color="FF3300"/>
              <w:bottom w:val="single" w:sz="24" w:space="0" w:color="FF3300"/>
              <w:right w:val="single" w:sz="24" w:space="0" w:color="FF33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ัจจัยความเสี่ยงซึ่งอาจทำให้สินค้าไม่ได้คุณภาพตามที่ได้กำหนดไว้ในคำขอขึ้นทะเบียนจึงต้องควบคุม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646" w:gutter="0" w:header="708" w:top="1440" w:footer="0" w:bottom="1440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Browallia New" w:hAnsi="Browallia New" w:cs="Browallia New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0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Browallia New" w:hAnsi="Browallia New" w:cs="Browallia New"/>
                        <w:sz w:val="28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</w:rPr>
                      <w:t>46</w:t>
                    </w:r>
                    <w:r>
                      <w:rPr>
                        <w:rStyle w:val="PageNumber"/>
                        <w:sz w:val="28"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rowallia New" w:hAnsi="Browallia New" w:eastAsia="Times New Roman" w:cs="Browallia New"/>
      <w:sz w:val="30"/>
      <w:szCs w:val="30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owallia New" w:hAnsi="Browallia New" w:eastAsia="Times New Roman" w:cs="Browallia New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22:08:00Z</dcterms:created>
  <dc:creator>Kong</dc:creator>
  <dc:description/>
  <cp:keywords/>
  <dc:language>en-US</dc:language>
  <cp:lastModifiedBy>Kong</cp:lastModifiedBy>
  <cp:lastPrinted>2007-03-01T10:57:00Z</cp:lastPrinted>
  <dcterms:modified xsi:type="dcterms:W3CDTF">2007-03-01T22:57:00Z</dcterms:modified>
  <cp:revision>4</cp:revision>
  <dc:subject/>
  <dc:title>ตัวอย่างแนวทางการทำคู่มือการปฏิบัติงาน/ระบบควบคุม</dc:title>
</cp:coreProperties>
</file>