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</w:rPr>
        <w:t>ข้อมูลการเตรียมความพร้อม</w:t>
      </w:r>
    </w:p>
    <w:p>
      <w:pPr>
        <w:pStyle w:val="Normal"/>
        <w:pBdr>
          <w:bottom w:val="single" w:sz="6" w:space="1" w:color="000000"/>
        </w:pBdr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ขึ้นทะเบียนสิ่งบ่งชี้ทางภูมิศาสตร์</w:t>
      </w:r>
    </w:p>
    <w:p>
      <w:pPr>
        <w:pStyle w:val="Normal"/>
        <w:pBdr>
          <w:bottom w:val="single" w:sz="6" w:space="1" w:color="000000"/>
        </w:pBdr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Heading1"/>
        <w:jc w:val="both"/>
        <w:rPr/>
      </w:pPr>
      <w:r>
        <w:rPr/>
        <w:tab/>
        <w:tab/>
      </w:r>
      <w:r>
        <w:rPr/>
        <w:t>ในเบื้องต้น ผู้ประกอบการผลิตจะต้องทำความเข้าใจก่อนว่า  ไม่ใช่ชื่อพื้นที่ทุกพื้นที่หรือสินค้าทุกประเภทจำเป็นจะต้องได้รับการคุ้มครองเป็นสิ่งบ่งชี้ทางภูมิศาสตร์    ผู้ประกอบการผลิต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รจะต้องทำการศึกษาให้ดีและต้องพยายามรวมกลุ่มกันเพื่อพูดคุยหาข้อสรุป  สำหรับขั้นตอนของ</w:t>
      </w:r>
    </w:p>
    <w:p>
      <w:pPr>
        <w:pStyle w:val="Normal"/>
        <w:jc w:val="both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ได้มาซึ่งสิ่งบ่งชี้ทางภูมิศาสตร์นั้น  เราอาจสรุปออกมาไว้ได้ ดังนี้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สินค้าที่ต้องการคุ้มครอง และรวมกลุ่มผู้ประกอบการทั้งสายการผลิต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้งแต่ผู้ผลิต     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วัตถุดิบต้นน้ำ จนถึงผู้ประกอบการแปรรูปปลายน้ำ</w:t>
      </w:r>
      <w:r>
        <w:rPr>
          <w:rFonts w:cs="Browallia New" w:ascii="Browallia New" w:hAnsi="Browallia New"/>
          <w:sz w:val="32"/>
          <w:szCs w:val="32"/>
        </w:rPr>
        <w:t xml:space="preserve">) </w:t>
      </w:r>
      <w:r>
        <w:rPr>
          <w:rFonts w:ascii="Browallia New" w:hAnsi="Browallia New" w:cs="Browallia New"/>
          <w:sz w:val="32"/>
          <w:sz w:val="32"/>
          <w:szCs w:val="32"/>
        </w:rPr>
        <w:t>เพื่อศึกษาความเป็นไปได้ของการขอขึ้น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ทะเบียนสิ่งบ่งชี้ทางภูมิศาสตร์ รวมทั้งในแง่มุมทางเศรษฐศาสตร์ว่า การขึ้นทะเบียนดังกล่าว     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จะให้ผลที่คุ้มค่าต่อกลุ่มหรือไม่ เมื่อเทียบกับค่าใช้จ่ายสำหรับระบบรับรองมาตรฐาน และกลุ่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จะมีแผนทำการตลาดเพื่อประชาสัมพันธ์สิ่งบ่งชี้ทางภูมิศาสตร์นั้นอย่างไรให้ติดตลาด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ข้อกำหนดมาตรฐานขั้นต่ำของสินค้า รวมถึงมาตรฐานในการผลิตสินค้า 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Specification and Standard of Production) </w:t>
      </w:r>
      <w:r>
        <w:rPr>
          <w:rFonts w:ascii="Browallia New" w:hAnsi="Browallia New" w:cs="Browallia New"/>
          <w:sz w:val="32"/>
          <w:sz w:val="32"/>
          <w:szCs w:val="32"/>
        </w:rPr>
        <w:t>โดยยึดความเข้าใจของผู้บริโภคเป็นหลัก เช่น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ถ้าพูดถึงสินค้าจากแหล่งนี้ ผู้บริโภคจะนึกถึงคุณลักษณะอะไรเป็นสำคัญ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กำหนดขอบเขตพื้นที่ในการผลิต </w:t>
      </w:r>
      <w:r>
        <w:rPr>
          <w:rFonts w:cs="Browallia New" w:ascii="Browallia New" w:hAnsi="Browallia New"/>
          <w:sz w:val="32"/>
          <w:szCs w:val="32"/>
        </w:rPr>
        <w:t xml:space="preserve">(Zoning or Boundary setting) </w:t>
      </w:r>
      <w:r>
        <w:rPr>
          <w:rFonts w:ascii="Browallia New" w:hAnsi="Browallia New" w:cs="Browallia New"/>
          <w:sz w:val="32"/>
          <w:sz w:val="32"/>
          <w:szCs w:val="32"/>
        </w:rPr>
        <w:t>ตามสภาพของพื้นที่ที่เอื้อ</w:t>
      </w:r>
    </w:p>
    <w:p>
      <w:pPr>
        <w:pStyle w:val="Normal"/>
        <w:ind w:left="36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ในการผลิตสินค้านั้นจริ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จำเป็นต้องเป็นไปตามเขตการปกครอง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กร่างคำขอขึ้นทะเบียนพร้อมทั้งจัดทำคู่มือปฎิบัติงานเพื่อใช้เป็นหลักฐานประกอบในการ</w:t>
      </w:r>
    </w:p>
    <w:p>
      <w:pPr>
        <w:pStyle w:val="Normal"/>
        <w:ind w:left="72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ขอยื่นขึ้นทะเบียนตามกฎหมาย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ื่นคำขอขึ้นทะเบียนสิ่งบ่งชี้ทางภูมิศาสตร์ตามกฎหมายต่อกรมทรัพย์สินทางปัญญา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สร้างระบบการควบคุมการผลิตสินค้าสิ่งบ่งชี้ทางภูมิศาสตร์</w:t>
      </w:r>
      <w:r>
        <w:rPr>
          <w:rFonts w:cs="Browallia New" w:ascii="Browallia New" w:hAnsi="Browallia New"/>
          <w:sz w:val="32"/>
          <w:szCs w:val="32"/>
        </w:rPr>
        <w:t xml:space="preserve">(Control Plan) </w:t>
      </w:r>
      <w:r>
        <w:rPr>
          <w:rFonts w:ascii="Browallia New" w:hAnsi="Browallia New" w:cs="Browallia New"/>
          <w:sz w:val="32"/>
          <w:sz w:val="32"/>
          <w:szCs w:val="32"/>
        </w:rPr>
        <w:t>ให้เป็นไปตามที่กำหนดไว้ในคำขอขึ้นทะเบียน ทั้งระบบการควบคุมภายในและระบบการควบคุมภายนอก และ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รือ นำร่างมาตรฐานการผลิตมาขอรับรองกับหน่วยงานรับรอง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cs="Browallia New" w:ascii="Browallia New" w:hAnsi="Browallia New"/>
          <w:sz w:val="32"/>
          <w:szCs w:val="32"/>
        </w:rPr>
        <w:t xml:space="preserve">Certification Boby:CB) </w:t>
      </w:r>
      <w:r>
        <w:rPr>
          <w:rFonts w:ascii="Browallia New" w:hAnsi="Browallia New" w:cs="Browallia New"/>
          <w:sz w:val="32"/>
          <w:sz w:val="32"/>
          <w:szCs w:val="32"/>
        </w:rPr>
        <w:t>ว่าได้มาตรฐานหรือไม่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ำเนินจัดทำแผนการตลาดและประชาสัมพันธ์สิ่งบ่งชี้ทางภูมิศาสตร์นั้น โดยใช้คุณลักษณะพิเศษของสินค้าจากแหล่งภูมิศาสตร์นั้นเป็นตัวนำ เพื่อทำให้ผู้บริโภคสนใจและเกิดภาพลักษณ์เชื่อมโยงระหว่างคุณลักษณะพิเศษ กับพื้นที่แหล่งผลิตสินค้าที่เป็นสิ่งบ่งชี้ทางภูมิศาสตร์</w:t>
      </w:r>
    </w:p>
    <w:p>
      <w:pPr>
        <w:pStyle w:val="Normal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u w:val="single"/>
        </w:rPr>
        <w:t>ข้อสังเกต</w:t>
      </w:r>
      <w:r>
        <w:rPr>
          <w:rFonts w:cs="Browallia New" w:ascii="Browallia New" w:hAnsi="Browallia New"/>
          <w:sz w:val="32"/>
          <w:szCs w:val="32"/>
        </w:rPr>
        <w:t>:</w:t>
      </w:r>
      <w:r>
        <w:rPr>
          <w:rFonts w:cs="Browallia New" w:ascii="Browallia New" w:hAnsi="Browallia New"/>
          <w:sz w:val="32"/>
          <w:szCs w:val="32"/>
        </w:rPr>
        <w:t xml:space="preserve">  - </w:t>
      </w:r>
      <w:r>
        <w:rPr>
          <w:rFonts w:ascii="Browallia New" w:hAnsi="Browallia New" w:cs="Browallia New"/>
          <w:sz w:val="32"/>
          <w:sz w:val="32"/>
          <w:szCs w:val="32"/>
        </w:rPr>
        <w:t>การคุ้มครองสิ่งบ่งชี้ทางภูมิศาสตร์ตามกฎหมาย ถือเป็นสิทธิชุมชน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- </w:t>
      </w:r>
      <w:r>
        <w:rPr>
          <w:rFonts w:ascii="Browallia New" w:hAnsi="Browallia New" w:cs="Browallia New"/>
          <w:sz w:val="32"/>
          <w:sz w:val="32"/>
          <w:szCs w:val="32"/>
        </w:rPr>
        <w:t>สิ่งบ่งชี้ทางภูมิศาสตร์ที่จะนำมาขึ้นทะเบียนจะต้องเป็นชื่อที่เป็นที่รู้จักของผู้บริโภคและ        มีการใช้กันมาแล้ว ไม่ใช่สิ่งที่สามารถคิดขึ้นใหม่เพื่อนำมาขอขึ้นทะเบียนได้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-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มีสิทธิใช้สิ่งบ่งชี้ทางภูมิศาสตร์ภายใต้กฎหมาย คือ ผู้ผลิตสินค้าที่อยู่ในท้องถิ่นนั้นและ       ผู้ประกอบการค้าที่เกี่ยวกับสินค้านั้น </w:t>
      </w:r>
      <w:r>
        <w:rPr>
          <w:rFonts w:cs="Browallia New" w:ascii="Browallia New" w:hAnsi="Browallia New"/>
          <w:sz w:val="32"/>
          <w:szCs w:val="32"/>
        </w:rPr>
        <w:t>(</w:t>
      </w:r>
      <w:r>
        <w:rPr>
          <w:rFonts w:ascii="Browallia New" w:hAnsi="Browallia New" w:cs="Browallia New"/>
          <w:sz w:val="32"/>
          <w:sz w:val="32"/>
          <w:szCs w:val="32"/>
        </w:rPr>
        <w:t>ไม่ใช่เฉพาะแต่ผู้ขึ้นทะเบียน</w:t>
      </w:r>
      <w:r>
        <w:rPr>
          <w:rFonts w:cs="Browallia New" w:ascii="Browallia New" w:hAnsi="Browallia New"/>
          <w:sz w:val="32"/>
          <w:szCs w:val="32"/>
        </w:rPr>
        <w:t>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/>
      </w:pPr>
      <w:r>
        <w:rPr/>
        <w:t>------------------------------------------------------------------------------</w:t>
      </w:r>
    </w:p>
    <w:sectPr>
      <w:headerReference w:type="default" r:id="rId2"/>
      <w:type w:val="nextPage"/>
      <w:pgSz w:w="11906" w:h="16838"/>
      <w:pgMar w:left="1800" w:right="1286" w:gutter="0" w:header="708" w:top="899" w:footer="0" w:bottom="5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GB" w:eastAsia="en-US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cs="Browallia New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2:30:00Z</dcterms:created>
  <dc:creator>Kong</dc:creator>
  <dc:description/>
  <cp:keywords/>
  <dc:language>en-US</dc:language>
  <cp:lastModifiedBy>Kong</cp:lastModifiedBy>
  <cp:lastPrinted>2007-03-01T10:43:00Z</cp:lastPrinted>
  <dcterms:modified xsi:type="dcterms:W3CDTF">2007-03-01T22:43:00Z</dcterms:modified>
  <cp:revision>3</cp:revision>
  <dc:subject/>
  <dc:title>ข้อมูลการเตรียมความพร้อม</dc:title>
</cp:coreProperties>
</file>