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25780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KodchiangUPC" w:hAnsi="KodchiangUPC" w:eastAsia="KodchiangUPC" w:cs="KodchiangUPC"/>
                                <w:lang w:eastAsia="zh-CN" w:bidi="hi-IN"/>
                              </w:rPr>
                              <w:t>ตัวอย่างสินค้าสิ่งบ่งชี้ทางภูมิศาสตร์ของไทยที่ขึ้นทะเบียนแล้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679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9pt;width:413.95pt;height:3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KodchiangUPC" w:hAnsi="KodchiangUPC" w:eastAsia="KodchiangUPC" w:cs="KodchiangUPC"/>
                          <w:lang w:eastAsia="zh-CN" w:bidi="hi-IN"/>
                        </w:rPr>
                        <w:t>ตัวอย่างสินค้าสิ่งบ่งชี้ทางภูมิศาสตร์ของไทยที่ขึ้นทะเบียนแล้ว</w:t>
                      </w:r>
                    </w:p>
                  </w:txbxContent>
                </v:textbox>
                <v:path textpathok="t"/>
                <v:textpath on="t" fitshape="t" string="ตัวอย่างสินค้าสิ่งบ่งชี้ทางภูมิศาสตร์ของไทยที่ขึ้นทะเบียนแล้ว" style="font-family:&quot;KodchiangUPC&quot;;font-size:16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rFonts w:ascii="Angsana New" w:hAnsi="Angsana New" w:cs="Angsana New"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ื่อสิ่งบ่งชี้ทางภูมิศาสตร์</w:t>
      </w:r>
      <w:r>
        <w:rPr>
          <w:sz w:val="40"/>
          <w:szCs w:val="40"/>
        </w:rPr>
        <w:t xml:space="preserve">: </w:t>
      </w:r>
      <w:r>
        <w:rPr>
          <w:sz w:val="36"/>
          <w:sz w:val="36"/>
          <w:szCs w:val="36"/>
        </w:rPr>
        <w:t>ส้มโอนครชัยศรี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/ </w:t>
      </w:r>
      <w:r>
        <w:rPr>
          <w:rFonts w:cs="Angsana New" w:ascii="Angsana New" w:hAnsi="Angsana New"/>
          <w:sz w:val="36"/>
          <w:szCs w:val="36"/>
        </w:rPr>
        <w:t>Nakornchaisri Pomelo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ทะเบียนเลขที่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: </w:t>
      </w:r>
      <w:r>
        <w:rPr>
          <w:sz w:val="36"/>
          <w:sz w:val="36"/>
          <w:szCs w:val="36"/>
        </w:rPr>
        <w:t>สช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48100002    </w:t>
      </w:r>
      <w:r>
        <w:rPr>
          <w:b/>
          <w:b/>
          <w:bCs/>
          <w:sz w:val="36"/>
          <w:sz w:val="36"/>
          <w:szCs w:val="36"/>
        </w:rPr>
        <w:t>วันที่ยื่นคำขอ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:</w:t>
      </w:r>
      <w:r>
        <w:rPr>
          <w:sz w:val="36"/>
          <w:szCs w:val="36"/>
        </w:rPr>
        <w:t xml:space="preserve"> 29 </w:t>
      </w:r>
      <w:r>
        <w:rPr>
          <w:sz w:val="36"/>
          <w:sz w:val="36"/>
          <w:szCs w:val="36"/>
        </w:rPr>
        <w:t>กันยาย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2547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ู้ยื่นคำขอขึ้นทะเบียน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: </w:t>
      </w:r>
      <w:r>
        <w:rPr>
          <w:sz w:val="36"/>
          <w:sz w:val="36"/>
          <w:szCs w:val="36"/>
        </w:rPr>
        <w:t>หอการค้าจังหวัดนครปฐม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4450</wp:posOffset>
                </wp:positionV>
                <wp:extent cx="2514600" cy="3152140"/>
                <wp:effectExtent l="38100" t="38100" r="39370" b="7283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152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ffffff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คุณภาพ ชื่อเสียง คุณสมบัติ หรือคุณลักษณ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เฉพาะของสินค้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คำนิยาม ส้มโอนครชัยศรี หมายถึงส้มโอพันธุ์ทองดี และพันธุ์ขาวน้ำผึ้ง ซึ่งปลูกในอำเภอนครชัยศรี อำเภอสามพราน และ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อำเภอพุทธมณฑล ของจังหวัดนครปฐม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3.5pt;width:197.95pt;height:24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คุณภาพ ชื่อเสียง คุณสมบัติ หรือคุณลักษณะ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เฉพาะของสินค้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คำนิยาม ส้มโอนครชัยศรี หมายถึงส้มโอพันธุ์ทองดี และพันธุ์ขาวน้ำผึ้ง ซึ่งปลูกในอำเภอนครชัยศรี อำเภอสามพราน และ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อำเภอพุทธมณฑล ของจังหวัดนครปฐม...</w:t>
                      </w:r>
                    </w:p>
                  </w:txbxContent>
                </v:textbox>
                <v:fill o:detectmouseclick="t" color2="red"/>
                <v:stroke color="red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</wp:posOffset>
                </wp:positionV>
                <wp:extent cx="2171700" cy="1943100"/>
                <wp:effectExtent l="38100" t="38100" r="38735" b="271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43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50000">
                              <a:srgbClr val="ffffff"/>
                            </a:gs>
                            <a:gs pos="100000">
                              <a:srgbClr val="00ff00"/>
                            </a:gs>
                          </a:gsLst>
                          <a:lin ang="5400000"/>
                        </a:gradFill>
                        <a:ln w="7632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กระบวนการผลิ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 การยกร่อง..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MS Mincho;ＭＳ 明朝" w:cs="Angsana New" w:ascii="Angsana New" w:hAnsi="Angsana New"/>
                                <w:color w:val="0000FF"/>
                                <w:lang w:val="en-US" w:eastAsia="ja-JP" w:bidi="th-TH"/>
                              </w:rPr>
                              <w:t>การปลูก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- การเก็บเกี่ยว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- การบรรจุหีบห่อ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MS Mincho;ＭＳ 明朝" w:cs="Angsana New"/>
                                <w:color w:val="0000FF"/>
                                <w:lang w:val="en-US" w:eastAsia="ja-JP" w:bidi="th-TH"/>
                              </w:rPr>
                              <w:t>ฯล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0.8pt;width:170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กระบวนการผลิ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 การยกร่อง...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MS Mincho;ＭＳ 明朝" w:cs="Angsana New"/>
                          <w:color w:val="0000FF"/>
                          <w:lang w:val="en-US" w:eastAsia="ja-JP" w:bidi="th-TH"/>
                        </w:rPr>
                        <w:t xml:space="preserve">-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MS Mincho;ＭＳ 明朝" w:cs="Angsana New" w:ascii="Angsana New" w:hAnsi="Angsana New"/>
                          <w:color w:val="0000FF"/>
                          <w:lang w:val="en-US" w:eastAsia="ja-JP" w:bidi="th-TH"/>
                        </w:rPr>
                        <w:t>การปลูก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MS Mincho;ＭＳ 明朝" w:cs="Angsana New"/>
                          <w:color w:val="0000FF"/>
                          <w:lang w:val="en-US" w:eastAsia="ja-JP" w:bidi="th-TH"/>
                        </w:rPr>
                        <w:t>- การเก็บเกี่ยว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MS Mincho;ＭＳ 明朝" w:cs="Angsana New"/>
                          <w:color w:val="0000FF"/>
                          <w:lang w:val="en-US" w:eastAsia="ja-JP" w:bidi="th-TH"/>
                        </w:rPr>
                        <w:t>- การบรรจุหีบห่อ.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MS Mincho;ＭＳ 明朝" w:cs="Angsana New"/>
                          <w:color w:val="0000FF"/>
                          <w:lang w:val="en-US" w:eastAsia="ja-JP" w:bidi="th-TH"/>
                        </w:rPr>
                        <w:t>ฯลฯ</w:t>
                      </w:r>
                    </w:p>
                  </w:txbxContent>
                </v:textbox>
                <v:fill o:detectmouseclick="t" color2="lime"/>
                <v:stroke color="#ccffcc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2782570</wp:posOffset>
                </wp:positionH>
                <wp:positionV relativeFrom="paragraph">
                  <wp:posOffset>-600075</wp:posOffset>
                </wp:positionV>
                <wp:extent cx="258445" cy="1480820"/>
                <wp:effectExtent l="0" t="33020" r="1524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4200">
                          <a:off x="0" y="0"/>
                          <a:ext cx="258480" cy="1480680"/>
                        </a:xfrm>
                        <a:custGeom>
                          <a:avLst/>
                          <a:gdLst>
                            <a:gd name="textAreaLeft" fmla="*/ 19440 w 146520"/>
                            <a:gd name="textAreaRight" fmla="*/ 127080 w 146520"/>
                            <a:gd name="textAreaTop" fmla="*/ 146880 h 839520"/>
                            <a:gd name="textAreaBottom" fmla="*/ 608760 h 83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219.1pt;margin-top:-47.3pt;width:20.3pt;height:116.55pt;mso-wrap-style:none;v-text-anchor:middle;rotation:84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313180</wp:posOffset>
                </wp:positionV>
                <wp:extent cx="2743200" cy="171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03.4pt;width:215.95pt;height:134.9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3027680</wp:posOffset>
            </wp:positionV>
            <wp:extent cx="2214880" cy="24701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0805" distR="89535" simplePos="0" locked="0" layoutInCell="0" allowOverlap="1" relativeHeight="8">
                <wp:simplePos x="0" y="0"/>
                <wp:positionH relativeFrom="column">
                  <wp:posOffset>1943735</wp:posOffset>
                </wp:positionH>
                <wp:positionV relativeFrom="paragraph">
                  <wp:posOffset>1313180</wp:posOffset>
                </wp:positionV>
                <wp:extent cx="571500" cy="372110"/>
                <wp:effectExtent l="0" t="76835" r="0" b="768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5200">
                          <a:off x="0" y="0"/>
                          <a:ext cx="571680" cy="372240"/>
                        </a:xfrm>
                        <a:prstGeom prst="leftRightArrow">
                          <a:avLst>
                            <a:gd name="adj1" fmla="val 50000"/>
                            <a:gd name="adj2" fmla="val 3057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red" stroked="t" o:allowincell="f" style="position:absolute;margin-left:153pt;margin-top:103.35pt;width:44.95pt;height:29.25pt;mso-wrap-style:none;v-text-anchor:middle;rotation:42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88900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198880</wp:posOffset>
                </wp:positionV>
                <wp:extent cx="571500" cy="372110"/>
                <wp:effectExtent l="0" t="77470" r="0" b="768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6200">
                          <a:off x="0" y="0"/>
                          <a:ext cx="571680" cy="372240"/>
                        </a:xfrm>
                        <a:prstGeom prst="leftRightArrow">
                          <a:avLst>
                            <a:gd name="adj1" fmla="val 50000"/>
                            <a:gd name="adj2" fmla="val 3057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61pt;margin-top:94.35pt;width:44.95pt;height:29.25pt;mso-wrap-style:none;v-text-anchor:middle;rotation:139" type="_x0000_t69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9105</wp:posOffset>
                </wp:positionH>
                <wp:positionV relativeFrom="paragraph">
                  <wp:posOffset>2555875</wp:posOffset>
                </wp:positionV>
                <wp:extent cx="571500" cy="372110"/>
                <wp:effectExtent l="76835" t="0" r="762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77200">
                          <a:off x="0" y="0"/>
                          <a:ext cx="571680" cy="372240"/>
                        </a:xfrm>
                        <a:prstGeom prst="leftRightArrow">
                          <a:avLst>
                            <a:gd name="adj1" fmla="val 50000"/>
                            <a:gd name="adj2" fmla="val 305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6.1pt;margin-top:201.2pt;width:44.95pt;height:29.25pt;mso-wrap-style:none;v-text-anchor:middle;rotation:125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89535" simplePos="0" locked="0" layoutInCell="0" allowOverlap="1" relativeHeight="11">
                <wp:simplePos x="0" y="0"/>
                <wp:positionH relativeFrom="column">
                  <wp:posOffset>3429635</wp:posOffset>
                </wp:positionH>
                <wp:positionV relativeFrom="paragraph">
                  <wp:posOffset>2799080</wp:posOffset>
                </wp:positionV>
                <wp:extent cx="571500" cy="372110"/>
                <wp:effectExtent l="0" t="76835" r="0" b="768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5200">
                          <a:off x="0" y="0"/>
                          <a:ext cx="571680" cy="372240"/>
                        </a:xfrm>
                        <a:prstGeom prst="leftRightArrow">
                          <a:avLst>
                            <a:gd name="adj1" fmla="val 50000"/>
                            <a:gd name="adj2" fmla="val 30573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70pt;margin-top:220.35pt;width:44.95pt;height:29.25pt;mso-wrap-style:none;v-text-anchor:middle;rotation:42" type="_x0000_t69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770380</wp:posOffset>
                </wp:positionV>
                <wp:extent cx="457200" cy="1313180"/>
                <wp:effectExtent l="5080" t="508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132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30320 h 744480"/>
                            <a:gd name="textAreaBottom" fmla="*/ 540000 h 74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9pt;margin-top:139.4pt;width:35.95pt;height:103.3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427480</wp:posOffset>
                </wp:positionV>
                <wp:extent cx="342900" cy="1266190"/>
                <wp:effectExtent l="61595" t="0" r="120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3600">
                          <a:off x="0" y="0"/>
                          <a:ext cx="343080" cy="126612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125640 h 717840"/>
                            <a:gd name="textAreaBottom" fmla="*/ 520560 h 71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395.95pt;margin-top:112.35pt;width:26.95pt;height:99.65pt;mso-wrap-style:none;v-text-anchor:middle;rotation:185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2395" simplePos="0" locked="0" layoutInCell="0" allowOverlap="1" relativeHeight="15">
                <wp:simplePos x="0" y="0"/>
                <wp:positionH relativeFrom="column">
                  <wp:posOffset>2852420</wp:posOffset>
                </wp:positionH>
                <wp:positionV relativeFrom="paragraph">
                  <wp:posOffset>4747260</wp:posOffset>
                </wp:positionV>
                <wp:extent cx="353695" cy="1257300"/>
                <wp:effectExtent l="0" t="4381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11800">
                          <a:off x="0" y="0"/>
                          <a:ext cx="353520" cy="1257480"/>
                        </a:xfrm>
                        <a:custGeom>
                          <a:avLst/>
                          <a:gdLst>
                            <a:gd name="textAreaLeft" fmla="*/ 26640 w 200520"/>
                            <a:gd name="textAreaRight" fmla="*/ 173880 w 200520"/>
                            <a:gd name="textAreaTop" fmla="*/ 124560 h 712800"/>
                            <a:gd name="textAreaBottom" fmla="*/ 5169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224.55pt;margin-top:373.8pt;width:27.8pt;height:98.95pt;mso-wrap-style:none;v-text-anchor:middle;rotation:273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3065780</wp:posOffset>
                </wp:positionV>
                <wp:extent cx="3124200" cy="20955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209550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ความสัมพันธ์ระหว่างสินค้ากับแหล่งภูมิศาสตร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ลักษณะภูมิประเทศ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บริเวณที่ปลูกส้มโอนครชัยศรีเป็นที่ราบลุ่มแม่น้ำนครชัยศรี</w:t>
                            </w:r>
                            <w:r>
                              <w:rPr>
                                <w:rFonts w:eastAsia="Times New Roman" w:cs="Times New Roman"/>
                                <w:color w:val="0000FF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ในมณฑลนครชัยศรีเดิม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ประวัติความเป็นม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ส้มโอมีจุดกำเนิดที่ตำบลอ้อมใหญ่</w:t>
                            </w:r>
                            <w:r>
                              <w:rPr>
                                <w:rFonts w:eastAsia="Times New Roman" w:cs="Times New Roman"/>
                                <w:color w:val="0000FF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อำเภอสามพราน</w:t>
                            </w:r>
                            <w:r>
                              <w:rPr>
                                <w:rFonts w:eastAsia="Times New Roman" w:cs="Times New Roman"/>
                                <w:color w:val="0000FF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ในปีใดไม่แน่ชัด</w:t>
                            </w:r>
                            <w:r>
                              <w:rPr>
                                <w:rFonts w:eastAsia="Times New Roman" w:cs="Times New Roman"/>
                                <w:color w:val="0000FF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แต่ในปี</w:t>
                            </w:r>
                            <w:r>
                              <w:rPr>
                                <w:rFonts w:eastAsia="Times New Roman" w:cs="Times New Roman"/>
                                <w:color w:val="0000FF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พ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ศ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. 2485 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</w:rPr>
                              <w:t>เกิดน้ำท่วมใหญ่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fillcolor="#FFFF00" style="position:absolute;rotation:-0;width:246pt;height:165pt;mso-wrap-distance-left:9.05pt;mso-wrap-distance-right:9.05pt;mso-wrap-distance-top:0pt;mso-wrap-distance-bottom:0pt;margin-top:241.4pt;mso-position-vertical-relative:text;margin-left:-6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ความสัมพันธ์ระหว่างสินค้ากับแหล่งภูมิศาสตร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ลักษณะภูมิประเทศ</w:t>
                      </w:r>
                      <w:r>
                        <w:rPr>
                          <w:rFonts w:eastAsia="Times New Roman"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8"/>
                          <w:sz w:val="28"/>
                        </w:rPr>
                        <w:t>บริเวณที่ปลูกส้มโอนครชัยศรีเป็นที่ราบลุ่มแม่น้ำนครชัยศรี</w:t>
                      </w:r>
                      <w:r>
                        <w:rPr>
                          <w:rFonts w:eastAsia="Times New Roman" w:cs="Times New Roman"/>
                          <w:color w:val="0000FF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ในมณฑลนครชัยศรีเดิม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ประวัติความเป็นมา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  <w:sz w:val="28"/>
                        </w:rPr>
                        <w:t>ส้มโอมีจุดกำเนิดที่ตำบลอ้อมใหญ่</w:t>
                      </w:r>
                      <w:r>
                        <w:rPr>
                          <w:rFonts w:eastAsia="Times New Roman" w:cs="Times New Roman"/>
                          <w:color w:val="0000FF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อำเภอสามพราน</w:t>
                      </w:r>
                      <w:r>
                        <w:rPr>
                          <w:rFonts w:eastAsia="Times New Roman" w:cs="Times New Roman"/>
                          <w:color w:val="0000FF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ในปีใดไม่แน่ชัด</w:t>
                      </w:r>
                      <w:r>
                        <w:rPr>
                          <w:rFonts w:eastAsia="Times New Roman" w:cs="Times New Roman"/>
                          <w:color w:val="0000FF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แต่ในปี</w:t>
                      </w:r>
                      <w:r>
                        <w:rPr>
                          <w:rFonts w:eastAsia="Times New Roman" w:cs="Times New Roman"/>
                          <w:color w:val="0000FF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พ</w:t>
                      </w:r>
                      <w:r>
                        <w:rPr>
                          <w:color w:val="0000FF"/>
                          <w:sz w:val="28"/>
                        </w:rPr>
                        <w:t>.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ศ</w:t>
                      </w:r>
                      <w:r>
                        <w:rPr>
                          <w:color w:val="0000FF"/>
                          <w:sz w:val="28"/>
                        </w:rPr>
                        <w:t xml:space="preserve">. 2485 </w:t>
                      </w:r>
                      <w:r>
                        <w:rPr>
                          <w:color w:val="0000FF"/>
                          <w:sz w:val="28"/>
                          <w:sz w:val="28"/>
                        </w:rPr>
                        <w:t>เกิดน้ำท่วมใหญ่</w:t>
                      </w:r>
                      <w:r>
                        <w:rPr>
                          <w:color w:val="0000FF"/>
                          <w:sz w:val="28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odchiangUPC">
    <w:charset w:val="01"/>
    <w:family w:val="roman"/>
    <w:pitch w:val="default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25:00Z</dcterms:created>
  <dc:creator>Kong</dc:creator>
  <dc:description/>
  <cp:keywords/>
  <dc:language>en-US</dc:language>
  <cp:lastModifiedBy>Kong</cp:lastModifiedBy>
  <cp:lastPrinted>2007-01-11T11:22:00Z</cp:lastPrinted>
  <dcterms:modified xsi:type="dcterms:W3CDTF">2007-01-12T05:30:00Z</dcterms:modified>
  <cp:revision>4</cp:revision>
  <dc:subject/>
  <dc:title/>
</cp:coreProperties>
</file>