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6"/>
          <w:szCs w:val="36"/>
          <w:lang w:val="en-US" w:eastAsia="en-US"/>
        </w:rPr>
      </w:pPr>
      <w:r>
        <w:rPr>
          <w:rFonts w:cs="Browallia New" w:ascii="Browallia New" w:hAnsi="Browallia New"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1.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ภูมิหลัง</w:t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 ค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รัพย์สินทางปัญญาประเภทหนึ่ง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ิ่งบ่งชี้ทางภูมิศาสตร์ 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Geographical Indications (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GI)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ือ ชื่อหรือเครื่องหมายใด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ใช้</w:t>
      </w:r>
      <w:r>
        <w:rPr>
          <w:rFonts w:ascii="Browallia New" w:hAnsi="Browallia New" w:cs="Browallia New"/>
          <w:sz w:val="32"/>
          <w:sz w:val="32"/>
          <w:szCs w:val="32"/>
        </w:rPr>
        <w:t>กับ</w:t>
      </w:r>
      <w:r>
        <w:rPr>
          <w:rFonts w:ascii="Browallia New" w:hAnsi="Browallia New" w:cs="Browallia New"/>
          <w:sz w:val="32"/>
          <w:sz w:val="32"/>
          <w:szCs w:val="32"/>
        </w:rPr>
        <w:t>แหล่งกำเนิดของสินค้า</w:t>
      </w:r>
      <w:r>
        <w:rPr>
          <w:rFonts w:ascii="Browallia New" w:hAnsi="Browallia New" w:cs="Browallia New"/>
          <w:sz w:val="32"/>
          <w:sz w:val="32"/>
          <w:szCs w:val="32"/>
        </w:rPr>
        <w:t>มี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ามเชื่อมโยงกับภูมิปัญญาท้องถิ่น</w:t>
      </w:r>
      <w:r>
        <w:rPr>
          <w:rFonts w:ascii="Browallia New" w:hAnsi="Browallia New" w:cs="Browallia New"/>
          <w:sz w:val="32"/>
          <w:sz w:val="32"/>
          <w:szCs w:val="32"/>
        </w:rPr>
        <w:t>ที่มีมานานแล้วทั้งใน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เทศไทยและต่าง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ังนั้น  เมื่อ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กล่าว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สินค้าของแท้ ของต้นตำรับ หรือเจ้าเก่าที่ผู้บริโภคส่วนใหญ่ยอมรับนั้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ะนึกถึงสินค้าจาก</w:t>
      </w:r>
      <w:r>
        <w:rPr>
          <w:rFonts w:ascii="Browallia New" w:hAnsi="Browallia New" w:cs="Browallia New"/>
          <w:sz w:val="32"/>
          <w:sz w:val="32"/>
          <w:szCs w:val="32"/>
        </w:rPr>
        <w:t>แหล่ง</w:t>
      </w:r>
      <w:r>
        <w:rPr>
          <w:rFonts w:ascii="Browallia New" w:hAnsi="Browallia New" w:cs="Browallia New"/>
          <w:sz w:val="32"/>
          <w:sz w:val="32"/>
          <w:szCs w:val="32"/>
        </w:rPr>
        <w:t>ใ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ช่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ระเทศไทย ส้มโออร่อยต้องส้มโอนครชัยศรี ครกหินชั้นดีจากอ่างศิล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ไข่เค็มจาก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ไชยา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ต่างประเทศ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วน์ชั้นดี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Bordeaux  </w:t>
      </w:r>
      <w:r>
        <w:rPr>
          <w:rFonts w:ascii="Browallia New" w:hAnsi="Browallia New" w:cs="Browallia New"/>
          <w:sz w:val="32"/>
          <w:sz w:val="32"/>
          <w:szCs w:val="32"/>
        </w:rPr>
        <w:t>หรือ</w:t>
      </w:r>
      <w:r>
        <w:rPr>
          <w:rFonts w:ascii="Browallia New" w:hAnsi="Browallia New" w:cs="Browallia New"/>
          <w:sz w:val="32"/>
          <w:sz w:val="32"/>
          <w:szCs w:val="32"/>
        </w:rPr>
        <w:t>สุราจ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Irish Whisky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ต้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อดีตแต่ละประเทศมิได้มีกฎเกณฑ์ กฎระเบียบ หรือวิธีการจัดการที่ดีพอทั้งในการผลิต การควบคุมคุณภาพ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ละการคุ้มครองชื่อเสียงของสิ่งเหล่านั้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จึง</w:t>
      </w:r>
      <w:r>
        <w:rPr>
          <w:rFonts w:ascii="Browallia New" w:hAnsi="Browallia New" w:cs="Browallia New"/>
          <w:sz w:val="32"/>
          <w:sz w:val="32"/>
          <w:szCs w:val="32"/>
        </w:rPr>
        <w:t>ทำให้เกิดการลอกเลียนแบบ นำชื่อ</w:t>
      </w:r>
      <w:r>
        <w:rPr>
          <w:rFonts w:ascii="Browallia New" w:hAnsi="Browallia New" w:cs="Browallia New"/>
          <w:sz w:val="32"/>
          <w:sz w:val="32"/>
          <w:szCs w:val="32"/>
        </w:rPr>
        <w:t>แหล่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ปใช้อย่างไม่เป็นธรรม หรือการไม่รักษาคุณภาพของสินค้าให้คงระดับที่ดีไว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สิ่งนี้เองที่ทำให้ชื่อเสียงที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สมมาเสื่อ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งกลายเป็นสินค้าไม่มีราคา   </w:t>
      </w:r>
    </w:p>
    <w:p>
      <w:pPr>
        <w:pStyle w:val="Normal"/>
        <w:ind w:right="-393" w:firstLine="36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ต่ละประเทศ</w:t>
      </w:r>
      <w:r>
        <w:rPr>
          <w:rFonts w:ascii="Browallia New" w:hAnsi="Browallia New" w:cs="Browallia New"/>
          <w:sz w:val="32"/>
          <w:sz w:val="32"/>
          <w:szCs w:val="32"/>
        </w:rPr>
        <w:t>จึง</w:t>
      </w:r>
      <w:r>
        <w:rPr>
          <w:rFonts w:ascii="Browallia New" w:hAnsi="Browallia New" w:cs="Browallia New"/>
          <w:sz w:val="32"/>
          <w:sz w:val="32"/>
          <w:szCs w:val="32"/>
        </w:rPr>
        <w:t>ตระหนักถึงความจำเป็นที่จะต้องคุ้มครองการอ้างชื่อหรือ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ห</w:t>
      </w:r>
      <w:r>
        <w:rPr>
          <w:rFonts w:ascii="Browallia New" w:hAnsi="Browallia New" w:cs="Browallia New"/>
          <w:sz w:val="32"/>
          <w:sz w:val="32"/>
          <w:szCs w:val="32"/>
        </w:rPr>
        <w:t>มาย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แสดงแหล่งผลิตสินค้า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2"/>
        <w:t>(</w:t>
      </w:r>
      <w:r>
        <w:rPr>
          <w:rStyle w:val="FootnoteCharacters"/>
          <w:rFonts w:cs="Browallia New" w:ascii="Browallia New" w:hAnsi="Browallia New"/>
        </w:rPr>
        <w:t>1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</w:t>
      </w:r>
      <w:r>
        <w:rPr>
          <w:rFonts w:ascii="Browallia New" w:hAnsi="Browallia New" w:cs="Browallia New"/>
          <w:sz w:val="32"/>
          <w:sz w:val="32"/>
          <w:szCs w:val="32"/>
        </w:rPr>
        <w:t>ละมีการพัฒนาระบบความคุ้มครองแตกต่างกันไปตามแนวคิดของแต่ละประเทศ เช่น ในบางประเทศใช้กฎหมายคุ้มครองผู้บริโภค บางประเทศใช้กฎหมายป้องกันการแข่งขันที่ไม่เป็นธรรม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บางประเทศใช้กฎหมายเครื่องหมายการค้า บางประเทศใช้กฎหมายคุ้มครองเฉพาะ</w:t>
      </w:r>
      <w:r>
        <w:rPr>
          <w:rFonts w:ascii="Browallia New" w:hAnsi="Browallia New" w:cs="Browallia New"/>
          <w:sz w:val="32"/>
          <w:sz w:val="32"/>
          <w:szCs w:val="32"/>
        </w:rPr>
        <w:t>คือ</w:t>
      </w:r>
      <w:r>
        <w:rPr>
          <w:rFonts w:ascii="Browallia New" w:hAnsi="Browallia New" w:cs="Browall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ฎหมายสิ่งบ่งชี้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างภูมิศาสตร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ป็นต้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บบคุ้มครองเหล่านี้ มีหลักการพื้นฐานเหมือนกันคือ ป้องกันไม่ให้มีการอ้างชื่อหรือเครื่องหมายแสดงแหล่งผลิตสินค้าโดยมิชอบ หรือทำให้สาธารณชนสับสนหลงผิดในแหล่งกำเนิด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อันแท้จริงของสินค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อาทิเช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บบกฎหมาย</w:t>
      </w:r>
      <w:r>
        <w:rPr>
          <w:rFonts w:ascii="Browallia New" w:hAnsi="Browallia New" w:cs="Browallia New"/>
          <w:sz w:val="32"/>
          <w:sz w:val="32"/>
          <w:szCs w:val="32"/>
        </w:rPr>
        <w:t>ของ</w:t>
      </w:r>
      <w:r>
        <w:rPr>
          <w:rFonts w:ascii="Browallia New" w:hAnsi="Browallia New" w:cs="Browallia New"/>
          <w:sz w:val="32"/>
          <w:sz w:val="32"/>
          <w:szCs w:val="32"/>
        </w:rPr>
        <w:t>ประเทศฝรั่งเศส เพื่อคุ้มครองชื่อเสียงทางการค้าของ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นค้าบางชนิด โดยเฉพาะ ไวน์หรือ</w:t>
      </w:r>
      <w:r>
        <w:rPr>
          <w:rFonts w:ascii="Browallia New" w:hAnsi="Browallia New" w:cs="Browallia New"/>
          <w:sz w:val="32"/>
          <w:sz w:val="32"/>
          <w:szCs w:val="32"/>
        </w:rPr>
        <w:t>สุรา  โดย</w:t>
      </w:r>
      <w:r>
        <w:rPr>
          <w:rFonts w:ascii="Browallia New" w:hAnsi="Browallia New" w:cs="Browallia New"/>
          <w:sz w:val="32"/>
          <w:sz w:val="32"/>
          <w:szCs w:val="32"/>
        </w:rPr>
        <w:t>สร้างระบบเครื่องหมายรับรองคุณภาพขึ้นเพื่อป้องกันการ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ัดแปลง หรือปรับเปลี่ยนส่วนผสมหรือวัตถุดิบของสินค้า ให้มีลักษณะด้อยลงอันอาจทำให้ผู้บริโภคหลงผิดในแง่ของคุณภาพสินค้าได้ ระบบดังกล่าวนี้เอง </w:t>
      </w:r>
      <w:r>
        <w:rPr>
          <w:rFonts w:ascii="Browallia New" w:hAnsi="Browallia New" w:cs="Browallia New"/>
          <w:sz w:val="32"/>
          <w:sz w:val="32"/>
          <w:szCs w:val="32"/>
        </w:rPr>
        <w:t>ต่อมา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ัฒนาเป็นระบบ </w:t>
      </w:r>
      <w:r>
        <w:rPr>
          <w:rFonts w:cs="Browallia New" w:ascii="Browallia New" w:hAnsi="Browallia New"/>
          <w:sz w:val="32"/>
          <w:szCs w:val="32"/>
        </w:rPr>
        <w:t xml:space="preserve">Appellation of Origin </w:t>
      </w:r>
      <w:r>
        <w:rPr>
          <w:rFonts w:ascii="Browallia New" w:hAnsi="Browallia New" w:cs="Browallia New"/>
          <w:sz w:val="32"/>
          <w:sz w:val="32"/>
          <w:szCs w:val="32"/>
        </w:rPr>
        <w:t>ที่ได้รับความคุ้มครองภายใต้อนุสัญญากรุงลิสบอน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1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วิวัฒนาการของการคุ้มครองสิ่งบ่งชี้ทางภูมิศาสตร์ในระดับสากล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เนื่องจาก</w:t>
      </w:r>
      <w:r>
        <w:rPr>
          <w:rFonts w:ascii="Browallia New" w:hAnsi="Browallia New" w:cs="Browallia New"/>
          <w:sz w:val="32"/>
          <w:sz w:val="32"/>
          <w:szCs w:val="32"/>
        </w:rPr>
        <w:t>การขยายตัว</w:t>
      </w:r>
      <w:r>
        <w:rPr>
          <w:rFonts w:ascii="Browallia New" w:hAnsi="Browallia New" w:cs="Browallia New"/>
          <w:sz w:val="32"/>
          <w:sz w:val="32"/>
          <w:szCs w:val="32"/>
        </w:rPr>
        <w:t>การค้าระหว่างประเทศที่มีมากขึ้นในช่วงศต</w:t>
      </w:r>
      <w:r>
        <w:rPr>
          <w:rFonts w:ascii="Browallia New" w:hAnsi="Browallia New" w:cs="Browallia New"/>
          <w:sz w:val="32"/>
          <w:sz w:val="32"/>
          <w:szCs w:val="32"/>
        </w:rPr>
        <w:t>ว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รษที่ </w:t>
      </w:r>
      <w:r>
        <w:rPr>
          <w:rFonts w:cs="Browallia New" w:ascii="Browallia New" w:hAnsi="Browallia New"/>
          <w:sz w:val="32"/>
          <w:szCs w:val="32"/>
        </w:rPr>
        <w:t xml:space="preserve">18 </w:t>
      </w:r>
    </w:p>
    <w:p>
      <w:pPr>
        <w:pStyle w:val="Normal"/>
        <w:ind w:right="-393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 xml:space="preserve">19 </w:t>
      </w:r>
      <w:r>
        <w:rPr>
          <w:rFonts w:ascii="Browallia New" w:hAnsi="Browallia New" w:cs="Browallia New"/>
          <w:sz w:val="32"/>
          <w:sz w:val="32"/>
          <w:szCs w:val="32"/>
        </w:rPr>
        <w:t>ทำให้เกิดการลอกเลียนหรือละเมิดการใช้ชื่อหรือเครื่องหมายแสดงแหล่งกำเนิดสินค้า</w:t>
      </w:r>
      <w:r>
        <w:rPr>
          <w:rFonts w:ascii="Browallia New" w:hAnsi="Browallia New" w:cs="Browallia New"/>
          <w:sz w:val="32"/>
          <w:sz w:val="32"/>
          <w:szCs w:val="32"/>
        </w:rPr>
        <w:t>ที่มีชื่อเสียง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พิ่มมากขึ้น  </w:t>
      </w:r>
      <w:r>
        <w:rPr>
          <w:rFonts w:ascii="Browallia New" w:hAnsi="Browallia New" w:cs="Browallia New"/>
          <w:sz w:val="32"/>
          <w:sz w:val="32"/>
          <w:szCs w:val="32"/>
        </w:rPr>
        <w:t>โดยเฉพาะในยุโรป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ำให้หลายประเทศเริ่มตระหนักถึงความจำเป็นที่จะต้องมีระบ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ุ้มครอง</w:t>
      </w:r>
      <w:r>
        <w:rPr>
          <w:rFonts w:ascii="Browallia New" w:hAnsi="Browallia New" w:cs="Browallia New"/>
          <w:sz w:val="32"/>
          <w:sz w:val="32"/>
          <w:szCs w:val="32"/>
        </w:rPr>
        <w:t>การอ้างชื่อหรือเครื่องหมายแสดงแหล่งกำเนิดของสินค้าระหว่างประเท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วางพื้นฐานการ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ุ้มครองอยู่บนหลักปฏิบัติต่างตอบแท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Reciprocity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มีวิวัฒนาการของข้อตกลงระหว่างประเทศ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>1.1.1   Paris Convention for the Protection of Industrial Property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of </w:t>
      </w:r>
      <w:r>
        <w:rPr>
          <w:rFonts w:cs="Browallia New" w:ascii="Browallia New" w:hAnsi="Browallia New"/>
          <w:sz w:val="32"/>
          <w:szCs w:val="32"/>
        </w:rPr>
        <w:t>1883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cs="Browallia New" w:ascii="Browallia New" w:hAnsi="Browallia New"/>
          <w:sz w:val="32"/>
          <w:szCs w:val="32"/>
        </w:rPr>
        <w:t>(Paris Conven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ป็นข้อตก</w:t>
      </w:r>
      <w:r>
        <w:rPr>
          <w:rFonts w:ascii="Browallia New" w:hAnsi="Browallia New" w:cs="Browallia New"/>
          <w:sz w:val="32"/>
          <w:sz w:val="32"/>
          <w:szCs w:val="32"/>
        </w:rPr>
        <w:t>ลงระหว่างประเทศฉบับแรกทางด้านทรัพย์สินทางปัญญ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ี่มีการ</w:t>
      </w:r>
      <w:r>
        <w:rPr>
          <w:rFonts w:ascii="Browallia New" w:hAnsi="Browallia New" w:cs="Browallia New"/>
          <w:sz w:val="32"/>
          <w:sz w:val="32"/>
          <w:szCs w:val="32"/>
        </w:rPr>
        <w:t>กล่าว</w:t>
      </w:r>
      <w:r>
        <w:rPr>
          <w:rFonts w:ascii="Browallia New" w:hAnsi="Browallia New" w:cs="Browallia New"/>
          <w:sz w:val="32"/>
          <w:sz w:val="32"/>
          <w:szCs w:val="32"/>
        </w:rPr>
        <w:t>ถึงการคุ้มครอง “</w:t>
      </w:r>
      <w:r>
        <w:rPr>
          <w:rFonts w:cs="Browallia New" w:ascii="Browallia New" w:hAnsi="Browallia New"/>
          <w:sz w:val="32"/>
          <w:szCs w:val="32"/>
        </w:rPr>
        <w:t xml:space="preserve">Indication of Source”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ascii="Browallia New" w:hAnsi="Browallia New" w:cs="Browallia New"/>
          <w:sz w:val="32"/>
          <w:sz w:val="32"/>
          <w:szCs w:val="32"/>
        </w:rPr>
        <w:t>“</w:t>
      </w:r>
      <w:r>
        <w:rPr>
          <w:rFonts w:cs="Browallia New" w:ascii="Browallia New" w:hAnsi="Browallia New"/>
          <w:sz w:val="32"/>
          <w:szCs w:val="32"/>
        </w:rPr>
        <w:t xml:space="preserve">Appellation of Origin”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่างไรก็ตา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Paris Convention </w:t>
      </w:r>
      <w:r>
        <w:rPr>
          <w:rFonts w:ascii="Browallia New" w:hAnsi="Browallia New" w:cs="Browallia New"/>
          <w:sz w:val="32"/>
          <w:sz w:val="32"/>
          <w:szCs w:val="32"/>
        </w:rPr>
        <w:t>ไม่ได้ให้คำจำกัดความของทั้งสองคำดังกล่าวไว้ คงเพียงแ</w:t>
      </w:r>
      <w:r>
        <w:rPr>
          <w:rFonts w:ascii="Browallia New" w:hAnsi="Browallia New" w:cs="Browallia New"/>
          <w:sz w:val="32"/>
          <w:sz w:val="32"/>
          <w:szCs w:val="32"/>
        </w:rPr>
        <w:t>ต่กำหนด</w:t>
      </w:r>
      <w:r>
        <w:rPr>
          <w:rFonts w:ascii="Browallia New" w:hAnsi="Browallia New" w:cs="Browallia New"/>
          <w:sz w:val="32"/>
          <w:sz w:val="32"/>
          <w:szCs w:val="32"/>
        </w:rPr>
        <w:t>หลักกา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ุ้มครองการใช้ชื่อในทางที่ไม่เป็นธรรมทางการค้า </w:t>
      </w:r>
      <w:r>
        <w:rPr>
          <w:rFonts w:cs="Browallia New" w:ascii="Browallia New" w:hAnsi="Browallia New"/>
          <w:sz w:val="32"/>
          <w:szCs w:val="32"/>
        </w:rPr>
        <w:t>(Unfair Competition Principle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Madrid Agreement for the Repression of False or Deceptive 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 xml:space="preserve">Indications of Source on Goods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of </w:t>
      </w:r>
      <w:r>
        <w:rPr>
          <w:rFonts w:cs="Browallia New" w:ascii="Browallia New" w:hAnsi="Browallia New"/>
          <w:sz w:val="32"/>
          <w:szCs w:val="32"/>
        </w:rPr>
        <w:t>1891 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Madrid Agreement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ข้อตกลงระหว่างประเทศที่เน้นเฉพาะเรื่อง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ซึ่งมีหลักการที่ไม่แตกต่างจาก </w:t>
      </w:r>
      <w:r>
        <w:rPr>
          <w:rFonts w:cs="Browallia New" w:ascii="Browallia New" w:hAnsi="Browallia New"/>
          <w:sz w:val="32"/>
          <w:szCs w:val="32"/>
        </w:rPr>
        <w:t xml:space="preserve">Paris Conventio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โดยพิจารณาจาก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1(1)  </w:t>
      </w:r>
      <w:r>
        <w:rPr>
          <w:rFonts w:ascii="Browallia New" w:hAnsi="Browallia New" w:cs="Browallia New"/>
          <w:sz w:val="32"/>
          <w:sz w:val="32"/>
          <w:szCs w:val="32"/>
        </w:rPr>
        <w:t>อาจทำให้สามารถ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ำหนดคำนิยามได้ว่าหมายถึง สิ่งที่ใช้อ้างอิงถึงประเทศ หรือสถานที่ในประเทศ ในฐานะที่เป็นประเทศ หรือสถานที่ที่เป็นแหล่งที่มาของสินค้าหรือผลิตภัณฑ์นั้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 xml:space="preserve">      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ำว่า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ั้นไม่ได้มีเงื่อนไขกำหนดว่าผลิตภัณฑ์ที่มี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ากฏอยู่จะต้องมีคุณภาพ หรือลักษณะเฉพาะที่มาจากแหล่งที่มานั้น เพียงแต่ว่าผลิตภัณฑ์ดังกล่าวได้ถูกผลิตในประเทศ หรือสถานที่ในประเทศที่ระบุใน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การเพียงพอ ตัวอย่าง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แก่  </w:t>
      </w:r>
      <w:r>
        <w:rPr>
          <w:rFonts w:cs="Browallia New" w:ascii="Browallia New" w:hAnsi="Browallia New"/>
          <w:sz w:val="32"/>
          <w:szCs w:val="32"/>
        </w:rPr>
        <w:t xml:space="preserve">made in ….. , product of …..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ต้น  แม้ว่าประเทศไทยจะไม่ได้เป็นประเทศภาคีสมาชิกของสนธิสัญญากรุงปารีสและความตกลงกรุงมาดริด แต่การใช้ </w:t>
      </w:r>
      <w:r>
        <w:rPr>
          <w:rFonts w:cs="Browallia New" w:ascii="Browallia New" w:hAnsi="Browallia New"/>
          <w:sz w:val="32"/>
          <w:szCs w:val="32"/>
        </w:rPr>
        <w:t xml:space="preserve">indication of source  </w:t>
      </w:r>
      <w:r>
        <w:rPr>
          <w:rFonts w:ascii="Browallia New" w:hAnsi="Browallia New" w:cs="Browallia New"/>
          <w:sz w:val="32"/>
          <w:sz w:val="32"/>
          <w:szCs w:val="32"/>
        </w:rPr>
        <w:t>ได้ปรากฏให้เห็นอยู่ทั่วไป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2"/>
          <w:numId w:val="8"/>
        </w:numPr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Lisbon Agreement for the Protection of Appellations of Origin 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>and their International Registration of 1958) (Lisbon Agreement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  <w:t xml:space="preserve">Appellation of origi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คำที่ใช้ในความตกลงกรุงลิสบอน </w:t>
      </w:r>
      <w:r>
        <w:rPr>
          <w:rFonts w:cs="Browallia New" w:ascii="Browallia New" w:hAnsi="Browallia New"/>
          <w:sz w:val="32"/>
          <w:szCs w:val="32"/>
        </w:rPr>
        <w:t xml:space="preserve">(the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Lisbon Agreement for the Protection of Appellations of Origin and their International Registration of 1958) </w:t>
      </w:r>
      <w:r>
        <w:rPr>
          <w:rFonts w:ascii="Browallia New" w:hAnsi="Browallia New" w:cs="Browallia New"/>
          <w:sz w:val="32"/>
          <w:sz w:val="32"/>
          <w:szCs w:val="32"/>
        </w:rPr>
        <w:t>ซึ่งได้ให้คำจำกัดความไว้ว่าหมายถึง ชื่อทางภูมิศาสตร์ของประเทศ ภูมิภาค หรือ ท้องถิ่นซึ่งได้ใช้เป็นสิ่งที่ระบุว่าสินค้าหรือผลิตภัณฑ์ได้มีแหล่งกำเนิดจากที่นั้นๆ และผลิตภัณฑ์มีคุณภาพและลักษณะเฉพาะเชื่อมโยงกับสภาพแวดล้อมทางภูมิศาสตร์ของแหล่งที่มา  ซึ่งให้หมายรวมถึงปัจจัยทางธรรมชาติและมนุษย์ด้ว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  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ข้อแตกต่างระหว่าง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sz w:val="32"/>
          <w:szCs w:val="32"/>
        </w:rPr>
        <w:t xml:space="preserve">appellation of origi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ือผลิตภัณฑ์ที่มี </w:t>
      </w:r>
      <w:r>
        <w:rPr>
          <w:rFonts w:cs="Browallia New" w:ascii="Browallia New" w:hAnsi="Browallia New"/>
          <w:sz w:val="32"/>
          <w:szCs w:val="32"/>
        </w:rPr>
        <w:t xml:space="preserve">appellation of origi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ากฏอยู่ จะต้องมีความเชื่อมโยงกับแหล่งกำเนิดนั้นๆ คือจะต้องมีคุณภาพและลักษณะเฉพาะที่มาจากสภาพแวดล้อม ณ แหล่งกำเนิดนั้นๆ  แต่ </w:t>
      </w:r>
      <w:r>
        <w:rPr>
          <w:rFonts w:cs="Browallia New" w:ascii="Browallia New" w:hAnsi="Browallia New"/>
          <w:sz w:val="32"/>
          <w:szCs w:val="32"/>
        </w:rPr>
        <w:t xml:space="preserve">indication of sourc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ม่ได้กำหนดให้มีคุณภาพหรือลักษณะดังกล่าว  ตัวอย่าง </w:t>
      </w:r>
      <w:r>
        <w:rPr>
          <w:rFonts w:cs="Browallia New" w:ascii="Browallia New" w:hAnsi="Browallia New"/>
          <w:sz w:val="32"/>
          <w:szCs w:val="32"/>
        </w:rPr>
        <w:t xml:space="preserve">appellation of origin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ได้มีการยอมรับและได้ใช้แก่ผลิตภัณฑ์ ได้แก่ </w:t>
      </w:r>
      <w:r>
        <w:rPr>
          <w:rFonts w:cs="Browallia New" w:ascii="Browallia New" w:hAnsi="Browallia New"/>
          <w:sz w:val="32"/>
          <w:szCs w:val="32"/>
        </w:rPr>
        <w:t xml:space="preserve">"Bordeaux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ไวน์  </w:t>
      </w:r>
      <w:r>
        <w:rPr>
          <w:rFonts w:cs="Browallia New" w:ascii="Browallia New" w:hAnsi="Browallia New"/>
          <w:sz w:val="32"/>
          <w:szCs w:val="32"/>
        </w:rPr>
        <w:t xml:space="preserve">"Noix de Grenoble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ถั่ว  </w:t>
      </w:r>
      <w:r>
        <w:rPr>
          <w:rFonts w:cs="Browallia New" w:ascii="Browallia New" w:hAnsi="Browallia New"/>
          <w:sz w:val="32"/>
          <w:szCs w:val="32"/>
        </w:rPr>
        <w:t xml:space="preserve">"Tequila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สุราบางชนิด หรือ </w:t>
      </w:r>
      <w:r>
        <w:rPr>
          <w:rFonts w:cs="Browallia New" w:ascii="Browallia New" w:hAnsi="Browallia New"/>
          <w:sz w:val="32"/>
          <w:szCs w:val="32"/>
        </w:rPr>
        <w:t xml:space="preserve">"Jaffa" </w:t>
      </w:r>
      <w:r>
        <w:rPr>
          <w:rFonts w:ascii="Browallia New" w:hAnsi="Browallia New" w:cs="Browallia New"/>
          <w:sz w:val="32"/>
          <w:sz w:val="32"/>
          <w:szCs w:val="32"/>
        </w:rPr>
        <w:t>สำหรับส้ม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cs="Browallia New" w:ascii="Browallia New" w:hAnsi="Browallia New"/>
          <w:sz w:val="32"/>
          <w:szCs w:val="32"/>
        </w:rPr>
        <w:t xml:space="preserve">1.1.4    </w:t>
      </w:r>
      <w:r>
        <w:rPr>
          <w:rFonts w:cs="Browallia New" w:ascii="Browallia New" w:hAnsi="Browallia New"/>
          <w:sz w:val="32"/>
          <w:szCs w:val="32"/>
        </w:rPr>
        <w:t>WIPO Model Law on Geographical Indications (Model Law)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เป็นกฎหมายแม่บทในเรื่อง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 </w:t>
      </w:r>
      <w:r>
        <w:rPr>
          <w:rFonts w:cs="Browallia New" w:ascii="Browallia New" w:hAnsi="Browallia New"/>
          <w:sz w:val="32"/>
          <w:szCs w:val="32"/>
        </w:rPr>
        <w:t xml:space="preserve">WIPO 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</w:p>
    <w:p>
      <w:pPr>
        <w:pStyle w:val="Normal"/>
        <w:ind w:right="-213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ยายามวางแนวทางการคุ้มครองสิ่งบ่งชี้ทางภูมิศาสตร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มีผลผูกพันประเทศใดๆให้ต้องปฏิบัติตาม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</w:tabs>
        <w:ind w:left="2880" w:hanging="720"/>
        <w:rPr/>
      </w:pPr>
      <w:r>
        <w:rPr>
          <w:rFonts w:cs="Browallia New" w:ascii="Browallia New" w:hAnsi="Browallia New"/>
          <w:sz w:val="32"/>
          <w:szCs w:val="32"/>
        </w:rPr>
        <w:t xml:space="preserve">1.1.5    </w:t>
      </w:r>
      <w:r>
        <w:rPr>
          <w:rFonts w:cs="Browallia New" w:ascii="Browallia New" w:hAnsi="Browallia New"/>
          <w:sz w:val="32"/>
          <w:szCs w:val="32"/>
        </w:rPr>
        <w:t xml:space="preserve">GATT Agreement on Trade-Related Aspects of Intellectual 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>Property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TRIPs)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>ความตกลงว่าด้วยสิทธิในทรัพย์สินทางปัญญาที่เกี่ยวกับการค้า หรือที่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รียกว่า </w:t>
      </w:r>
      <w:r>
        <w:rPr>
          <w:rFonts w:cs="Browallia New" w:ascii="Browallia New" w:hAnsi="Browallia New"/>
          <w:sz w:val="32"/>
          <w:szCs w:val="32"/>
        </w:rPr>
        <w:t xml:space="preserve">TRIPS </w:t>
      </w:r>
      <w:r>
        <w:rPr>
          <w:rFonts w:ascii="Browallia New" w:hAnsi="Browallia New" w:cs="Browallia New"/>
          <w:sz w:val="32"/>
          <w:sz w:val="32"/>
          <w:szCs w:val="32"/>
        </w:rPr>
        <w:t>ได้กำหนดมาตรฐานเกี่ยวกับการมีไว้ ขอบเขต และการใช้สิทธิในทรัพย์สินทางปัญญา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นเรื่องสิ่งบ่งชี้ทางภูมิศาสตร์ ไว้ในข้อ </w:t>
      </w:r>
      <w:r>
        <w:rPr>
          <w:rFonts w:cs="Browallia New" w:ascii="Browallia New" w:hAnsi="Browallia New"/>
          <w:sz w:val="32"/>
          <w:szCs w:val="32"/>
        </w:rPr>
        <w:t xml:space="preserve">22 – 24 </w:t>
      </w:r>
      <w:r>
        <w:rPr>
          <w:rFonts w:ascii="Browallia New" w:hAnsi="Browallia New" w:cs="Browallia New"/>
          <w:sz w:val="32"/>
          <w:sz w:val="32"/>
          <w:szCs w:val="32"/>
        </w:rPr>
        <w:t>โดยกำหนดให้ประเทศสมาชิกต้องปฏิบัติตามข้อตกลง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เจรจาการค้าในส่วนที่เกี่ยวกับทรัพย์สินทางปัญญา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ซึ่งอาจสรุปหลักการคุ้มครองได้ว่าการคุ้มครองสิ่งบ่งชี้ทางภูมิศาสตร์ หรือ ชื่อแหล่งภูมิศาสตร์ที่เกี่ยวข้องกับสินค้าตามพันธกรณีของความตกลง </w:t>
      </w:r>
      <w:r>
        <w:rPr>
          <w:rFonts w:cs="Browallia New" w:ascii="Browallia New" w:hAnsi="Browallia New"/>
          <w:sz w:val="32"/>
          <w:szCs w:val="32"/>
        </w:rPr>
        <w:t xml:space="preserve">TRIPS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เทศสมาชิกจะต้องให้ความคุ้มครองแก่สิ่งบ่งชี้ทางภูมิศาสตร์ หรือชื่อแหล่งภูมิศาสตร์ที่เกี่ยวข้องกับสินค้า โดยมีเงื่อนไขในการคุ้มครองคือ ชื่อหรือ สิ่งบ่งชี้ดังกล่าวจะต้องมีความสัมพันธุกับพื้นที่ทางภูมิศาสตร์ที่เกี่ยวข้อ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ข้อ </w:t>
      </w:r>
      <w:r>
        <w:rPr>
          <w:rFonts w:cs="Browallia New" w:ascii="Browallia New" w:hAnsi="Browallia New"/>
          <w:sz w:val="32"/>
          <w:szCs w:val="32"/>
        </w:rPr>
        <w:t xml:space="preserve">22.1 ”…..…….a given quality, reputation, or other characteristics of the goods is essentially attributable to its geographical origin.”)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ั้งนี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ดับการคุ้มครอง</w:t>
      </w:r>
      <w:r>
        <w:rPr>
          <w:rFonts w:ascii="Browallia New" w:hAnsi="Browallia New" w:cs="Browallia New"/>
          <w:sz w:val="32"/>
          <w:sz w:val="32"/>
          <w:szCs w:val="32"/>
        </w:rPr>
        <w:t>แบ่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อกเป็น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ระดับ คือ</w:t>
      </w:r>
    </w:p>
    <w:p>
      <w:pPr>
        <w:pStyle w:val="Normal"/>
        <w:tabs>
          <w:tab w:val="left" w:pos="720" w:leader="none"/>
        </w:tabs>
        <w:ind w:left="7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ระดับพิเศษ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Article 23) </w:t>
      </w:r>
      <w:r>
        <w:rPr>
          <w:rFonts w:ascii="Browallia New" w:hAnsi="Browallia New" w:cs="Browallia New"/>
          <w:sz w:val="32"/>
          <w:sz w:val="32"/>
          <w:szCs w:val="32"/>
        </w:rPr>
        <w:t>ใช้กับสินค้าประเภทไวน์และสุรา เป็นการห้ามการใช้สิ่งบ่งชี้นั้นทุกกรณีแม้จะไม่ได้ทำให้สาธารณชนสับสนหลงผิดก็ตาม เพื่อคุ้มครองไม่ให้มีการแสดงให้ทราบถึงแหล่งภูมิศาสตร์ของสินค้าโดยใช้คำว่า “ชนิด” หรือ “แบบ” หรือคำทำนองเดียวกัน</w:t>
      </w:r>
    </w:p>
    <w:p>
      <w:pPr>
        <w:pStyle w:val="Normal"/>
        <w:tabs>
          <w:tab w:val="left" w:pos="720" w:leader="none"/>
        </w:tabs>
        <w:ind w:left="7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ระดับปกต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(Article 22)  </w:t>
      </w:r>
      <w:r>
        <w:rPr>
          <w:rFonts w:ascii="Browallia New" w:hAnsi="Browallia New" w:cs="Browallia New"/>
          <w:sz w:val="32"/>
          <w:sz w:val="32"/>
          <w:szCs w:val="32"/>
        </w:rPr>
        <w:t>ใช้กับสินค้าทั่วไปโดยมุ่งป้องกันมิให้มีการนำชื่อไปใช้ในลักษณะที่จะทำให้คนสับสนหลงผิด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วิวัฒนา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ข้างต้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จะเห็นได้ว่า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ำว่า </w:t>
      </w:r>
      <w:r>
        <w:rPr>
          <w:rFonts w:cs="Browallia New" w:ascii="Browallia New" w:hAnsi="Browallia New"/>
          <w:sz w:val="32"/>
          <w:szCs w:val="32"/>
        </w:rPr>
        <w:t>"</w:t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 xml:space="preserve">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 </w:t>
      </w:r>
      <w:r>
        <w:rPr>
          <w:rFonts w:cs="Browallia New" w:ascii="Browallia New" w:hAnsi="Browallia New"/>
          <w:sz w:val="32"/>
          <w:szCs w:val="32"/>
        </w:rPr>
        <w:t xml:space="preserve">Geographical Indications: GI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คำกลางๆ  เมื่อมีการกล่าวถึงการให้ความคุ้มครองชื่อหรือเครื่องหมายต่างๆ ที่เป็นชื่อเมือง หรือท้องถิ่น ที่ปรากฏบนฉลากของสินค้าต่างๆ  แท้ที่จริงแล้วคำว่า </w:t>
      </w:r>
      <w:r>
        <w:rPr>
          <w:rFonts w:cs="Browallia New" w:ascii="Browallia New" w:hAnsi="Browallia New"/>
          <w:sz w:val="32"/>
          <w:szCs w:val="32"/>
        </w:rPr>
        <w:t>"</w:t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 xml:space="preserve">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ถูกปรับเปลี่ยนไปเป็นคำอื่นเมื่อถูกอ้างถึงในกฎหมายระหว่างประเทศแต่ละฉบับ เช่น สนธิสัญญากรุงปารีส อาจใช้คำว่า สิ่งบ่งชี้แหล่งที่มา </w:t>
      </w:r>
      <w:r>
        <w:rPr>
          <w:rFonts w:cs="Browallia New" w:ascii="Browallia New" w:hAnsi="Browallia New"/>
          <w:sz w:val="32"/>
          <w:szCs w:val="32"/>
        </w:rPr>
        <w:t xml:space="preserve">(indication of source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 ความตกลงกรุงลิสบอน อาจใช้คำว่า </w:t>
      </w:r>
      <w:r>
        <w:rPr>
          <w:rFonts w:ascii="Browallia New" w:hAnsi="Browallia New" w:cs="Browallia New"/>
          <w:sz w:val="32"/>
          <w:sz w:val="32"/>
          <w:szCs w:val="32"/>
        </w:rPr>
        <w:t>เครื่องหมายระบุ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หล่งกำเนิด </w:t>
      </w:r>
      <w:r>
        <w:rPr>
          <w:rFonts w:cs="Browallia New" w:ascii="Browallia New" w:hAnsi="Browallia New"/>
          <w:sz w:val="32"/>
          <w:szCs w:val="32"/>
        </w:rPr>
        <w:t xml:space="preserve">(appellation of origin)   </w:t>
      </w:r>
      <w:r>
        <w:rPr>
          <w:rFonts w:ascii="Browallia New" w:hAnsi="Browallia New" w:cs="Browallia New"/>
          <w:sz w:val="32"/>
          <w:sz w:val="32"/>
          <w:szCs w:val="32"/>
        </w:rPr>
        <w:t>คำที่ใช้ในกฎหมายแต่ละฉบับจะมีขอบเขตแตกต่างก</w:t>
      </w:r>
      <w:r>
        <w:rPr>
          <w:rFonts w:ascii="Browallia New" w:hAnsi="Browallia New" w:cs="Browallia New"/>
          <w:sz w:val="32"/>
          <w:sz w:val="32"/>
          <w:szCs w:val="32"/>
        </w:rPr>
        <w:t>ันไป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1"/>
          <w:numId w:val="7"/>
        </w:numPr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วิวัฒนาการของการคุ้มครองสิ่งบ่งชี้ทางภูมิศาสตร์ในประเทศไทย</w:t>
      </w:r>
    </w:p>
    <w:p>
      <w:pPr>
        <w:pStyle w:val="Normal"/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ม่ได้เป็นสมาชิกของข้อตกลงระหว่าง</w:t>
      </w:r>
      <w:r>
        <w:rPr>
          <w:rFonts w:ascii="Browallia New" w:hAnsi="Browallia New" w:cs="Browallia New"/>
          <w:sz w:val="32"/>
          <w:sz w:val="32"/>
          <w:szCs w:val="32"/>
        </w:rPr>
        <w:t>ประ</w:t>
      </w:r>
      <w:r>
        <w:rPr>
          <w:rFonts w:ascii="Browallia New" w:hAnsi="Browallia New" w:cs="Browallia New"/>
          <w:sz w:val="32"/>
          <w:sz w:val="32"/>
          <w:szCs w:val="32"/>
        </w:rPr>
        <w:t>เทศใด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นอกจากความตกลง</w:t>
      </w:r>
      <w:r>
        <w:rPr>
          <w:rFonts w:ascii="Browallia New" w:hAnsi="Browallia New" w:cs="Browallia New"/>
          <w:sz w:val="32"/>
          <w:sz w:val="32"/>
          <w:szCs w:val="32"/>
        </w:rPr>
        <w:t>ว่าด้วยสิทธิในทรัพย์สินทางปัญญาที่เกี่ยวกับการค้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TRIPs)  </w:t>
      </w:r>
      <w:r>
        <w:rPr>
          <w:rFonts w:ascii="Browallia New" w:hAnsi="Browallia New" w:cs="Browallia New"/>
          <w:sz w:val="32"/>
          <w:sz w:val="32"/>
          <w:szCs w:val="32"/>
        </w:rPr>
        <w:t>ซึ่งมีผล</w:t>
      </w:r>
      <w:r>
        <w:rPr>
          <w:rFonts w:ascii="Browallia New" w:hAnsi="Browallia New" w:cs="Browallia New"/>
          <w:sz w:val="32"/>
          <w:sz w:val="32"/>
          <w:szCs w:val="32"/>
        </w:rPr>
        <w:t>ทำให้จะต้องบัญญัติกฎหมายดังกล่าวใช้บังคับ  อย่างไรก็ตาม</w:t>
      </w:r>
      <w:r>
        <w:rPr>
          <w:rFonts w:ascii="Browallia New" w:hAnsi="Browallia New" w:cs="Browallia New"/>
          <w:sz w:val="32"/>
          <w:sz w:val="32"/>
          <w:szCs w:val="32"/>
        </w:rPr>
        <w:t>ประเทศไทยได้มีการ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พัฒนาระบบกฎหมายภายในเพื่อใช้ควบคุมการอ้างชื่อหรือเครื่องหมายแสดงแหล่งผลิต</w:t>
      </w:r>
      <w:r>
        <w:rPr>
          <w:rFonts w:ascii="Browallia New" w:hAnsi="Browallia New" w:cs="Browallia New"/>
          <w:sz w:val="32"/>
          <w:sz w:val="32"/>
          <w:szCs w:val="32"/>
        </w:rPr>
        <w:t>สินค้าหลา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ฉบับ  ดังนี้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1.2.1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ฎหมายอาญา</w:t>
      </w:r>
    </w:p>
    <w:p>
      <w:pPr>
        <w:pStyle w:val="Normal"/>
        <w:ind w:right="-213" w:hanging="0"/>
        <w:rPr/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มวลกฎหมายอาญา มาตรา </w:t>
      </w:r>
      <w:r>
        <w:rPr>
          <w:rFonts w:cs="Browallia New" w:ascii="Browallia New" w:hAnsi="Browallia New"/>
          <w:sz w:val="32"/>
          <w:szCs w:val="32"/>
        </w:rPr>
        <w:t>271</w:t>
      </w:r>
      <w:r>
        <w:rPr>
          <w:rStyle w:val="FootnoteCharacters"/>
          <w:rStyle w:val="FootnoteAnchor"/>
          <w:rFonts w:cs="Browallia New" w:ascii="Browallia New" w:hAnsi="Browallia New"/>
        </w:rPr>
        <w:footnoteReference w:customMarkFollows="1" w:id="3"/>
        <w:t>(</w:t>
      </w:r>
      <w:r>
        <w:rPr>
          <w:rStyle w:val="FootnoteCharacters"/>
          <w:rFonts w:cs="Browallia New" w:ascii="Browallia New" w:hAnsi="Browallia New"/>
        </w:rPr>
        <w:t>2)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ได้บัญญัติให้ความคุ้มครองแก่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กล่าวคือ  หากมีการใช้สิ่งบ่งชี้ทางภูมิศาสตร์ที่ไม่ถูกต้องตามความเป็นจริงซึ่ง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ำให้ผู้ซื้อหลงเชื่อในแหล่งกำเนิดจะเป็นความผิดตามมาตรานี้  แต่หากผู้ขายมิได้หลอกลวงผู้ซื้อ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ะไม่มีความผิดตามมาตรานี้ เช่นผู้ขายระบุไว้ชัดเจนว่าเป็นมะขามหวานเพชรบูรณ์  ปลูกในยะลา เป็นต้น  การกระทำนี้อาจเป็นการทำให้ชื่อเสียงหรือ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good will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ผู้ค้าอีกรายหนึ่งหรือของสินค้านั้นเสียหายได้ ดังนั้นมาตรา </w:t>
      </w:r>
      <w:r>
        <w:rPr>
          <w:rFonts w:cs="Browallia New" w:ascii="Browallia New" w:hAnsi="Browallia New"/>
          <w:sz w:val="32"/>
          <w:szCs w:val="32"/>
        </w:rPr>
        <w:t xml:space="preserve">271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ิได้มุ่งที่จะให้ความคุ้มครองแก่ผู้มีสิทธิในการใช้สิ่งบ่งชี้ทางภูมิศาสตร์ที่แท้จริง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นอกจากนี้อาจจะมีปัญหาการตีความคำว่า </w:t>
      </w:r>
      <w:r>
        <w:rPr>
          <w:rFonts w:cs="Browallia New" w:ascii="Browallia New" w:hAnsi="Browallia New"/>
          <w:sz w:val="32"/>
          <w:szCs w:val="32"/>
        </w:rPr>
        <w:t>"</w:t>
      </w:r>
      <w:r>
        <w:rPr>
          <w:rFonts w:ascii="Browallia New" w:hAnsi="Browallia New" w:cs="Browallia New"/>
          <w:sz w:val="32"/>
          <w:sz w:val="32"/>
          <w:szCs w:val="32"/>
        </w:rPr>
        <w:t>ผู้ซื้อ</w:t>
      </w:r>
      <w:r>
        <w:rPr>
          <w:rFonts w:cs="Browallia New" w:ascii="Browallia New" w:hAnsi="Browallia New"/>
          <w:sz w:val="32"/>
          <w:szCs w:val="32"/>
        </w:rPr>
        <w:t xml:space="preserve">"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มาตรา </w:t>
      </w:r>
      <w:r>
        <w:rPr>
          <w:rFonts w:cs="Browallia New" w:ascii="Browallia New" w:hAnsi="Browallia New"/>
          <w:sz w:val="32"/>
          <w:szCs w:val="32"/>
        </w:rPr>
        <w:t xml:space="preserve">271 </w:t>
      </w:r>
      <w:r>
        <w:rPr>
          <w:rFonts w:ascii="Browallia New" w:hAnsi="Browallia New" w:cs="Browallia New"/>
          <w:sz w:val="32"/>
          <w:sz w:val="32"/>
          <w:szCs w:val="32"/>
        </w:rPr>
        <w:t>ควรจะครอบคลุมถึงผู้บริโภคทุกคน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แม้ว่าจะไม่ได้เป็นผู้ที่ซื้อสินค้านั้นหรือไม่  จึงอาจกล่าวได้ว่ากฎหมายอาญายังไม่เพียงพอที่จะให้ความ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ุ้มครองแก่สิ่งบ่งชี้ทางภูมิศาสตร์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1.2.2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ฎหมายคุ้มครองผู้บริโภค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คุ้มครองผู้บริโภค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2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ก้ไขเพิ่มเติมในพระราช</w:t>
      </w:r>
    </w:p>
    <w:p>
      <w:pPr>
        <w:pStyle w:val="Normal"/>
        <w:ind w:right="-393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ัญญัติคุ้มครองผู้บริโภค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254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>22</w:t>
      </w:r>
      <w:r>
        <w:rPr>
          <w:rStyle w:val="FootnoteCharacters"/>
          <w:rStyle w:val="FootnoteAnchor"/>
          <w:rFonts w:cs="Browallia New" w:ascii="Browallia New" w:hAnsi="Browallia New"/>
        </w:rPr>
        <w:footnoteReference w:customMarkFollows="1" w:id="4"/>
        <w:t>(</w:t>
      </w:r>
      <w:r>
        <w:rPr>
          <w:rStyle w:val="FootnoteCharacters"/>
          <w:rFonts w:cs="Browallia New" w:ascii="Browallia New" w:hAnsi="Browallia New"/>
        </w:rPr>
        <w:t>3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ให้ความคุ้มครองแก่สิ่งบ่งชี้ทางภูมิศาสตร์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ทางหนึ่งเช่นกัน  แต่หลักการและเหตุผลของพระราชบัญญัติฉบับนี้ คือการให้ความคุ้มครองแก่ผู้บริโภค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หลัก  หากข้อความที่ใช้ไม่ได้เป็นข้อความที่จะทำให้ผู้บริโภคสับสน หรือหลงผิดเกี่ยวกับแหล่งกำเนิด เช่นการใช้สิ่งบ่งชี้ทางภูมิศาสตร์ควบคู่กับการระบุที่มาที่แท้จริง  ดังตัวอย่างกรณีของกฎหมายอาญา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ข้างต้น  อาจจะทำให้ผู้ค้ารายอื่นเสียหายแต่ไม่อาจถือได้ว่าเกิดผลเสียต่อสังคมโดยส่วนรวม ดังนี้ 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กระทำดังกล่าวไม่เป็นความผิดตามพระราชบัญญัติฉบับนี้  แต่หากพิจารณาในแง่ของการค้าแล้ว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จะเห็นได้ว่าเป็นการแข่งขันทางการค้าที่ไม่เป็นธรรม ซึ่งผู้ประกอบการที่มีสิทธิที่แท้จริงในการใช้สิ่งบ่งชี้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างภูมิศาสตร์นั้น  ควรจะมีสิทธิที่จะได้รับการปกป้องคุ้มครองผลประโยชน์อันเกิดจากชื่อเสียงและ 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good will  </w:t>
      </w:r>
      <w:r>
        <w:rPr>
          <w:rFonts w:ascii="Browallia New" w:hAnsi="Browallia New" w:cs="Browallia New"/>
          <w:sz w:val="32"/>
          <w:sz w:val="32"/>
          <w:szCs w:val="32"/>
        </w:rPr>
        <w:t>ของสินค้าของตน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  <w:tab/>
        <w:tab/>
        <w:t xml:space="preserve">      1.2.3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ฎหมายเครื่องหมายการค้า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  <w:lang w:val="en-US" w:eastAsia="en-US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หลักการและเหตุผลของกฎหมายเครื่องหมายการค้าแต่ละประเทศ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แตกต่างกัน  บางประเทศกฎหมายเครื่องหมายการค้าบัญญัติให้ความคุ้มครองสิ่งบ่งชี้ทางภูมิศาสตร์ด้วย  แต่บางประเทศรวมทั้งประเทศไทย  หลักการและเหตุผลของการออกกฎหมายเครื่องหมายการค้า  มีความแตกต่างกับการให้ความคุ้มครองสิ่งบ่งชี้ทางภูมิศาสตร์  กล่าวคือ  กฎหมายเครื่องหมายการค้าจะบ่งบอ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แตกต่างระหว่างเจ้าของหรือผู้ผลิตสินค้า </w:t>
      </w:r>
      <w:r>
        <w:rPr>
          <w:rFonts w:ascii="Browallia New" w:hAnsi="Browallia New" w:cs="Browallia New"/>
          <w:sz w:val="32"/>
          <w:sz w:val="32"/>
          <w:szCs w:val="32"/>
        </w:rPr>
        <w:t>แต่กฎหมายสิ่งบ่งชี้ทางภูมิศาสตร์จะบ่งบอกถึงพื้นที่ที่</w:t>
      </w:r>
      <w:r>
        <w:rPr>
          <w:rFonts w:ascii="Browallia New" w:hAnsi="Browallia New" w:cs="Browallia New"/>
          <w:sz w:val="32"/>
          <w:sz w:val="32"/>
          <w:szCs w:val="32"/>
        </w:rPr>
        <w:t>ผลิ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เครื่องหมายการค้า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34 </w:t>
      </w:r>
      <w:r>
        <w:rPr>
          <w:rFonts w:ascii="Browallia New" w:hAnsi="Browallia New" w:cs="Browallia New"/>
          <w:sz w:val="32"/>
          <w:sz w:val="32"/>
          <w:szCs w:val="32"/>
        </w:rPr>
        <w:t>แก้ไขเพิ่มเติมโดย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ระราชบัญญัติเครื่องหมายการค้า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บับที่ </w:t>
      </w:r>
      <w:r>
        <w:rPr>
          <w:rFonts w:cs="Browallia New" w:ascii="Browallia New" w:hAnsi="Browallia New"/>
          <w:sz w:val="32"/>
          <w:szCs w:val="32"/>
        </w:rPr>
        <w:t xml:space="preserve">2) 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3 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ได้บัญญัติคำนิยามของเครื่องหมายรับรองและเครื่องหมายร่วมไม่สามารถให้ความคุ้มครองแก่สิ่งบ่งชี้ทางภูมิศาสตร์ได้ กล่าวคือ เครื่องหมาย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องสามารถออกให้ได้แก่บุคคลเพียงคนเดียว และไม่สามารถใช้รับรองตนเองได้ ส่วนการที่จะนำ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ทบัญญัติเกี่ยวกับเครื่องหมายร่วมมาขยายความปรับใช้เพื่อให้ความคุ้มครองแก่สิ่งบ่งชี้ทางภูมิศาสตร์นั้นไม่สามารถทำได้ เนื่องจากคำจำกัดความของเครื่องหมายร่วม ไม่ได้คลุมไปถึงเครื่องหมายรับรอง ดังนั้นจึงเห็นได้ว่าทฤษฎีกฎหมายเครื่องหมายการค้าของไทยนั้นไม่ครอบคลุมไปถึงการให้ความคุ้มครองสิ่งบ่งชี้ทางภูมิศาสตร์ ยิ่งไปกว่านั้นกฎหมายยังได้บัญญัติไว้ชัดเจนว่าสิ่งบ่งชี้ทางภูมิศาสตร์ไม่สามารถนำมาจดทะเบียนได้ตาม</w:t>
      </w:r>
      <w:r>
        <w:rPr>
          <w:rFonts w:ascii="Browallia New" w:hAnsi="Browallia New" w:cs="Browallia New"/>
          <w:sz w:val="32"/>
          <w:sz w:val="32"/>
          <w:szCs w:val="32"/>
        </w:rPr>
        <w:t>พ</w:t>
      </w:r>
      <w:r>
        <w:rPr>
          <w:rFonts w:ascii="Browallia New" w:hAnsi="Browallia New" w:cs="Browallia New"/>
          <w:sz w:val="32"/>
          <w:sz w:val="32"/>
          <w:szCs w:val="32"/>
        </w:rPr>
        <w:t>ระราชบัญญัตินี้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5"/>
        <w:t>(</w:t>
      </w:r>
      <w:r>
        <w:rPr>
          <w:rStyle w:val="FootnoteCharacters"/>
          <w:rFonts w:cs="Browallia New" w:ascii="Browallia New" w:hAnsi="Browallia New"/>
        </w:rPr>
        <w:t>4)</w:t>
      </w:r>
    </w:p>
    <w:p>
      <w:pPr>
        <w:pStyle w:val="Normal"/>
        <w:rPr>
          <w:rFonts w:ascii="Browallia New" w:hAnsi="Browallia New" w:eastAsia="Browallia New" w:cs="Browallia New"/>
          <w:sz w:val="16"/>
          <w:szCs w:val="16"/>
        </w:rPr>
      </w:pPr>
      <w:r>
        <w:rPr>
          <w:rFonts w:eastAsia="Browallia New" w:cs="Browallia New" w:ascii="Browallia New" w:hAnsi="Browallia New"/>
          <w:sz w:val="16"/>
          <w:szCs w:val="16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1.2.4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ฎหมายคุ้มครองสิ่งบ่งชี้ทางภูมิศาสตร์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ประเทศไทยได้มีนโยบายที่จะให้ความคุ้มครองสิ่งบ่งชี้ทางภูมิศาสตร์เพื่อ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่งเสริมให้มีการพัฒนาคุณภาพของสินค้าที่ผลิตในท้องถิ่นให้ดียิ่งขึ้น อันจะเป็นประโยชน์ต่อการพัฒนาทางด้านการค้าของประเทศต่อไป  การให้คุ้มครองสิ่งบ่งชี้ทางภูมิศาสตร์จะช่วยกระตุ้นให้ผู้ผลิตใน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้องถิ่นมีความต้องการที่จะเสริมสร้างและรักษาภาพพจน์ในสินค้าที่ผลิตจากท้องถิ่นของตน การป้องกัน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ไม่ให้ประชาชนสับสนหรือหลงผิดในแหล่งภูมิศาสตร์ของสินค้า โดยกำหนดให้ขอขึ้นทะเบียนสิ่งบ่งชี้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ทางภูมิศาสตร์สำหรับสินค้าที่มาจากแหล่งภูมิศาสตร์และห้ามการใช้สิ่งบ่งชี้ทางภูมิศาสตร์อันจะทำให้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กิดความสับสนหรือหลงผิดในแหล่งภูมิศาสตร์อันแท้จริงของสินค้าที่ระบุในทะเบียน  นโยบายนี้</w:t>
      </w:r>
    </w:p>
    <w:p>
      <w:pPr>
        <w:pStyle w:val="Normal"/>
        <w:ind w:right="-213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อดคล้องกับการปฏิบัติตามพันธกรณีที่ประเทศไทยมีตามข้อ </w:t>
      </w:r>
      <w:r>
        <w:rPr>
          <w:rFonts w:cs="Browallia New" w:ascii="Browallia New" w:hAnsi="Browallia New"/>
          <w:sz w:val="32"/>
          <w:szCs w:val="32"/>
        </w:rPr>
        <w:t xml:space="preserve">2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ถึงข้อ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>ของความตกลงว่าด้วย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ทธิในทรัพย์สินทางปัญญาที่เกี่ยวกับการค้าในภาคผนวกท้ายความตกลงมาร์ราเกซจัดตั้งองค์การ</w:t>
      </w:r>
    </w:p>
    <w:p>
      <w:pPr>
        <w:pStyle w:val="Normal"/>
        <w:ind w:right="-213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>การค้าโล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นื่องจากกฎหมายของประเทศไทย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บังคับใช้ไม่สามารถรองรับนโยบายการให้ความ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ุ้มครองและรองรับพันธกรณีดังกล่าวข้างต้นได้  จึงจำเป็นต้องออกกฎหมายคุ้มครองสิ่งบ่งชี้ทางภูมิศาสตร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ปัจจุบันพระราชบัญญัติคุ้มครองสิ่งบ่งชี้ทางภูมิศาสตร์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46 </w:t>
      </w:r>
      <w:r>
        <w:rPr>
          <w:rFonts w:ascii="Browallia New" w:hAnsi="Browallia New" w:cs="Browallia New"/>
          <w:sz w:val="32"/>
          <w:sz w:val="32"/>
          <w:szCs w:val="32"/>
        </w:rPr>
        <w:t>ได้ประกาศเป็น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ฎหมาย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6"/>
        <w:t>(</w:t>
      </w:r>
      <w:r>
        <w:rPr>
          <w:rStyle w:val="FootnoteCharacters"/>
          <w:rFonts w:cs="Browallia New" w:ascii="Browallia New" w:hAnsi="Browallia New"/>
        </w:rPr>
        <w:t>5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จะมีผลใช้บังคับในวันที่ </w:t>
      </w:r>
      <w:r>
        <w:rPr>
          <w:rFonts w:cs="Browallia New" w:ascii="Browallia New" w:hAnsi="Browallia New"/>
          <w:sz w:val="32"/>
          <w:szCs w:val="32"/>
        </w:rPr>
        <w:t xml:space="preserve">28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มษายน </w:t>
      </w:r>
      <w:r>
        <w:rPr>
          <w:rFonts w:cs="Browallia New" w:ascii="Browallia New" w:hAnsi="Browallia New"/>
          <w:sz w:val="32"/>
          <w:szCs w:val="32"/>
        </w:rPr>
        <w:t xml:space="preserve">2546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1"/>
          <w:numId w:val="7"/>
        </w:numPr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ประโยชน์ของการคุ้มครองสิ่งบ่งชี้ทางภูมิศาสตร์</w:t>
      </w:r>
    </w:p>
    <w:p>
      <w:pPr>
        <w:pStyle w:val="Normal"/>
        <w:ind w:left="1800" w:hanging="0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3.1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ุ้มครองผู้บริโภค</w:t>
      </w:r>
      <w:r>
        <w:rPr>
          <w:rFonts w:cs="Browallia New" w:ascii="Browallia New" w:hAnsi="Browallia New"/>
          <w:sz w:val="32"/>
          <w:szCs w:val="32"/>
        </w:rPr>
        <w:tab/>
        <w:t xml:space="preserve"> </w:t>
      </w:r>
    </w:p>
    <w:p>
      <w:pPr>
        <w:pStyle w:val="Normal"/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</w:t>
      </w:r>
      <w:r>
        <w:rPr>
          <w:rFonts w:ascii="Browallia New" w:hAnsi="Browallia New" w:cs="Browallia New"/>
          <w:sz w:val="32"/>
          <w:sz w:val="32"/>
          <w:szCs w:val="32"/>
        </w:rPr>
        <w:t>การทำให้ผู้บริโภคหลงเชื่อว่าสินค้านั้นมาจากที่อื่นย่อมเป็นการกระทำที่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ไม่ชอบด้วยกฎหม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พราะ</w:t>
      </w:r>
      <w:r>
        <w:rPr>
          <w:rFonts w:ascii="Browallia New" w:hAnsi="Browallia New" w:cs="Browallia New"/>
          <w:sz w:val="32"/>
          <w:sz w:val="32"/>
          <w:szCs w:val="32"/>
        </w:rPr>
        <w:t>ผู้บริโภคควรจะได้บริโภคสินค้าที่มีมาตรฐานและปลอดภ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หาก</w:t>
      </w:r>
      <w:r>
        <w:rPr>
          <w:rFonts w:ascii="Browallia New" w:hAnsi="Browallia New" w:cs="Browallia New"/>
          <w:sz w:val="32"/>
          <w:sz w:val="32"/>
          <w:szCs w:val="32"/>
        </w:rPr>
        <w:t>ทำให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บริโภคไม่ได้รับสินค้าตามที่</w:t>
      </w:r>
      <w:r>
        <w:rPr>
          <w:rFonts w:ascii="Browallia New" w:hAnsi="Browallia New" w:cs="Browallia New"/>
          <w:sz w:val="32"/>
          <w:sz w:val="32"/>
          <w:szCs w:val="32"/>
        </w:rPr>
        <w:t>ปรากฏบ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ฉลากหรือชื่อที่ใช้แล้ว </w:t>
      </w:r>
      <w:r>
        <w:rPr>
          <w:rFonts w:ascii="Browallia New" w:hAnsi="Browallia New" w:cs="Browallia New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sz w:val="32"/>
          <w:sz w:val="32"/>
          <w:szCs w:val="32"/>
        </w:rPr>
        <w:t>ส่งผลกระทบ</w:t>
      </w:r>
      <w:r>
        <w:rPr>
          <w:rFonts w:ascii="Browallia New" w:hAnsi="Browallia New" w:cs="Browallia New"/>
          <w:sz w:val="32"/>
          <w:sz w:val="32"/>
          <w:szCs w:val="32"/>
        </w:rPr>
        <w:t>ต่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ุขอนามัยและความปลอดภัยของประชาชนโดยรวม 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คุ้มครองผู้ผลิตและป้องกันการแข่งขันที่ไม่เป็นธ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ind w:left="246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ศรษฐกิจเสรีทุนนิยมจะต้องส่งเสริมการแข่งขันทางการค้าอย่า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ธรรม เพื่อให้กลไกตลาดดำเนินไปอย่างมีประสิทธิภาพ ผู้ประกอบการค้าจะต้องไม่ถูกเอาเปรีย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ากผู้ค้ารายอื่นอย่างไม่เป็นธรร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ล่าวคือ ผู้ประกอบธุรกิจจะต้องไม่ฉกฉวยหรือนำเอาชื่อเสียงขอ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ู่แข่งขันทางการค้าไปแอบอ้างโดยทุจริต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โดย</w:t>
      </w:r>
      <w:r>
        <w:rPr>
          <w:rFonts w:ascii="Browallia New" w:hAnsi="Browallia New" w:cs="Browallia New"/>
          <w:sz w:val="32"/>
          <w:sz w:val="32"/>
          <w:szCs w:val="32"/>
        </w:rPr>
        <w:t>อ้างแหล่งผลิตสินค้าโดยมิชอบ เพื่อแสวงประโยชน์จากชื่อเสียงของชุมชนอื่นๆที่ผลิตสินค้าชนิดเดียวกัน ย่อมถือเป็นการกระทำที่ไม่เป็นธรรม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2460" w:right="-213" w:hanging="720"/>
        <w:rPr/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เพิ่มมูลค่าของสินค้าให้ผู้ผลิต และเครื่องมือทางการตลา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ตถุประสงค์หลักประการหนึ่งของสิ่งบ่งชี้ทางภูมิศาสตร์ คือ </w:t>
      </w: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สื่อให้เห็น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ว่า</w:t>
      </w:r>
      <w:r>
        <w:rPr>
          <w:rFonts w:ascii="Browallia New" w:hAnsi="Browallia New" w:cs="Browallia New"/>
          <w:sz w:val="32"/>
          <w:sz w:val="32"/>
          <w:szCs w:val="32"/>
        </w:rPr>
        <w:t>การระบุชื่อประเทศหรือท้องถิ่นกับสินค้าจะทำให้ผู้บริโภคเข้าใจว่าสินค้าหรือผลิตภัณฑ์นั้นมี</w:t>
      </w:r>
      <w:r>
        <w:rPr>
          <w:rFonts w:ascii="Browallia New" w:hAnsi="Browallia New" w:cs="Browallia New"/>
          <w:sz w:val="32"/>
          <w:sz w:val="32"/>
          <w:szCs w:val="32"/>
        </w:rPr>
        <w:t>ลักษณะพิเศษต่างไปจากสินค้าจำพวกเดียวกันที่ผลิตขึ้นจากแหล่งอื่น จะทำให้สินค้า</w:t>
      </w:r>
      <w:r>
        <w:rPr>
          <w:rFonts w:ascii="Browallia New" w:hAnsi="Browallia New" w:cs="Browallia New"/>
          <w:sz w:val="32"/>
          <w:sz w:val="32"/>
          <w:szCs w:val="32"/>
        </w:rPr>
        <w:t>นั้</w:t>
      </w:r>
      <w:r>
        <w:rPr>
          <w:rFonts w:ascii="Browallia New" w:hAnsi="Browallia New" w:cs="Browallia New"/>
          <w:sz w:val="32"/>
          <w:sz w:val="32"/>
          <w:szCs w:val="32"/>
        </w:rPr>
        <w:t>นมีราคาสูงขึ้นหรือจำหน่ายได้ม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ตัวอย่างชื่อของสินค้าที่อาจจะเป็นสิ่งบ่งชี้ทางภูมิศาสตร์ได้ เช่น ไข่เค็มไชยา มีดอรัญญิก ส้มโอนครชัยศรี มะขามหวานเพชรบูรณ์ ข้าวหอมมะลิทุ่งกุลาร้องไห้ </w:t>
      </w:r>
      <w:r>
        <w:rPr>
          <w:rFonts w:cs="Browallia New" w:ascii="Browallia New" w:hAnsi="Browallia New"/>
          <w:sz w:val="32"/>
          <w:szCs w:val="32"/>
        </w:rPr>
        <w:t xml:space="preserve">Bordeaux Wine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 </w:t>
      </w:r>
      <w:r>
        <w:rPr>
          <w:rFonts w:cs="Browallia New" w:ascii="Browallia New" w:hAnsi="Browallia New"/>
          <w:sz w:val="32"/>
          <w:szCs w:val="32"/>
        </w:rPr>
        <w:t xml:space="preserve">Irish Whisky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นอกจากน</w:t>
      </w:r>
      <w:r>
        <w:rPr>
          <w:rFonts w:ascii="Browallia New" w:hAnsi="Browallia New" w:cs="Browallia New"/>
          <w:sz w:val="32"/>
          <w:sz w:val="32"/>
          <w:szCs w:val="32"/>
        </w:rPr>
        <w:t>ี้ สิ่งบ่งชี้ทางภูมิศาสตร์สามารถใช้เป็นเครื่องมือทางการตลาดที่ช่วยในการประชาสัมพันธ์สินค้านั้นให้เป็นที่รู้จักอย่างแพร่หล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และ</w:t>
      </w:r>
      <w:r>
        <w:rPr>
          <w:rFonts w:ascii="Browallia New" w:hAnsi="Browallia New" w:cs="Browallia New"/>
          <w:sz w:val="32"/>
          <w:sz w:val="32"/>
          <w:szCs w:val="32"/>
        </w:rPr>
        <w:t>ช่วยลดภาระในการประชาสัมพันธ์สินค้าของผู้ผลิต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ต่ละราย</w:t>
      </w:r>
    </w:p>
    <w:p>
      <w:pPr>
        <w:pStyle w:val="Normal"/>
        <w:ind w:right="-213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2460" w:right="-213" w:hanging="720"/>
        <w:rPr/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ดูแลรักษามาตรฐานของสินค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 มีลักษณะเหมือ</w:t>
      </w:r>
      <w:r>
        <w:rPr>
          <w:rFonts w:ascii="Browallia New" w:hAnsi="Browallia New" w:cs="Browallia New"/>
          <w:sz w:val="32"/>
          <w:sz w:val="32"/>
          <w:szCs w:val="32"/>
        </w:rPr>
        <w:t>น</w:t>
      </w:r>
      <w:r>
        <w:rPr>
          <w:rFonts w:ascii="Browallia New" w:hAnsi="Browallia New" w:cs="Browallia New"/>
          <w:sz w:val="32"/>
          <w:sz w:val="32"/>
          <w:szCs w:val="32"/>
        </w:rPr>
        <w:t>เป็นเครื่องหมายรับรองคุณภาพและแหล่งที่มาของสินค้า เนื่องจากเงื่อนไขของการขอรับความคุ้มครองในสิ่งบ่งชี้ทางภูมิศาสตร์ ผู้ขอจะต้องแสดงให้เห็นถึงความเชื่อมโยงระหว่างพื้นที่และตัวสินค้า ไม่ว่าในแง่ คุณภาพ ชื่อเสียง หรือคุณลักษณะใดๆ เช่น วิธีการผลิต วัตถุดิบที่ใช้ ฯลฯ ซึ่งส่งผลถึงคุณภาพเฉพาะของสินค้าจากแหล่งนั้น กลุ่มผู้ผลิตจึงต้องมีส่วนอย่างมากในการช่วยกันรักษาคุณภาพ หรือชื่อเสียงนั้นๆไว้ มิฉะนั้น อาจ</w:t>
      </w:r>
      <w:r>
        <w:rPr>
          <w:rFonts w:ascii="Browallia New" w:hAnsi="Browallia New" w:cs="Browallia New"/>
          <w:sz w:val="32"/>
          <w:sz w:val="32"/>
          <w:szCs w:val="32"/>
        </w:rPr>
        <w:t>ถูก</w:t>
      </w:r>
      <w:r>
        <w:rPr>
          <w:rFonts w:ascii="Browallia New" w:hAnsi="Browallia New" w:cs="Browallia New"/>
          <w:sz w:val="32"/>
          <w:sz w:val="32"/>
          <w:szCs w:val="32"/>
        </w:rPr>
        <w:t>ระงับการใช้สิ่งบ่งชี้ทางภูมิศาสตร์ได้</w:t>
      </w:r>
    </w:p>
    <w:p>
      <w:pPr>
        <w:pStyle w:val="Normal"/>
        <w:ind w:right="-213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2"/>
          <w:numId w:val="3"/>
        </w:numPr>
        <w:rPr/>
      </w:pP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ช่วยกระจายรายได้สู่ชนบท และส่งเสริมอุตสาหกรรมท้องถิ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สินค้าที่อาจขอขึ้นทะเบียน</w:t>
      </w:r>
      <w:r>
        <w:rPr>
          <w:rFonts w:ascii="Browallia New" w:hAnsi="Browallia New" w:cs="Browallia New"/>
          <w:sz w:val="32"/>
          <w:sz w:val="32"/>
          <w:szCs w:val="32"/>
        </w:rPr>
        <w:t>สิ</w:t>
      </w:r>
      <w:r>
        <w:rPr>
          <w:rFonts w:ascii="Browallia New" w:hAnsi="Browallia New" w:cs="Browallia New"/>
          <w:sz w:val="32"/>
          <w:sz w:val="32"/>
          <w:szCs w:val="32"/>
        </w:rPr>
        <w:t>่งบ่งชี้ทางภูมิศาสตร์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ส่วน</w:t>
      </w:r>
      <w:r>
        <w:rPr>
          <w:rFonts w:ascii="Browallia New" w:hAnsi="Browallia New" w:cs="Browallia New"/>
          <w:sz w:val="32"/>
          <w:sz w:val="32"/>
          <w:szCs w:val="32"/>
        </w:rPr>
        <w:t>มากจะเป็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นค้าเกษตร เพราะปัจจัยในแง่สภาพดินฟ้าอากาศ หรือสภาพพื้นที่จะส่งผลอย่างมากต่อคุณภาพ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งสินค้า ซึ่งนำไปสู่ชื่อเสียงของสินค้านั้นๆ การคุ้มครองสิ่งบ่งชี้ทางภูมิศาสตร์จึงเป็นการช่วยกระตุ้นเศรษฐกิจในระดับท้องถิ่นโดยตรง เป็นการ</w:t>
      </w:r>
      <w:r>
        <w:rPr>
          <w:rFonts w:ascii="Browallia New" w:hAnsi="Browallia New" w:cs="Browallia New"/>
          <w:sz w:val="32"/>
          <w:sz w:val="32"/>
          <w:szCs w:val="32"/>
        </w:rPr>
        <w:t>นำ</w:t>
      </w:r>
      <w:r>
        <w:rPr>
          <w:rFonts w:ascii="Browallia New" w:hAnsi="Browallia New" w:cs="Browallia New"/>
          <w:sz w:val="32"/>
          <w:sz w:val="32"/>
          <w:szCs w:val="32"/>
        </w:rPr>
        <w:t>ชื่อเสียงที่มีการสั่งสมมาน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มาใช้ประโยชน์ในทางเศรษฐกิจเพื่อเพิ่มมูลค่าของสินค้า และ</w:t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ามสามารถในการแข่งขันทั้งในระดับประเทศและระดับสากล </w:t>
      </w:r>
    </w:p>
    <w:p>
      <w:pPr>
        <w:pStyle w:val="Normal"/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1.3.6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สร้างความเข้มแข็งให้แก่ชุมชน และรักษาภูมิปัญญาท้องถิ่น</w:t>
      </w:r>
      <w:r>
        <w:rPr>
          <w:rFonts w:eastAsia="Times New Roman" w:cs="Times New Roman"/>
        </w:rPr>
        <w:t xml:space="preserve">    </w:t>
      </w:r>
      <w:r>
        <w:rPr/>
        <w:tab/>
        <w:tab/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ในทางอ้อมของการคุ้มครองสิ่งบ่งชี้ทางภูมิศาสตร์ คือการสร้างความเป็นอันหนึ่งอันเดียวกันของกลุ่มชนในท้องถิ่น ที่ต้องร่วมมือกันพัฒนาคุณภาพของสินค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ร้างความรู้สึกผูกพัน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วามภาคภูมิใจในถิ่นกำเนิ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นอกจากนี้</w:t>
      </w:r>
      <w:r>
        <w:rPr>
          <w:rFonts w:ascii="Browallia New" w:hAnsi="Browallia New" w:cs="Browallia New"/>
          <w:sz w:val="32"/>
          <w:sz w:val="32"/>
          <w:szCs w:val="32"/>
        </w:rPr>
        <w:t>จะช่วยลดปัญหาแรงงานชนบทอพยพเข้าสู่เมือง ช่วยรักษามรดกตกทอด ขนบธรรมเนียม และศิลปะพื้นบ้านขอ</w:t>
      </w:r>
      <w:r>
        <w:rPr>
          <w:rFonts w:ascii="Browallia New" w:hAnsi="Browallia New" w:cs="Browallia New"/>
          <w:sz w:val="32"/>
          <w:sz w:val="32"/>
          <w:szCs w:val="32"/>
        </w:rPr>
        <w:t>งท้องถิ่นด้วย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2.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ลั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กษณะของสิ่งบ่งชี้ทางภูมิศาสตร์ตามกฎหมายไทย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สิ่งบ่งชี้ทางภูมิศาสตร์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บัญญัติให้ความคุ้มครองแก่ชื่อ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ญลักษณ์ หรือ</w:t>
      </w:r>
      <w:r>
        <w:rPr>
          <w:rFonts w:ascii="Browallia New" w:hAnsi="Browallia New" w:cs="Browallia New"/>
          <w:sz w:val="32"/>
          <w:sz w:val="32"/>
          <w:szCs w:val="32"/>
        </w:rPr>
        <w:t>เครื่องหมาย</w:t>
      </w:r>
      <w:r>
        <w:rPr>
          <w:rFonts w:ascii="Browallia New" w:hAnsi="Browallia New" w:cs="Browallia New"/>
          <w:sz w:val="32"/>
          <w:sz w:val="32"/>
          <w:szCs w:val="32"/>
        </w:rPr>
        <w:t>ที่</w:t>
      </w:r>
      <w:r>
        <w:rPr>
          <w:rFonts w:ascii="Browallia New" w:hAnsi="Browallia New" w:cs="Browallia New"/>
          <w:sz w:val="32"/>
          <w:sz w:val="32"/>
          <w:szCs w:val="32"/>
        </w:rPr>
        <w:t>แสดงแหล่งผลิตสินค้าที่จะนำมาขึ้นทะเบียนเป็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บ่งชี้ทางภูมิศาสตร์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ได้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7"/>
        <w:t>(</w:t>
      </w:r>
      <w:r>
        <w:rPr>
          <w:rStyle w:val="FootnoteCharacters"/>
          <w:rFonts w:cs="Browallia New" w:ascii="Browallia New" w:hAnsi="Browallia New"/>
        </w:rPr>
        <w:t>6)</w:t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เงื่อนไขตามกฎหมายกำหน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ว้ 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การ คือ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1800" w:right="-393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ชื่อ สัญลักษณ์ หรือสิ่งอื่นใดที่ใช้เรียกแทนแหล่งภูมิศาสตร์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กล่าวคือ สิ่งที่จะนำมาขึ้นทะเบียนเป็นสิ่งบ่งชี้ทางภูมิศาสตร์ตามพระราชบัญญัติคุ้มครองสิ่งบ่งชี้ทางภูมิศาสตร์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46 </w:t>
      </w:r>
      <w:r>
        <w:rPr>
          <w:rFonts w:ascii="Browallia New" w:hAnsi="Browallia New" w:cs="Browallia New"/>
          <w:sz w:val="32"/>
          <w:sz w:val="32"/>
          <w:szCs w:val="32"/>
        </w:rPr>
        <w:t>ได้นั้น จะต้องเป็นชื่อทางภูมิศาสตร์ หรือเครื่องหมายใดๆที่สามารถใช้แสดงถึงแหล่งพื้นที่ โดยแหล่งทางภูมิศาสตร์นี้ไม่จำเป็นต้องเป็นไปตามเขตการปกครองเช่น จังหวัด อำเภอ เท่านั้น แต่อาจเป็นชื่อภูมิ</w:t>
      </w:r>
      <w:r>
        <w:rPr>
          <w:rFonts w:ascii="Browallia New" w:hAnsi="Browallia New" w:cs="Browallia New"/>
          <w:sz w:val="32"/>
          <w:sz w:val="32"/>
          <w:szCs w:val="32"/>
        </w:rPr>
        <w:t>ศาสตร์</w:t>
      </w:r>
      <w:r>
        <w:rPr>
          <w:rFonts w:ascii="Browallia New" w:hAnsi="Browallia New" w:cs="Browallia New"/>
          <w:sz w:val="32"/>
          <w:sz w:val="32"/>
          <w:szCs w:val="32"/>
        </w:rPr>
        <w:t>ในลักษณะอื่นๆ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8"/>
        <w:t>(</w:t>
      </w:r>
      <w:r>
        <w:rPr>
          <w:rStyle w:val="FootnoteCharacters"/>
          <w:rFonts w:cs="Browallia New" w:ascii="Browallia New" w:hAnsi="Browallia New"/>
        </w:rPr>
        <w:t>7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็ได้ เนื่องจากมาตรา </w:t>
      </w:r>
      <w:r>
        <w:rPr>
          <w:rFonts w:cs="Browallia New" w:ascii="Browallia New" w:hAnsi="Browallia New"/>
          <w:sz w:val="32"/>
          <w:szCs w:val="32"/>
        </w:rPr>
        <w:t xml:space="preserve">3 </w:t>
      </w:r>
      <w:r>
        <w:rPr>
          <w:rFonts w:ascii="Browallia New" w:hAnsi="Browallia New" w:cs="Browallia New"/>
          <w:sz w:val="32"/>
          <w:sz w:val="32"/>
          <w:szCs w:val="32"/>
        </w:rPr>
        <w:t>ได้ให้คำจำกัด</w:t>
      </w:r>
      <w:r>
        <w:rPr>
          <w:rFonts w:ascii="Browallia New" w:hAnsi="Browallia New" w:cs="Browallia New"/>
          <w:sz w:val="32"/>
          <w:sz w:val="32"/>
          <w:szCs w:val="32"/>
        </w:rPr>
        <w:t>ประเภท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ง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แบ่งตาม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ลักษณะของสิ่งบ่งชี้ทางภูมิศาสตร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ป็น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เภท </w:t>
      </w:r>
      <w:r>
        <w:rPr>
          <w:rFonts w:ascii="Browallia New" w:hAnsi="Browallia New" w:cs="Browallia New"/>
          <w:sz w:val="32"/>
          <w:sz w:val="32"/>
          <w:szCs w:val="32"/>
        </w:rPr>
        <w:t>คื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2.1.1  </w:t>
      </w:r>
      <w:r>
        <w:rPr>
          <w:rFonts w:ascii="Browallia New" w:hAnsi="Browallia New" w:cs="Browallia New"/>
          <w:sz w:val="32"/>
          <w:sz w:val="32"/>
          <w:szCs w:val="32"/>
        </w:rPr>
        <w:t>สิ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บ่งชี้ทางภูมิศาสตร์โดยตร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Direct Geographical Indica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ือ 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ชื่อทางภูมิศาสตร์ที่เกี่ยวข้องกับสินค้านั้น ๆโดยตรง  เช่น ไชยา เพชรบูรณ์ </w:t>
      </w:r>
      <w:r>
        <w:rPr>
          <w:rFonts w:cs="Browallia New" w:ascii="Browallia New" w:hAnsi="Browallia New"/>
          <w:sz w:val="32"/>
          <w:szCs w:val="32"/>
        </w:rPr>
        <w:t>Bordeaux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ิมาลัย 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ป็นต้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2.1.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บ่งชี้ทางภูมิศาสตร์โดยอ้อ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Indirect Geographical Indication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ือ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ญลักษณ์ หรือสิ่งอื่นใดที่ไม่ใช่ชื่อทางภูมิศาสตร์  ซึ่งใช้เพื่อบ่งบอกแหล่งภูมิศาสตร์อันเป็นแหล่ง</w:t>
      </w:r>
      <w:r>
        <w:rPr>
          <w:rFonts w:ascii="Browallia New" w:hAnsi="Browallia New" w:cs="Browallia New"/>
          <w:sz w:val="32"/>
          <w:sz w:val="32"/>
          <w:szCs w:val="32"/>
        </w:rPr>
        <w:t>กำ</w:t>
      </w:r>
      <w:r>
        <w:rPr>
          <w:rFonts w:ascii="Browallia New" w:hAnsi="Browallia New" w:cs="Browallia New"/>
          <w:sz w:val="32"/>
          <w:sz w:val="32"/>
          <w:szCs w:val="32"/>
        </w:rPr>
        <w:t>เนิดหรือแหล่งผลิตของสินค้า เช่น สัญลักษณ์ประจำอำเภอหรือจังหวัด รูปย่าโม  รูปหอไอเฟล หอเอนเมือง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ิซา เป็นต้น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ind w:left="144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ind w:left="144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2.2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ความเชื่อมโยงระหว่างพื้นที่กับสินค้า</w:t>
      </w:r>
    </w:p>
    <w:p>
      <w:pPr>
        <w:pStyle w:val="Normal"/>
        <w:ind w:left="1800"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ระราชบัญญัติกำหนดให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ิ่งบ่งชี้ทางภูมิศาสตร์นั้น จะต้องสามารถบ่งบอกไ</w:t>
      </w:r>
      <w:r>
        <w:rPr>
          <w:rFonts w:ascii="Browallia New" w:hAnsi="Browallia New" w:cs="Browallia New"/>
          <w:sz w:val="32"/>
          <w:sz w:val="32"/>
          <w:szCs w:val="32"/>
        </w:rPr>
        <w:t>ด้ถึ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ง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ุณภาพ ชื่อเสียง หรือคุณลักษณะเฉพาะของสินค้าที่ผลิตจากแหล่งพื้นที่นั้นได้ ยกตัวอย่างเช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มื่อ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ูดถึง</w:t>
      </w:r>
      <w:r>
        <w:rPr>
          <w:rFonts w:ascii="Browallia New" w:hAnsi="Browallia New" w:cs="Browallia New"/>
          <w:sz w:val="32"/>
          <w:sz w:val="32"/>
          <w:szCs w:val="32"/>
        </w:rPr>
        <w:t>คำ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่า </w:t>
      </w:r>
      <w:r>
        <w:rPr>
          <w:rFonts w:ascii="Browallia New" w:hAnsi="Browallia New" w:cs="Browall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“ไข่เค็มไชยา” </w:t>
      </w:r>
      <w:r>
        <w:rPr>
          <w:rFonts w:ascii="Browallia New" w:hAnsi="Browallia New" w:cs="Browall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บริโภคจะนึกถึงคุณภาพ</w:t>
      </w:r>
      <w:r>
        <w:rPr>
          <w:rFonts w:ascii="Browallia New" w:hAnsi="Browallia New" w:cs="Browallia New"/>
          <w:sz w:val="32"/>
          <w:sz w:val="32"/>
          <w:szCs w:val="32"/>
          <w:lang w:val="en-US" w:eastAsia="en-US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หรือลักษณะของไข่เค็มที่มีลักษณะ</w:t>
      </w:r>
      <w:r>
        <w:rPr>
          <w:rFonts w:ascii="Browallia New" w:hAnsi="Browallia New" w:cs="Browallia New"/>
          <w:sz w:val="32"/>
          <w:sz w:val="32"/>
          <w:szCs w:val="32"/>
        </w:rPr>
        <w:t>ฟองโ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มีไข่แดง</w:t>
      </w:r>
      <w:r>
        <w:rPr>
          <w:rFonts w:ascii="Browallia New" w:hAnsi="Browallia New" w:cs="Browallia New"/>
          <w:sz w:val="32"/>
          <w:sz w:val="32"/>
          <w:szCs w:val="32"/>
        </w:rPr>
        <w:t>ใหญ่</w:t>
      </w:r>
      <w:r>
        <w:rPr>
          <w:rFonts w:ascii="Browallia New" w:hAnsi="Browallia New" w:cs="Browallia New"/>
          <w:sz w:val="32"/>
          <w:sz w:val="32"/>
          <w:szCs w:val="32"/>
        </w:rPr>
        <w:t>เป็นมันเยิ้ม เป็นต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ด้วยเหตุ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ี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ขอยื่นคำขอขึ้นทะเบียน ผู้ยื่นคำขอจะต้องบรรยาย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เห็นว่า แหล่งพื้นที่นั้นมีส่วนเกี่ยวข้องกับสินค้านั้นอย่างไร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ลักษณะเด่นของสินค้าสิ่งบ่งชี้</w:t>
      </w:r>
      <w:r>
        <w:rPr>
          <w:rFonts w:ascii="Browallia New" w:hAnsi="Browallia New" w:cs="Browallia New"/>
          <w:sz w:val="32"/>
          <w:sz w:val="32"/>
          <w:szCs w:val="32"/>
        </w:rPr>
        <w:t>ทาง</w:t>
      </w:r>
    </w:p>
    <w:p>
      <w:pPr>
        <w:pStyle w:val="Normal"/>
        <w:ind w:right="-21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ูมิศาสตร์ที่มาจากพื้นที่การผลิตนั้น มีความแตกต่างจากสินค้า</w:t>
      </w:r>
      <w:r>
        <w:rPr>
          <w:rFonts w:ascii="Browallia New" w:hAnsi="Browallia New" w:cs="Browallia New"/>
          <w:sz w:val="32"/>
          <w:sz w:val="32"/>
          <w:szCs w:val="32"/>
        </w:rPr>
        <w:t>เดียวกัน</w:t>
      </w:r>
      <w:r>
        <w:rPr>
          <w:rFonts w:ascii="Browallia New" w:hAnsi="Browallia New" w:cs="Browallia New"/>
          <w:sz w:val="32"/>
          <w:sz w:val="32"/>
          <w:szCs w:val="32"/>
        </w:rPr>
        <w:t>ที่มาจากพื้นที่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วามแตกต่าง</w:t>
      </w:r>
    </w:p>
    <w:p>
      <w:pPr>
        <w:pStyle w:val="Heading4"/>
        <w:ind w:right="-393" w:hanging="0"/>
        <w:rPr/>
      </w:pPr>
      <w:r>
        <w:rPr/>
        <w:t>หรือความโดดเด่นของสินค้าที่เป็นสิ่งบ่งชี้ทางภูมิศาสตร์ได้นั้น เกิดได้หลายลักษณะ เช่น ในคุณภาพ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วัตถุดิบที่มีเฉพาะในแหล่งใดแหล่งหนึ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หรือวิธีการผลิตที่เป็นภูมิปัญญาของท้องถิ่นใดท้องถิ่นหนึ่ง หรือในทักษะการผลิตหรือการแปรรูปในพื้นที่ใดพื้นที่หนึ่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ซึ่งในการขอรับความคุ้มครองสิ่งบ่งชี้ทางภูมิศาสตร์ผู้ขอ</w:t>
      </w:r>
      <w:r>
        <w:rPr>
          <w:rFonts w:ascii="Browallia New" w:hAnsi="Browallia New" w:cs="Browallia New"/>
          <w:sz w:val="32"/>
          <w:sz w:val="32"/>
          <w:szCs w:val="32"/>
        </w:rPr>
        <w:t>จะต้อง</w:t>
      </w:r>
      <w:r>
        <w:rPr>
          <w:rFonts w:ascii="Browallia New" w:hAnsi="Browallia New" w:cs="Browallia New"/>
          <w:sz w:val="32"/>
          <w:sz w:val="32"/>
          <w:szCs w:val="32"/>
        </w:rPr>
        <w:t>แสดงให้ปรากฎได้ว่ามีความเชื่อมโยงอย่างใดอย่างหนึ่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สิ่งบ่งชี้ทางภูมิศาสตร์ที่จะประสบความสำเร็จในการทำการตลาดหรือได้รับความสนใจจากผู้บริโภคได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จะต้องคุณลักษณะพิเศษ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ที่ชัดเจนประกอบกันอยู่หลายประการจนผู้บริโภคเกิดความเชื่อถือและยอมรับว่าสินค้าจากแหล่งนี้ที่มี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>รับรองเท่านั้นที่จะมีคุณภาพ</w:t>
      </w:r>
      <w:r>
        <w:rPr>
          <w:rFonts w:ascii="Browallia New" w:hAnsi="Browallia New" w:cs="Browallia New"/>
          <w:sz w:val="32"/>
          <w:sz w:val="32"/>
          <w:szCs w:val="32"/>
        </w:rPr>
        <w:t>เช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ี้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3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ไม่เป็นชื่อสามัญ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  <w:u w:val="single"/>
        </w:rPr>
        <w:footnoteReference w:customMarkFollows="1" w:id="9"/>
        <w:t>(</w:t>
      </w:r>
      <w:r>
        <w:rPr>
          <w:rStyle w:val="FootnoteCharacters"/>
          <w:rFonts w:cs="Browallia New" w:ascii="Browallia New" w:hAnsi="Browallia New"/>
          <w:b/>
          <w:bCs/>
          <w:u w:val="single"/>
        </w:rPr>
        <w:t>8)</w:t>
      </w:r>
    </w:p>
    <w:p>
      <w:pPr>
        <w:pStyle w:val="Normal"/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ที่จะนำมาขึ้นทะเบียนได้นั้นจะต้องไม่มีลักษณะเป็นชื่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ามัญของสินค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ชื่อ</w:t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จะต้องไม่เป็นชื่อที่รู้จักกันโดยทั่วไปว่าเป็นชื่อที่ใช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รียกขานสินค้าชนิดนั้น เช่น คำว่า “บรั่นดี”  หมายถึง</w:t>
      </w:r>
      <w:r>
        <w:rPr>
          <w:rFonts w:ascii="Browallia New" w:hAnsi="Browallia New" w:cs="Browallia New"/>
          <w:sz w:val="32"/>
          <w:sz w:val="32"/>
          <w:szCs w:val="32"/>
        </w:rPr>
        <w:t>สุรา</w:t>
      </w:r>
      <w:r>
        <w:rPr>
          <w:rFonts w:ascii="Browallia New" w:hAnsi="Browallia New" w:cs="Browallia New"/>
          <w:sz w:val="32"/>
          <w:sz w:val="32"/>
          <w:szCs w:val="32"/>
        </w:rPr>
        <w:t>หมักจากเมืองบรั่นดี ประเทศฝรั่งเศส แต่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ต่อมา</w:t>
      </w:r>
      <w:r>
        <w:rPr>
          <w:rFonts w:ascii="Browallia New" w:hAnsi="Browallia New" w:cs="Browallia New"/>
          <w:sz w:val="32"/>
          <w:sz w:val="32"/>
          <w:szCs w:val="32"/>
        </w:rPr>
        <w:t>ได้มีการใช้ชื่อดังกล่าวเรียกขานสินค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จนทำให้</w:t>
      </w:r>
      <w:r>
        <w:rPr>
          <w:rFonts w:ascii="Browallia New" w:hAnsi="Browallia New" w:cs="Browallia New"/>
          <w:sz w:val="32"/>
          <w:sz w:val="32"/>
          <w:szCs w:val="32"/>
        </w:rPr>
        <w:t>ประชาชนทั่วไปเข้าใจว่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“บรั่นดี” </w:t>
      </w:r>
      <w:r>
        <w:rPr>
          <w:rFonts w:ascii="Browallia New" w:hAnsi="Browallia New" w:cs="Browallia New"/>
          <w:sz w:val="32"/>
          <w:sz w:val="32"/>
          <w:szCs w:val="32"/>
        </w:rPr>
        <w:t>เป็นชื่อขอ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ุราชนิดหนึ่ง แทนที่จะเป็นสุราจากเมืองบรั่นดี เป็นต้น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4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ไม่ขัดกับความสงบเรียบร้อยหรือศีลธรรมอันดี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  <w:u w:val="single"/>
        </w:rPr>
        <w:footnoteReference w:customMarkFollows="1" w:id="10"/>
        <w:t>(</w:t>
      </w:r>
      <w:r>
        <w:rPr>
          <w:rStyle w:val="FootnoteCharacters"/>
          <w:rFonts w:cs="Browallia New" w:ascii="Browallia New" w:hAnsi="Browallia New"/>
          <w:b/>
          <w:bCs/>
          <w:u w:val="single"/>
        </w:rPr>
        <w:t>9)</w:t>
      </w:r>
    </w:p>
    <w:p>
      <w:pPr>
        <w:pStyle w:val="Normal"/>
        <w:ind w:left="180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ได้</w:t>
      </w:r>
      <w:r>
        <w:rPr>
          <w:rFonts w:ascii="Browallia New" w:hAnsi="Browallia New" w:cs="Browallia New"/>
          <w:sz w:val="32"/>
          <w:sz w:val="32"/>
          <w:szCs w:val="32"/>
        </w:rPr>
        <w:t>ห้ามมิให้มีการขึ้นทะเบียนสิ่งบ่งชี้ทางภูมิศาสตร์ที่ขัดกับคว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งบเรียบร้อยหรือศีลธรรมอันดี หรือนโยบายแห่งรัฐ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าตรา </w:t>
      </w:r>
      <w:r>
        <w:rPr>
          <w:rFonts w:cs="Browallia New" w:ascii="Browallia New" w:hAnsi="Browallia New"/>
          <w:sz w:val="32"/>
          <w:szCs w:val="32"/>
        </w:rPr>
        <w:t xml:space="preserve">5) </w:t>
      </w:r>
      <w:r>
        <w:rPr>
          <w:rFonts w:ascii="Browallia New" w:hAnsi="Browallia New" w:cs="Browallia New"/>
          <w:sz w:val="32"/>
          <w:sz w:val="32"/>
          <w:szCs w:val="32"/>
        </w:rPr>
        <w:t>เช่น การนำ</w:t>
      </w:r>
      <w:r>
        <w:rPr>
          <w:rFonts w:ascii="Browallia New" w:hAnsi="Browallia New" w:cs="Browallia New"/>
          <w:sz w:val="32"/>
          <w:sz w:val="32"/>
          <w:szCs w:val="32"/>
        </w:rPr>
        <w:t>เอ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ชื่อทางภูมิศาสตร์มาขึ้นทะเบียนโดยไม่สุจริต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สิ่งบ่งชี้ทางภูมิศาสตร์ของต่างประเทศ ที่ได้รับความคุ้มครองตามกฎหมา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ยในของประเทศนั้นแล้ว  และได้มีการใช้สืบเนื่องตลอดมา  จนถึงวันยื่นคำขอขึ้นทะเบียน จะขอรับ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ความคุ้มครองตามพระราชบัญญัติสิ่งบ่งชี้ทางภูมิศาสตร์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2546 </w:t>
      </w:r>
      <w:r>
        <w:rPr>
          <w:rFonts w:ascii="Browallia New" w:hAnsi="Browallia New" w:cs="Browallia New"/>
          <w:sz w:val="32"/>
          <w:sz w:val="32"/>
          <w:szCs w:val="32"/>
        </w:rPr>
        <w:t>ได้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1"/>
        <w:t>(</w:t>
      </w:r>
      <w:r>
        <w:rPr>
          <w:rStyle w:val="FootnoteCharacters"/>
          <w:rFonts w:cs="Browallia New" w:ascii="Browallia New" w:hAnsi="Browallia New"/>
        </w:rPr>
        <w:t>10)</w:t>
      </w:r>
      <w:r>
        <w:rPr>
          <w:rFonts w:cs="Browallia New" w:ascii="Browallia New" w:hAnsi="Browallia New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ทบัญญัติใน </w:t>
      </w:r>
      <w:r>
        <w:rPr>
          <w:rFonts w:cs="Browallia New" w:ascii="Browallia New" w:hAnsi="Browallia New"/>
          <w:sz w:val="32"/>
          <w:szCs w:val="32"/>
        </w:rPr>
        <w:t xml:space="preserve">(3) </w:t>
      </w:r>
      <w:r>
        <w:rPr>
          <w:rFonts w:ascii="Browallia New" w:hAnsi="Browallia New" w:cs="Browallia New"/>
          <w:sz w:val="32"/>
          <w:sz w:val="32"/>
          <w:szCs w:val="32"/>
        </w:rPr>
        <w:t>นี้เป็นไป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ามมาตรา </w:t>
      </w:r>
      <w:r>
        <w:rPr>
          <w:rFonts w:cs="Browallia New" w:ascii="Browallia New" w:hAnsi="Browallia New"/>
          <w:sz w:val="32"/>
          <w:szCs w:val="32"/>
        </w:rPr>
        <w:t xml:space="preserve">24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รรค </w:t>
      </w:r>
      <w:r>
        <w:rPr>
          <w:rFonts w:cs="Browallia New" w:ascii="Browallia New" w:hAnsi="Browallia New"/>
          <w:sz w:val="32"/>
          <w:szCs w:val="32"/>
        </w:rPr>
        <w:t xml:space="preserve">9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ความตกลง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TRIPs </w:t>
      </w:r>
      <w:r>
        <w:rPr>
          <w:rFonts w:ascii="Browallia New" w:hAnsi="Browallia New" w:cs="Browallia New"/>
          <w:sz w:val="32"/>
          <w:sz w:val="32"/>
          <w:szCs w:val="32"/>
        </w:rPr>
        <w:t>ที่ว่า “ความตกลงนี้ไม่ก่อพันธกรณีในการคุ้มครองสิ่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บ่งชี้ทางภูมิศาสตร์ที่ไม่ได้รับการคุ้มครองหรือสิ้นสุดที่จะได้รับการคุ้มครองในประเทศที่เป็นเป็นแหล่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ำเนิดของสิ่งบ่งชี้ทางภูมิสาสตร์  หรือสิ่งบ่งชี้ที่ไม่มีการใช้แล้วในประเทศนั้น”  ดังนั้น  สิ่งบ่งชี้ทาง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ูมิศาสตร์ที่ไม่ได้รับความคุ้มครองจึงสามารถใช้ได้โดยอิสระในประเทศสมาชิกของความตกลง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>TRIPs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ระราชบัญญัติจึงบัญญัติให้ชัดเจนว่าสิ่งบ่งชี้ทางภูมิศาสตร์ซึ่งไม่ได้รับความคุ้มครองชนิดนี้ไม่สามารถ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ดทะเบียนได้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b/>
          <w:b/>
          <w:bCs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3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ผู้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มีสิทธิยื่นคำขอขึ้นทะเบียนสิ่งบ่งชี้ทางภูมิ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3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ู้มีสิทธิขอขึ้นทะเบียน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2"/>
        <w:t>(</w:t>
      </w:r>
      <w:r>
        <w:rPr>
          <w:rStyle w:val="FootnoteCharacters"/>
          <w:rFonts w:cs="Browallia New" w:ascii="Browallia New" w:hAnsi="Browallia New"/>
        </w:rPr>
        <w:t>11)</w:t>
      </w:r>
      <w:r>
        <w:rPr>
          <w:rFonts w:cs="Browallia New" w:ascii="Browallia New" w:hAnsi="Browallia New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ได้แก่</w:t>
      </w:r>
    </w:p>
    <w:p>
      <w:pPr>
        <w:pStyle w:val="Normal"/>
        <w:ind w:left="1800" w:hanging="0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3.1.1</w:t>
      </w:r>
      <w:r>
        <w:rPr>
          <w:rFonts w:cs="Browallia New" w:ascii="Browallia New" w:hAnsi="Browallia New"/>
          <w:sz w:val="32"/>
          <w:szCs w:val="32"/>
        </w:rPr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>ส่วนราชการหรือหน่วยงานของรัฐ  ที่เป็นนิติบุคคลและมีเขตรับผิดชอ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รอบคลุมบริเวณแหล่งภูมิศาสตร์ของสินค้านั้น</w:t>
      </w:r>
    </w:p>
    <w:p>
      <w:pPr>
        <w:pStyle w:val="2"/>
        <w:numPr>
          <w:ilvl w:val="2"/>
          <w:numId w:val="5"/>
        </w:numPr>
        <w:rPr>
          <w:rFonts w:cs="Browallia New"/>
        </w:rPr>
      </w:pPr>
      <w:r>
        <w:rPr/>
        <w:t>บุคคลธรรมดา กลุ่มบุคคล หรือนิติบุคคลซึ่งประกอบกิจการสินค้าที่ใช้</w:t>
      </w:r>
    </w:p>
    <w:p>
      <w:pPr>
        <w:pStyle w:val="2"/>
        <w:ind w:right="-240" w:hanging="0"/>
        <w:rPr/>
      </w:pPr>
      <w:r>
        <w:rPr/>
        <w:t>สิ่งบ่งชี้ทางภูมิศาสตร์ และมีที่อยู่ในแหล่งภูมิศาสตร์</w:t>
      </w:r>
      <w:r>
        <w:rPr/>
        <w:t>นั้น</w:t>
      </w:r>
    </w:p>
    <w:p>
      <w:pPr>
        <w:pStyle w:val="2"/>
        <w:numPr>
          <w:ilvl w:val="2"/>
          <w:numId w:val="5"/>
        </w:numPr>
        <w:rPr>
          <w:rFonts w:cs="Browallia New"/>
        </w:rPr>
      </w:pPr>
      <w:r>
        <w:rPr/>
        <w:t>กลุ่ม</w:t>
      </w:r>
      <w:r>
        <w:rPr/>
        <w:t>หรือองค์กร</w:t>
      </w:r>
      <w:r>
        <w:rPr/>
        <w:t>ผู้บริโภคสินค้าที่ใช้สิ่งบ่งชี้ทางภูมิศาสตร์</w:t>
      </w:r>
    </w:p>
    <w:p>
      <w:pPr>
        <w:pStyle w:val="2"/>
        <w:ind w:right="-240" w:hanging="0"/>
        <w:rPr>
          <w:rFonts w:cs="Browallia New"/>
          <w:sz w:val="16"/>
          <w:szCs w:val="16"/>
        </w:rPr>
      </w:pPr>
      <w:r>
        <w:rPr>
          <w:rFonts w:cs="Browallia New"/>
          <w:sz w:val="16"/>
          <w:szCs w:val="16"/>
        </w:rPr>
      </w:r>
    </w:p>
    <w:p>
      <w:pPr>
        <w:pStyle w:val="2"/>
        <w:ind w:right="-240" w:hanging="0"/>
        <w:rPr>
          <w:rFonts w:cs="Browallia New"/>
        </w:rPr>
      </w:pPr>
      <w:r>
        <w:rPr>
          <w:rFonts w:cs="Browallia New"/>
        </w:rPr>
        <w:tab/>
        <w:tab/>
      </w:r>
      <w:r>
        <w:rPr>
          <w:rFonts w:cs="Browallia New"/>
          <w:b/>
          <w:bCs/>
        </w:rPr>
        <w:t xml:space="preserve">3.2  </w:t>
      </w:r>
      <w:r>
        <w:rPr>
          <w:b/>
          <w:b/>
          <w:bCs/>
        </w:rPr>
        <w:t>คุณสมบัติของผู้ขอขึ้นทะเบียน</w:t>
      </w:r>
      <w:r>
        <w:rPr>
          <w:rStyle w:val="FootnoteCharacters"/>
          <w:rStyle w:val="FootnoteAnchor"/>
          <w:b/>
          <w:b/>
          <w:bCs/>
        </w:rPr>
        <w:footnoteReference w:customMarkFollows="1" w:id="13"/>
        <w:t>(</w:t>
      </w:r>
      <w:r>
        <w:rPr>
          <w:rStyle w:val="FootnoteCharacters"/>
          <w:rFonts w:cs="Browallia New"/>
          <w:b/>
          <w:bCs/>
        </w:rPr>
        <w:t>1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4" w:leader="none"/>
        </w:tabs>
        <w:ind w:left="2594" w:hanging="720"/>
        <w:rPr/>
      </w:pPr>
      <w:r>
        <w:rPr>
          <w:rFonts w:cs="Browallia New" w:ascii="Browallia New" w:hAnsi="Browallia New"/>
          <w:sz w:val="32"/>
          <w:szCs w:val="32"/>
        </w:rPr>
        <w:t>3.2.1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ผู้มีสัญชาติไท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4" w:leader="none"/>
        </w:tabs>
        <w:ind w:left="2594" w:right="-393" w:hanging="72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3.2.2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ผู้มีสัญชาติของประเทศที่เป็นภาคีของอนุสัญญาหรือความตกลงระหว่าง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ทศซึ่งประเทศไทยเป็นภาคีอยู่ด้วย  หรือมีภูมิลำเนาหรือสถานที่ประกอบธุรกิจในประเทศไทยหรือ</w:t>
      </w:r>
    </w:p>
    <w:p>
      <w:pPr>
        <w:pStyle w:val="Normal"/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เทศภาคีดังกล่าว</w:t>
      </w:r>
    </w:p>
    <w:p>
      <w:pPr>
        <w:pStyle w:val="Normal"/>
        <w:ind w:left="360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  <w:u w:val="single"/>
        </w:rPr>
      </w:pPr>
      <w:r>
        <w:rPr>
          <w:rFonts w:cs="Browallia New" w:ascii="Browallia New" w:hAnsi="Browallia New"/>
          <w:b/>
          <w:bCs/>
          <w:sz w:val="36"/>
          <w:szCs w:val="36"/>
        </w:rPr>
        <w:t xml:space="preserve">4.  </w:t>
      </w: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ขั้นตอนการเตรียมความพร้อมก่อนการขึ้นทะเบียน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ind w:right="-334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สิทธิใ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บ่งชี้ทางภูมิศาสตร์เป็น สิทธิร่ว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Collective Right</w:t>
      </w:r>
      <w:r>
        <w:rPr>
          <w:rFonts w:cs="Browallia New" w:ascii="Browallia New" w:hAnsi="Browallia New"/>
          <w:sz w:val="32"/>
          <w:szCs w:val="32"/>
        </w:rPr>
        <w:t>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หรือ สิทธิชุมช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Community Right)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ที่มีผลกระทบโดยตรงต่อผู้ประกอบการจำนวนมาก การขอขึ้นทะเบียนเป็น</w:t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</w:t>
      </w:r>
    </w:p>
    <w:p>
      <w:pPr>
        <w:pStyle w:val="Normal"/>
        <w:ind w:right="-33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ไม่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กำหนดมาตรฐานการผล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Specification) </w:t>
      </w:r>
      <w:r>
        <w:rPr>
          <w:rFonts w:ascii="Browallia New" w:hAnsi="Browallia New" w:cs="Browallia New"/>
          <w:sz w:val="32"/>
          <w:sz w:val="32"/>
          <w:szCs w:val="32"/>
        </w:rPr>
        <w:t>หรือวิธีการควบคุมตรวจสอบการใช้</w:t>
      </w:r>
    </w:p>
    <w:p>
      <w:pPr>
        <w:pStyle w:val="Normal"/>
        <w:ind w:right="-334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ิ่งบ่งชี้ทางภูมิศาสตร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Control Plan)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จึงควรต้องมีการหารือกันระหว่างกลุ่มผู้ประกอบการทั้งหมดที่เกี่ยวข้อง   โดยในเบื้องต้นผู้ประกอบการจะต้องทำความเข้าใจ</w:t>
      </w:r>
      <w:r>
        <w:rPr>
          <w:rFonts w:ascii="Browallia New" w:hAnsi="Browallia New" w:cs="Browallia New"/>
          <w:sz w:val="32"/>
          <w:sz w:val="32"/>
          <w:szCs w:val="32"/>
        </w:rPr>
        <w:t>ร่วมกั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่า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ม่ใช่ชื่อพื้นที่ ทุกพื้นที่ หรือสินค้าทุกประเภทจำเป็นจะต้องได้รับการคุ้มครองเป็น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>เสมอไป  ดังนั้น</w:t>
      </w:r>
      <w:r>
        <w:rPr>
          <w:rFonts w:ascii="Browallia New" w:hAnsi="Browallia New" w:cs="Browallia New"/>
          <w:sz w:val="32"/>
          <w:sz w:val="32"/>
          <w:szCs w:val="32"/>
          <w:lang w:val="en-US" w:eastAsia="en-US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จึงควรเตรียมความพร้อมก่อนการขอขึ้นทะเบียน</w:t>
      </w:r>
      <w:r>
        <w:rPr>
          <w:rFonts w:ascii="Browallia New" w:hAnsi="Browallia New" w:cs="Browallia New"/>
          <w:sz w:val="32"/>
          <w:sz w:val="32"/>
          <w:szCs w:val="32"/>
        </w:rPr>
        <w:t>ซึ่ง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ดังนี้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20" w:leader="none"/>
          <w:tab w:val="left" w:pos="1800" w:leader="none"/>
        </w:tabs>
        <w:ind w:left="1800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4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ำหนดสินค้าและสิ่งบ่งชี้ทางภูมิศาสตร์ที่ต้องการคุ้มค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-3420" w:leader="none"/>
        </w:tabs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การขึ้นทะเบียนสิ่งบ่งชี้ทางภูมิศาสตร์ใดๆ จะต้องเริ่มจากการรวมกลุ่มผู้ประกอบการ</w:t>
      </w:r>
      <w:r>
        <w:rPr>
          <w:rFonts w:ascii="Browallia New" w:hAnsi="Browallia New" w:cs="Browallia New"/>
          <w:sz w:val="32"/>
          <w:sz w:val="32"/>
          <w:szCs w:val="32"/>
        </w:rPr>
        <w:t>ตลอ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ายการผล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ตั้งแต่ผู้ผลิตวัตถุดิบต้นน้ำ จนถึงผู้ประกอบการแปรรูปปลายน้ำ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ารกำหนดสินค้า </w:t>
      </w:r>
    </w:p>
    <w:p>
      <w:pPr>
        <w:pStyle w:val="Normal"/>
        <w:tabs>
          <w:tab w:val="clear" w:pos="720"/>
          <w:tab w:val="left" w:pos="-3420" w:leader="none"/>
        </w:tabs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ละสิ่งบ่งชี้ทางภูมิศาสตร์ที่ต้องการได้รับความคุ้มครอง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ประกอบการ</w:t>
      </w:r>
      <w:r>
        <w:rPr>
          <w:rFonts w:ascii="Browallia New" w:hAnsi="Browallia New" w:cs="Browallia New"/>
          <w:sz w:val="32"/>
          <w:sz w:val="32"/>
          <w:szCs w:val="32"/>
        </w:rPr>
        <w:t>จึงควร</w:t>
      </w:r>
      <w:r>
        <w:rPr>
          <w:rFonts w:ascii="Browallia New" w:hAnsi="Browallia New" w:cs="Browallia New"/>
          <w:sz w:val="32"/>
          <w:sz w:val="32"/>
          <w:szCs w:val="32"/>
        </w:rPr>
        <w:t>ศึกษาความเป็นไปได้ของการขอขึ้นทะเบียนสิ่งบ่งชี้ทางภูมิศาสตร์โดยพิจารณาหาลักษณะเฉพาะของสินค้าและความเชื่อมโยงที่มีต่อพื้นที่การผลิต ซึ่งอาจมีการศึกษาลงไปถึงประวัติการผลิตสินค้านั้นๆ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ว่า</w:t>
      </w:r>
      <w:r>
        <w:rPr>
          <w:rFonts w:ascii="Browallia New" w:hAnsi="Browallia New" w:cs="Browallia New"/>
          <w:sz w:val="32"/>
          <w:sz w:val="32"/>
          <w:szCs w:val="32"/>
        </w:rPr>
        <w:t>มีความเกี่ยวข้องกับสังคมในพื้นที่นั้นมานา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ย่างไร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วมทั้งความแพร่หลายของสิ่งบ่งชี้ทางภูมิศาสตร์ดังกล่าวที่มีต่อผู้บริโภค นอกจากนี้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วร</w:t>
      </w:r>
    </w:p>
    <w:p>
      <w:pPr>
        <w:pStyle w:val="Normal"/>
        <w:tabs>
          <w:tab w:val="clear" w:pos="720"/>
          <w:tab w:val="left" w:pos="-3420" w:leader="none"/>
        </w:tabs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่วมกันพิจารณาในแง่มุมทางธุรกิจว่า การขึ้นทะเบียนดังกล่าว จะให้ผลที่คุ้มค่าต่อผู้ประกอบการหรือไม่ </w:t>
      </w:r>
    </w:p>
    <w:p>
      <w:pPr>
        <w:pStyle w:val="Normal"/>
        <w:tabs>
          <w:tab w:val="clear" w:pos="720"/>
          <w:tab w:val="left" w:pos="-3420" w:leader="none"/>
        </w:tabs>
        <w:ind w:right="-393" w:hanging="0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เมื่อ</w:t>
      </w:r>
      <w:r>
        <w:rPr>
          <w:rFonts w:ascii="Browallia New" w:hAnsi="Browallia New" w:cs="Browallia New"/>
          <w:sz w:val="32"/>
          <w:sz w:val="32"/>
          <w:szCs w:val="32"/>
        </w:rPr>
        <w:t>เปรียบ</w:t>
      </w:r>
      <w:r>
        <w:rPr>
          <w:rFonts w:ascii="Browallia New" w:hAnsi="Browallia New" w:cs="Browallia New"/>
          <w:sz w:val="32"/>
          <w:sz w:val="32"/>
          <w:szCs w:val="32"/>
        </w:rPr>
        <w:t>เทียบกับค่าใช้จ่าย</w:t>
      </w:r>
      <w:r>
        <w:rPr>
          <w:rFonts w:ascii="Browallia New" w:hAnsi="Browallia New" w:cs="Browallia New"/>
          <w:sz w:val="32"/>
          <w:sz w:val="32"/>
          <w:szCs w:val="32"/>
        </w:rPr>
        <w:t>ของการ</w:t>
      </w:r>
      <w:r>
        <w:rPr>
          <w:rFonts w:ascii="Browallia New" w:hAnsi="Browallia New" w:cs="Browallia New"/>
          <w:sz w:val="32"/>
          <w:sz w:val="32"/>
          <w:szCs w:val="32"/>
        </w:rPr>
        <w:t>ตรวจสอบมาตรฐาน และกลุ่มจะ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sz w:val="32"/>
          <w:sz w:val="32"/>
          <w:szCs w:val="32"/>
        </w:rPr>
        <w:t>แผนการตลาดเพื่อ</w:t>
      </w:r>
    </w:p>
    <w:p>
      <w:pPr>
        <w:pStyle w:val="Normal"/>
        <w:tabs>
          <w:tab w:val="clear" w:pos="720"/>
          <w:tab w:val="left" w:pos="-3420" w:leader="none"/>
        </w:tabs>
        <w:ind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ชาสัมพันธ์สิ่งบ่งชี้ทางภูมิศาสตร์นั้นต่อไปอย่างไรเพื่อให้เกิดประโยช</w:t>
      </w:r>
      <w:r>
        <w:rPr>
          <w:rFonts w:ascii="Browallia New" w:hAnsi="Browallia New" w:cs="Browallia New"/>
          <w:sz w:val="32"/>
          <w:sz w:val="32"/>
          <w:szCs w:val="32"/>
        </w:rPr>
        <w:t>น์</w:t>
      </w:r>
      <w:r>
        <w:rPr>
          <w:rFonts w:ascii="Browallia New" w:hAnsi="Browallia New" w:cs="Browallia New"/>
          <w:sz w:val="32"/>
          <w:sz w:val="32"/>
          <w:szCs w:val="32"/>
        </w:rPr>
        <w:t>สูงสุด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ร่างข้อกำหนดมาตรฐานการผลิตสินค้า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Product Specification)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ผู้ประกอบการควรจะต้องร่วมกันพิจารณายกร่างข้อกำหนดมาตรฐานการผลิต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ินค้า โดยประกอบด้วยสาระสำคัญ </w:t>
      </w:r>
      <w:r>
        <w:rPr>
          <w:rFonts w:cs="Browallia New" w:ascii="Browallia New" w:hAnsi="Browallia New"/>
          <w:sz w:val="32"/>
          <w:szCs w:val="32"/>
        </w:rPr>
        <w:t xml:space="preserve">4 </w:t>
      </w:r>
      <w:r>
        <w:rPr>
          <w:rFonts w:ascii="Browallia New" w:hAnsi="Browallia New" w:cs="Browallia New"/>
          <w:sz w:val="32"/>
          <w:sz w:val="32"/>
          <w:szCs w:val="32"/>
        </w:rPr>
        <w:t>ประการ</w:t>
      </w:r>
      <w:r>
        <w:rPr>
          <w:rFonts w:ascii="Browallia New" w:hAnsi="Browallia New" w:cs="Browallia New"/>
          <w:sz w:val="32"/>
          <w:sz w:val="32"/>
          <w:szCs w:val="32"/>
        </w:rPr>
        <w:t>ดังนี้</w:t>
      </w:r>
    </w:p>
    <w:p>
      <w:pPr>
        <w:pStyle w:val="Heading2"/>
        <w:numPr>
          <w:ilvl w:val="0"/>
          <w:numId w:val="0"/>
        </w:numPr>
        <w:tabs>
          <w:tab w:val="left" w:pos="-3420" w:leader="none"/>
          <w:tab w:val="left" w:pos="2594" w:leader="none"/>
        </w:tabs>
        <w:ind w:left="2594" w:hanging="720"/>
        <w:rPr/>
      </w:pPr>
      <w:r>
        <w:rPr>
          <w:u w:val="single"/>
        </w:rPr>
        <w:t>มาตรฐานสินค้า</w:t>
      </w:r>
      <w:r>
        <w:rPr/>
        <w:t xml:space="preserve"> </w:t>
      </w:r>
      <w:r>
        <w:rPr/>
        <w:t>(</w:t>
      </w:r>
      <w:r>
        <w:rPr/>
        <w:t>Product</w:t>
      </w:r>
      <w:r>
        <w:rPr/>
        <w:t xml:space="preserve"> </w:t>
      </w:r>
      <w:r>
        <w:rPr/>
        <w:t>Specification</w:t>
      </w:r>
      <w:r>
        <w:rPr/>
        <w:t>)</w:t>
      </w:r>
      <w:r>
        <w:rPr/>
        <w:t xml:space="preserve">  </w:t>
      </w:r>
    </w:p>
    <w:p>
      <w:pPr>
        <w:pStyle w:val="Heading2"/>
        <w:ind w:left="0" w:hanging="0"/>
        <w:rPr/>
      </w:pPr>
      <w:r>
        <w:rPr/>
        <w:tab/>
        <w:tab/>
        <w:tab/>
        <w:t xml:space="preserve">      </w:t>
      </w:r>
      <w:r>
        <w:rPr/>
        <w:t>คือ รายละเอียดของสินค้าที่จะใช้สิ่งบ่งชี้ทางภูมิศาสตร์ ตั้งแต่วัตถุดิบ</w:t>
      </w:r>
    </w:p>
    <w:p>
      <w:pPr>
        <w:pStyle w:val="Heading2"/>
        <w:ind w:left="0" w:hanging="0"/>
        <w:rPr>
          <w:lang w:val="en-US" w:eastAsia="en-US"/>
        </w:rPr>
      </w:pPr>
      <w:r>
        <w:rPr/>
        <w:t>ที่ใช้ ลักษณะหรือองค์ประกอบที่เป็นสาระสำคัญทางฟิสิก เคมี ชีวภาพ และ</w:t>
      </w:r>
      <w:r>
        <w:rPr/>
        <w:t>/</w:t>
      </w:r>
      <w:r>
        <w:rPr/>
        <w:t>หรือคุณลักษณะทางอินทรีย์ของสินค้านั้น ตลอดจนรูปร่างหรือลักษณะภาพนอกที่สำคัญ ทั้งนี้ ผู้ประกอบการจะต้อง</w:t>
      </w:r>
      <w:r>
        <w:rPr/>
        <w:t>คำนึง</w:t>
      </w:r>
    </w:p>
    <w:p>
      <w:pPr>
        <w:pStyle w:val="Heading2"/>
        <w:ind w:left="0" w:hanging="0"/>
        <w:rPr/>
      </w:pPr>
      <w:r>
        <w:rPr/>
        <w:t>ถึง</w:t>
      </w:r>
      <w:r>
        <w:rPr/>
        <w:t>ความเข้าใจของผู้บริโภคเป็นหลัก เช่น</w:t>
      </w:r>
      <w:r>
        <w:rPr/>
        <w:t xml:space="preserve"> หากกล่าว</w:t>
      </w:r>
      <w:r>
        <w:rPr/>
        <w:t>ถึงสินค้าจากแหล่งนี้  ผู้บริโภคจะนึกถึงคุณลักษณะอะไรเป็นสำคัญ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Heading2"/>
        <w:ind w:left="0" w:hanging="0"/>
        <w:rPr/>
      </w:pPr>
      <w:r>
        <w:rPr/>
        <w:tab/>
        <w:tab/>
        <w:t xml:space="preserve">      4.2.2  </w:t>
      </w:r>
      <w:r>
        <w:rPr>
          <w:u w:val="single"/>
        </w:rPr>
        <w:t>รายละเอียดความเชื่อมโยงของสินค้ากับพื้นที่</w:t>
      </w:r>
      <w:r>
        <w:rPr/>
        <w:t xml:space="preserve"> </w:t>
      </w:r>
      <w:r>
        <w:rPr/>
        <w:t>(</w:t>
      </w:r>
      <w:r>
        <w:rPr/>
        <w:t>Links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เมื่อ</w:t>
      </w:r>
      <w:r>
        <w:rPr>
          <w:rFonts w:ascii="Browallia New" w:hAnsi="Browallia New" w:cs="Browallia New"/>
          <w:sz w:val="32"/>
          <w:sz w:val="32"/>
          <w:szCs w:val="32"/>
        </w:rPr>
        <w:t>กำหนด</w:t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หรือมาตรฐานสินค้าที่ได้ข้างต้นแล้ว ผู้ประกอบ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จะต้องพิจารณาว่ารายละเอียด หรือคุณสมบัติเฉพาะที่สำคัญของสินค้านั้น เกิดจากปัจจัยการผลิตใดที่อยู่ในพื้นที่การผลิต ไม่ว่าจะเป็นปัจจัยทางธรรมชาติหรือปัจจัยด้านมนุษย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พื่อแสดงให้เห็นถึงความเชื่อมโยงของสินค้าดังกล่าวที่มีต่อพื้นที่การผล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2"/>
        <w:ind w:left="0" w:hanging="0"/>
        <w:rPr/>
      </w:pPr>
      <w:r>
        <w:rPr/>
        <w:tab/>
        <w:tab/>
        <w:t xml:space="preserve">      4.2.3  </w:t>
      </w:r>
      <w:r>
        <w:rPr>
          <w:u w:val="single"/>
        </w:rPr>
        <w:t>กำหนดขอบเขตพื้นที่ในการผลิต</w:t>
      </w:r>
      <w:r>
        <w:rPr/>
        <w:t xml:space="preserve"> </w:t>
      </w:r>
      <w:r>
        <w:rPr/>
        <w:t>(</w:t>
      </w:r>
      <w:r>
        <w:rPr/>
        <w:t>Zoning or Boundary setting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ผู้ประกอบการจะต้องกำหนดขอบเขตพื้นที่ในการผลิตที่ชัดเจน โด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พิจารณาว่า ปัจจัยการผลิตที่ก่อให้เกิดคุณลักษณะเฉพาะของสินค้านั้นมีอยู่ในพื้นที่ใดบ้าง ซึ่งในส่วนนี้ อาจจำเป็นจะต้อง</w:t>
      </w:r>
      <w:r>
        <w:rPr>
          <w:rFonts w:ascii="Browallia New" w:hAnsi="Browallia New" w:cs="Browallia New"/>
          <w:sz w:val="32"/>
          <w:sz w:val="32"/>
          <w:szCs w:val="32"/>
        </w:rPr>
        <w:t>หารือ</w:t>
      </w:r>
      <w:r>
        <w:rPr>
          <w:rFonts w:ascii="Browallia New" w:hAnsi="Browallia New" w:cs="Browallia New"/>
          <w:sz w:val="32"/>
          <w:sz w:val="32"/>
          <w:szCs w:val="32"/>
        </w:rPr>
        <w:t>ผู้เชี่ยวชาญในสาขาที่เกี่ยวข้องทำการศึกษา เช่น ผู้เชี่ยวชาญทางด้านธรณีวิทยา หรือผู้เชี่ยวชาญทางด้านสภาพอากาศ เป็นต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กรณีที่คุณลักษณะดังกล่าวเกิดจากวัตถุ</w:t>
      </w:r>
    </w:p>
    <w:p>
      <w:pPr>
        <w:pStyle w:val="Normal"/>
        <w:rPr/>
      </w:pPr>
      <w:r>
        <w:rPr>
          <w:rFonts w:ascii="Browallia New" w:hAnsi="Browallia New" w:cs="Browallia New"/>
          <w:sz w:val="32"/>
          <w:sz w:val="32"/>
          <w:szCs w:val="32"/>
        </w:rPr>
        <w:t>ดิบเฉพาะที่อาจพบได้ในหลายแหล่ง ผู้ประกอบการจะต้องแสดง</w:t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2925" w:leader="none"/>
        </w:tabs>
        <w:ind w:left="2925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1)   </w:t>
      </w:r>
      <w:r>
        <w:rPr>
          <w:rFonts w:ascii="Browallia New" w:hAnsi="Browallia New" w:cs="Browallia New"/>
          <w:sz w:val="32"/>
          <w:sz w:val="32"/>
          <w:szCs w:val="32"/>
        </w:rPr>
        <w:t>พื้นที่การผลิตหรือแหล่งวัตถุดิบนั้นมีลักษณะที่จำกัด</w:t>
      </w:r>
    </w:p>
    <w:p>
      <w:pPr>
        <w:pStyle w:val="Normal"/>
        <w:tabs>
          <w:tab w:val="clear" w:pos="720"/>
          <w:tab w:val="left" w:pos="2925" w:leader="none"/>
        </w:tabs>
        <w:ind w:left="2925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2)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 เงื่อนไข หรือกระบวนการพิเศษในการผลิตวัตถุดิบ </w:t>
      </w:r>
    </w:p>
    <w:p>
      <w:pPr>
        <w:pStyle w:val="Normal"/>
        <w:tabs>
          <w:tab w:val="clear" w:pos="720"/>
          <w:tab w:val="left" w:pos="2925" w:leader="none"/>
        </w:tabs>
        <w:ind w:left="2925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(3)   </w:t>
      </w:r>
      <w:r>
        <w:rPr>
          <w:rFonts w:ascii="Browallia New" w:hAnsi="Browallia New" w:cs="Browallia New"/>
          <w:sz w:val="32"/>
          <w:sz w:val="32"/>
          <w:szCs w:val="32"/>
        </w:rPr>
        <w:t>ระบบควบคุมและตรวจสอบว่ามีการใช้วัตถุดิบนั้นในการผลิต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นค้าที่ขอรับความคุ้มครอ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left" w:pos="-3420" w:leader="none"/>
          <w:tab w:val="left" w:pos="2594" w:leader="none"/>
        </w:tabs>
        <w:ind w:left="2594" w:hanging="720"/>
        <w:rPr/>
      </w:pPr>
      <w:r>
        <w:rPr/>
        <w:t xml:space="preserve">4.2.4  </w:t>
      </w:r>
      <w:r>
        <w:rPr>
          <w:u w:val="single"/>
        </w:rPr>
        <w:t>การตรวจสอบรับรอง และจัดตั้งระบบควบคุมการผลิต</w:t>
      </w:r>
      <w:r>
        <w:rPr/>
        <w:t xml:space="preserve"> </w:t>
      </w:r>
      <w:r>
        <w:rPr/>
        <w:t>(</w:t>
      </w:r>
      <w:r>
        <w:rPr/>
        <w:t xml:space="preserve">Inspection </w:t>
      </w:r>
    </w:p>
    <w:p>
      <w:pPr>
        <w:pStyle w:val="Heading2"/>
        <w:ind w:left="0" w:hanging="0"/>
        <w:rPr/>
      </w:pPr>
      <w:r>
        <w:rPr/>
        <w:t>structure and Control system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การยกร่างข้อกำหนดมาตรฐานการผลิตสินค้านี้ ผู้ประกอบการควร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ึกษาหารือกับหน่วยงานตรวจสอบรับรองที่เกี่ยวข้อ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หน่วยงานของรัฐหรือเอกชน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รวมทั้ง        ยกร่างแผนควบคุมการผลิตสินค้า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บ่งชี้ทางภูมิศาสตร์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Control Plan) </w:t>
      </w:r>
      <w:r>
        <w:rPr>
          <w:rFonts w:ascii="Browallia New" w:hAnsi="Browallia New" w:cs="Browallia New"/>
          <w:sz w:val="32"/>
          <w:sz w:val="32"/>
          <w:szCs w:val="32"/>
        </w:rPr>
        <w:t>เพื่อใช้เป็นหลักฐานประกอบ ในการขอยื่น</w:t>
      </w:r>
      <w:r>
        <w:rPr>
          <w:rFonts w:ascii="Browallia New" w:hAnsi="Browallia New" w:cs="Browallia New"/>
          <w:sz w:val="32"/>
          <w:sz w:val="32"/>
          <w:szCs w:val="32"/>
        </w:rPr>
        <w:t>คำขอ</w:t>
      </w:r>
      <w:r>
        <w:rPr>
          <w:rFonts w:ascii="Browallia New" w:hAnsi="Browallia New" w:cs="Browallia New"/>
          <w:sz w:val="32"/>
          <w:sz w:val="32"/>
          <w:szCs w:val="32"/>
        </w:rPr>
        <w:t>ขึ้นทะเบียนตามกฎหมาย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3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ึ้นทะเบียนตามกฎหมาย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ผู้มีสิทธิยื่นคำขอ</w:t>
      </w:r>
      <w:r>
        <w:rPr>
          <w:rFonts w:ascii="Browallia New" w:hAnsi="Browallia New" w:cs="Browallia New"/>
          <w:sz w:val="32"/>
          <w:sz w:val="32"/>
          <w:szCs w:val="32"/>
        </w:rPr>
        <w:t>ขึ้นทะเบียนจัด</w:t>
      </w:r>
      <w:r>
        <w:rPr>
          <w:rFonts w:ascii="Browallia New" w:hAnsi="Browallia New" w:cs="Browallia New"/>
          <w:sz w:val="32"/>
          <w:sz w:val="32"/>
          <w:szCs w:val="32"/>
        </w:rPr>
        <w:t>ทำคำขอพร้อมทั้งนำร่างกำหนดมาตรฐานการผลิตสินค้าดังกล่าวมาขึ้นทะเบียน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>ย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่อกรมทรัพย์สินทางปัญญา </w:t>
      </w:r>
      <w:r>
        <w:rPr>
          <w:rFonts w:ascii="Browallia New" w:hAnsi="Browallia New" w:cs="Browallia New"/>
          <w:sz w:val="32"/>
          <w:sz w:val="32"/>
          <w:szCs w:val="32"/>
        </w:rPr>
        <w:t>หรือสำนักงาน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พาณิชย์จังหวัด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ให้มีผลตามกฎหมายต่อไป  </w:t>
      </w:r>
      <w:r>
        <w:rPr>
          <w:rFonts w:ascii="Browallia New" w:hAnsi="Browallia New" w:cs="Browallia New"/>
          <w:sz w:val="32"/>
          <w:sz w:val="32"/>
          <w:szCs w:val="32"/>
        </w:rPr>
        <w:t>ภาย</w:t>
      </w:r>
      <w:r>
        <w:rPr>
          <w:rFonts w:ascii="Browallia New" w:hAnsi="Browallia New" w:cs="Browallia New"/>
          <w:sz w:val="32"/>
          <w:sz w:val="32"/>
          <w:szCs w:val="32"/>
        </w:rPr>
        <w:t>หลังจากที่ได้ขึ้นทะเบียนแล้ว ผู้ประกอบการ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ascii="Browallia New" w:hAnsi="Browallia New" w:cs="Browallia New"/>
          <w:sz w:val="32"/>
          <w:sz w:val="32"/>
          <w:szCs w:val="32"/>
        </w:rPr>
        <w:t>จะต้องปฏิบัติตามที่</w:t>
      </w:r>
      <w:r>
        <w:rPr>
          <w:rFonts w:ascii="Browallia New" w:hAnsi="Browallia New" w:cs="Browallia New"/>
          <w:sz w:val="32"/>
          <w:sz w:val="32"/>
          <w:szCs w:val="32"/>
        </w:rPr>
        <w:t>เ</w:t>
      </w:r>
      <w:r>
        <w:rPr>
          <w:rFonts w:ascii="Browallia New" w:hAnsi="Browallia New" w:cs="Browallia New"/>
          <w:sz w:val="32"/>
          <w:sz w:val="32"/>
          <w:szCs w:val="32"/>
        </w:rPr>
        <w:t>งื่อนไขการใช้สิ่งบ่งชี้ทา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ไว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เช่น จัดตั้งกลไกควบคุมการใช้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 และมาตรการควบคุมการผลิตสินค้า เพื่อให้เป็นไปตามมาตรฐานสินค้าที่ได้ขึ้นทะเบียนไว้ เป็นต้น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4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ประชาสัมพันธ์สิ่งบ่งชี้ทางภูมิศาสตร์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ภาย</w:t>
      </w:r>
      <w:r>
        <w:rPr>
          <w:rFonts w:ascii="Browallia New" w:hAnsi="Browallia New" w:cs="Browallia New"/>
          <w:sz w:val="32"/>
          <w:sz w:val="32"/>
          <w:szCs w:val="32"/>
        </w:rPr>
        <w:t>หลังการขึ้นทะเบียนสิ่งบ่งชี้ทางภูมิศาสตร์ตามกฎหมายแล้ว ผู้ประกอบการ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รวางแผนการตลาด</w:t>
      </w:r>
      <w:r>
        <w:rPr>
          <w:rFonts w:ascii="Browallia New" w:hAnsi="Browallia New" w:cs="Browallia New"/>
          <w:sz w:val="32"/>
          <w:sz w:val="32"/>
          <w:szCs w:val="32"/>
        </w:rPr>
        <w:t>โดยการ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ประชาสัมพันธ์สิ่งบ่งชี้ทางภูมิศาสตร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สดงถึง</w:t>
      </w:r>
      <w:r>
        <w:rPr>
          <w:rFonts w:ascii="Browallia New" w:hAnsi="Browallia New" w:cs="Browallia New"/>
          <w:sz w:val="32"/>
          <w:sz w:val="32"/>
          <w:szCs w:val="32"/>
        </w:rPr>
        <w:t>คุณลักษณะพิเศษของ</w:t>
      </w:r>
    </w:p>
    <w:p>
      <w:pPr>
        <w:pStyle w:val="Normal"/>
        <w:tabs>
          <w:tab w:val="clear" w:pos="720"/>
          <w:tab w:val="left" w:pos="-3420" w:leader="none"/>
        </w:tabs>
        <w:rPr/>
      </w:pPr>
      <w:r>
        <w:rPr>
          <w:rFonts w:ascii="Browallia New" w:hAnsi="Browallia New" w:cs="Browallia New"/>
          <w:sz w:val="32"/>
          <w:sz w:val="32"/>
          <w:szCs w:val="32"/>
        </w:rPr>
        <w:t>สินค้าจากแหล่งภูมิศาสตร์</w:t>
      </w:r>
      <w:r>
        <w:rPr>
          <w:rFonts w:ascii="Browallia New" w:hAnsi="Browallia New" w:cs="Browallia New"/>
          <w:sz w:val="32"/>
          <w:sz w:val="32"/>
          <w:szCs w:val="32"/>
        </w:rPr>
        <w:t>ที่เ</w:t>
      </w:r>
      <w:r>
        <w:rPr>
          <w:rFonts w:ascii="Browallia New" w:hAnsi="Browallia New" w:cs="Browallia New"/>
          <w:sz w:val="32"/>
          <w:sz w:val="32"/>
          <w:szCs w:val="32"/>
        </w:rPr>
        <w:t>ชื่อมโยงระหว่างคุณลักษณะพิเศษกับพื้นที่แหล่งผลิตสินค้า</w:t>
      </w:r>
      <w:r>
        <w:rPr>
          <w:rFonts w:ascii="Browallia New" w:hAnsi="Browallia New" w:cs="Browallia New"/>
          <w:sz w:val="32"/>
          <w:sz w:val="32"/>
          <w:szCs w:val="32"/>
        </w:rPr>
        <w:t>เพื่อทำให้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บริโภคสนใจ</w:t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-342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"/>
        <w:rPr>
          <w:rFonts w:ascii="Browallia New" w:hAnsi="Browallia New" w:cs="Browallia New"/>
          <w:sz w:val="32"/>
          <w:szCs w:val="32"/>
        </w:rPr>
      </w:pPr>
      <w:r>
        <w:rPr>
          <w:rFonts w:cs="Browallia New"/>
          <w:sz w:val="32"/>
          <w:szCs w:val="32"/>
        </w:rPr>
      </w:r>
    </w:p>
    <w:p>
      <w:pPr>
        <w:pStyle w:val="Heading"/>
        <w:jc w:val="left"/>
        <w:rPr>
          <w:b/>
          <w:b/>
          <w:bCs/>
          <w:u w:val="single"/>
        </w:rPr>
      </w:pPr>
      <w:r>
        <w:rPr>
          <w:b/>
          <w:bCs/>
        </w:rPr>
        <w:t xml:space="preserve">5.  </w:t>
      </w:r>
      <w:r>
        <w:rPr>
          <w:b/>
          <w:b/>
          <w:bCs/>
          <w:sz w:val="36"/>
          <w:sz w:val="36"/>
          <w:szCs w:val="36"/>
          <w:u w:val="single"/>
        </w:rPr>
        <w:t>ขั้นตอนการขึ้นทะเบียนสิ่งบ่งชี้ทางภูมิศาสตร์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ab/>
        <w:tab/>
      </w:r>
      <w:r>
        <w:rPr/>
        <w:t>พระราชบัญญัติสิ่งบ่งชี้ทางภูมิศาสตร์ พ</w:t>
      </w:r>
      <w:r>
        <w:rPr/>
        <w:t>.</w:t>
      </w:r>
      <w:r>
        <w:rPr/>
        <w:t>ศ</w:t>
      </w:r>
      <w:r>
        <w:rPr/>
        <w:t xml:space="preserve">. 2546  </w:t>
      </w:r>
      <w:r>
        <w:rPr/>
        <w:t>ได้บัญญัติให้ผู้มีสิทธิขอขึ้นทะเบีย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ำขอขึ้นทะเบียนตามหลักเกณฑ์และวิธีการที่กำหนดไว้ในกฎกระทรวง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4"/>
        <w:t>(</w:t>
      </w:r>
      <w:r>
        <w:rPr>
          <w:rStyle w:val="FootnoteCharacters"/>
          <w:rFonts w:cs="Browallia New" w:ascii="Browallia New" w:hAnsi="Browallia New"/>
        </w:rPr>
        <w:t>13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ดังนั้น  กฎกระทรวง</w:t>
      </w:r>
    </w:p>
    <w:p>
      <w:pPr>
        <w:pStyle w:val="Heading1"/>
        <w:rPr/>
      </w:pPr>
      <w:r>
        <w:rPr/>
        <w:t>ฉบับแรก จึงว่าด้วยหลักเกณฑ์และวิธีการเกี่ยวกับการขอขึ้นทะเบียน การประกาศโฆษณา การคัดค้า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ละการโต้แย้งคำคัดค้าน  การขึ้นทะเบียน  การอุทธรณ์  และการแก้ไขหรือเพิกถอนทะเบียนสิ่งบ่งชี้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ทางภูมิศาสตร์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5"/>
        <w:t>(</w:t>
      </w:r>
      <w:r>
        <w:rPr>
          <w:rStyle w:val="FootnoteCharacters"/>
          <w:rFonts w:cs="Browallia New" w:ascii="Browallia New" w:hAnsi="Browallia New"/>
        </w:rPr>
        <w:t>14)</w:t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5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คำขอขึ้นทะเบียน</w:t>
      </w:r>
    </w:p>
    <w:p>
      <w:pPr>
        <w:pStyle w:val="Heading1"/>
        <w:rPr/>
      </w:pPr>
      <w:r>
        <w:rPr/>
        <w:tab/>
        <w:tab/>
        <w:t xml:space="preserve">      </w:t>
      </w:r>
      <w:r>
        <w:rPr/>
        <w:t>พระราชบัญญัติได้กำหนดหลักเกณฑ์ให้คำขอขึ้นทะเบียนจะต้องแสดงรายละเอียด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กี่ยวกับคุณภาพ  ชื่อเสียง  หรือคุณลักษณะของสินค้าที่ใช้สิ่งบ่งชี้ทางภูมิศาสตร์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</w:rPr>
        <w:footnoteReference w:customMarkFollows="1" w:id="16"/>
        <w:t>(</w:t>
      </w:r>
      <w:r>
        <w:rPr>
          <w:rStyle w:val="FootnoteCharacters"/>
          <w:rFonts w:cs="Browallia New" w:ascii="Browallia New" w:hAnsi="Browallia New"/>
          <w:b/>
          <w:bCs/>
        </w:rPr>
        <w:t>15)</w:t>
      </w:r>
      <w:r>
        <w:rPr>
          <w:b/>
          <w:bCs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ผู้ขอขึ้นทะเบียน</w:t>
      </w:r>
    </w:p>
    <w:p>
      <w:pPr>
        <w:pStyle w:val="Heading1"/>
        <w:rPr/>
      </w:pPr>
      <w:r>
        <w:rPr/>
        <w:t>สิ่งบ่งชี้ทางภูมิศาสตร์จะต้องจัดทำคำขอโดยเตรียมข้อมูล ดังต่อไปนี้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1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เกี่ยวกับผู้ยื่นคำขอขึ้นทะเบียนตามรายการในแบบพิมพ์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2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ชื่อ สัญลักษณ์ หรือสิ่งอื่นใดที่ใช้เรียกหรือใช้แทนแหล่งภูมิศาสตร์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การสินค้าที่ใช้สิ่งบ่งชี้ทางภูมิศาสตร์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4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เกี่ยวกับคุณภาพ ชื่อเสียง คุณสมบัติหรือคุณลักษณะเฉพาะของ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ินค้าที่ใช้สิ่งบ่งชี้ทางภูมิศาสตร์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5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ซึ่งแสดงความสัมพันธ์ระหว่างสินค้าที่ใช้สิ่งบ่งชี้ทางภูมิศาสตร์กับ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หล่งภูมิศาสตร์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6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เกี่ยวกับที่ตั้งแหล่งภูมิศาสตร์ที่ขอขึ้นทะเบียน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7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แสดงการใช้สิ่งบ่งชี้ทางภูมิศาสตร์ที่ขอขึ้นทะเบียนบนฉลากสินค้า</w:t>
      </w:r>
    </w:p>
    <w:p>
      <w:pPr>
        <w:pStyle w:val="Normal"/>
        <w:tabs>
          <w:tab w:val="clear" w:pos="720"/>
          <w:tab w:val="left" w:pos="2130" w:leader="none"/>
        </w:tabs>
        <w:ind w:left="2130" w:right="-210" w:hanging="39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8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รายละเอียดผู้มีหน้าที่ตรวจสอบสินค้าที่ใช้สิ่งบ่งชี้ทางภูมิศาสตร์ที่ขึ้นทะเบีย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0" w:right="-210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>5.2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ารยื่นคำขอ</w:t>
      </w:r>
    </w:p>
    <w:p>
      <w:pPr>
        <w:pStyle w:val="Heading2"/>
        <w:ind w:left="1440" w:hanging="0"/>
        <w:rPr/>
      </w:pPr>
      <w:r>
        <w:rPr>
          <w:rFonts w:eastAsia="Browallia New"/>
        </w:rPr>
        <w:t xml:space="preserve">      </w:t>
      </w:r>
      <w:r>
        <w:rPr/>
        <w:t>ผู้ขอจะต้องจัดทำคำขอขึ้นทะเบียนตามแบบที่อธิบดีประกาศกำหนด  โดยกรอก</w:t>
      </w:r>
    </w:p>
    <w:p>
      <w:pPr>
        <w:pStyle w:val="Heading2"/>
        <w:ind w:left="0" w:right="-222" w:hanging="0"/>
        <w:rPr/>
      </w:pPr>
      <w:r>
        <w:rPr/>
        <w:t xml:space="preserve">ข้อความด้วยการพิมพ์เป็นภาษาไทย  พร้อมแนบเอกสารหลักฐานประกอบคำขอ  </w:t>
      </w:r>
      <w:r>
        <w:rPr/>
        <w:t>(</w:t>
      </w:r>
      <w:r>
        <w:rPr/>
        <w:t>หากเอกสารประกอบ</w:t>
      </w:r>
    </w:p>
    <w:p>
      <w:pPr>
        <w:pStyle w:val="Heading2"/>
        <w:ind w:left="0" w:hanging="0"/>
        <w:rPr/>
      </w:pPr>
      <w:r>
        <w:rPr/>
        <w:t>คำขอเป็นภาษาต่างประเทศ   จะต้องจัดทำคำแปลเป็นภาษาไทย   พร้อมรับรองคำแปลที่ถูกต้อง</w:t>
      </w:r>
      <w:r>
        <w:rPr/>
        <w:t xml:space="preserve">) </w:t>
      </w:r>
    </w:p>
    <w:p>
      <w:pPr>
        <w:pStyle w:val="Heading2"/>
        <w:ind w:left="0" w:hanging="0"/>
        <w:rPr/>
      </w:pPr>
      <w:r>
        <w:rPr/>
        <w:t xml:space="preserve">ดังต่อไปนี้ </w:t>
      </w:r>
    </w:p>
    <w:p>
      <w:pPr>
        <w:pStyle w:val="Normal"/>
        <w:tabs>
          <w:tab w:val="clear" w:pos="720"/>
          <w:tab w:val="left" w:pos="2205" w:leader="none"/>
        </w:tabs>
        <w:ind w:left="2205" w:right="-210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1)</w:t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เนาคำขอ จำนวน </w:t>
      </w:r>
      <w:r>
        <w:rPr>
          <w:rFonts w:cs="Browallia New" w:ascii="Browallia New" w:hAnsi="Browallia New"/>
          <w:sz w:val="32"/>
          <w:szCs w:val="32"/>
        </w:rPr>
        <w:t xml:space="preserve">1 </w:t>
      </w:r>
      <w:r>
        <w:rPr>
          <w:rFonts w:ascii="Browallia New" w:hAnsi="Browallia New" w:cs="Browallia New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2205" w:leader="none"/>
        </w:tabs>
        <w:ind w:left="2205" w:right="-210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2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สำเนาบัตรประจำตัว คือ ส่วนราชการ ให้ใช้สำเนาบัตรประจำตัวข้าราชการ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รือสำเนาคำสั่งแต่งตั้ง  กรณีนิติบุคคล ให้ใช้สำเนาหนังสือรับรองนิติบุคคล ไม่เกิน </w:t>
      </w:r>
      <w:r>
        <w:rPr>
          <w:rFonts w:cs="Browallia New" w:ascii="Browallia New" w:hAnsi="Browallia New"/>
          <w:sz w:val="32"/>
          <w:szCs w:val="32"/>
        </w:rPr>
        <w:t xml:space="preserve">6 </w:t>
      </w:r>
      <w:r>
        <w:rPr>
          <w:rFonts w:ascii="Browallia New" w:hAnsi="Browallia New" w:cs="Browallia New"/>
          <w:sz w:val="32"/>
          <w:sz w:val="32"/>
          <w:szCs w:val="32"/>
        </w:rPr>
        <w:t>เดือน นับแต่วันที่ออกหนังสือรับรอง  กรณีบุคคลธรรมดาหรือกลุ่มบุคคล ให้ใช้สำเนาบัตรประจำตัวประชาชน หรือบัตร</w:t>
      </w:r>
    </w:p>
    <w:p>
      <w:pPr>
        <w:pStyle w:val="Normal"/>
        <w:ind w:right="-210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>ประจำตัวอื่น ๆ ที่ทางราชการออกให้</w:t>
      </w:r>
      <w:r>
        <w:rPr>
          <w:rFonts w:cs="Browallia New" w:ascii="Browallia New" w:hAnsi="Browallia New"/>
          <w:sz w:val="32"/>
          <w:szCs w:val="32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2205" w:leader="none"/>
        </w:tabs>
        <w:ind w:left="2205" w:right="-210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3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ภาพถ่ายของสินค้าที่ใช้สิ่งบ่งชี้ทางภูมิศาสตร์ที่ขอขึ้นทะเบียน</w:t>
      </w:r>
    </w:p>
    <w:p>
      <w:pPr>
        <w:pStyle w:val="Normal"/>
        <w:tabs>
          <w:tab w:val="clear" w:pos="720"/>
          <w:tab w:val="left" w:pos="2205" w:leader="none"/>
        </w:tabs>
        <w:ind w:left="2205" w:right="-210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4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ต้นฉบับ สำเนาหรือภาพถ่ายของฉลากสินค้าที่ใช้สิ่งบ่งชี้ทางภูมิศาสตร์</w:t>
      </w:r>
    </w:p>
    <w:p>
      <w:pPr>
        <w:pStyle w:val="Normal"/>
        <w:ind w:right="-210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ี่ขอขึ้นทะเบียนซึ่งสามารถเห็นข้อความตามที่ระบุไว้อย่างชัดเจน  </w:t>
      </w:r>
      <w:r>
        <w:rPr>
          <w:rFonts w:cs="Browallia New" w:ascii="Browallia New" w:hAnsi="Browallia New"/>
          <w:sz w:val="32"/>
          <w:szCs w:val="32"/>
        </w:rPr>
        <w:tab/>
        <w:tab/>
        <w:t xml:space="preserve">     </w:t>
      </w:r>
    </w:p>
    <w:p>
      <w:pPr>
        <w:pStyle w:val="Heading1"/>
        <w:rPr/>
      </w:pPr>
      <w:r>
        <w:rPr/>
        <w:tab/>
        <w:tab/>
        <w:t xml:space="preserve">     </w:t>
      </w:r>
      <w:r>
        <w:rPr/>
        <w:t>ผู้ขอจะสามารถยื่นคำขอขึ้นทะเบียนสิ่งบ่งชี้ทางภูมิศาสตร์ต่อพนักงานเจ้าหน้าที่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ณ  กรมทรัพย์สินทางปัญญา  กระทรวงพาณิชย์  หรือสำนักงานพาณิชย์จังหวัด  หรือส่งทางไปรษณีย์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ลงทะเบียนตอบรับถึงพนักงานเจ้าหน้าที่  หรือโดยวิธีอื่นใดตามที่อธิบดีประกาศกำหนด</w:t>
      </w:r>
    </w:p>
    <w:p>
      <w:pPr>
        <w:pStyle w:val="Heading1"/>
        <w:rPr/>
      </w:pPr>
      <w:r>
        <w:rPr/>
        <w:tab/>
        <w:tab/>
        <w:t xml:space="preserve">     </w:t>
      </w:r>
      <w:r>
        <w:rPr/>
        <w:t>เมื่อพนักงานเจ้าหน้าที่รับคำขอขึ้นทะเบียนสิ่งบ่งชี้ทางภูมิศาสตร์ และได้ชำระ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่าธรรมเนียมคำขอขึ้นทะเบียนสิ่งบ่งชี้ทางภูมิศาสตร์  ตามอัตราที่กำหนดไว้ในกฎกระทรวง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7"/>
        <w:t>(</w:t>
      </w:r>
      <w:r>
        <w:rPr>
          <w:rStyle w:val="FootnoteCharacters"/>
          <w:rFonts w:cs="Browallia New" w:ascii="Browallia New" w:hAnsi="Browallia New"/>
        </w:rPr>
        <w:t>16)</w:t>
      </w:r>
      <w:r>
        <w:rPr>
          <w:rFonts w:cs="Browallia New" w:ascii="Browallia New" w:hAnsi="Browallia New"/>
          <w:sz w:val="32"/>
          <w:szCs w:val="32"/>
        </w:rPr>
        <w:t xml:space="preserve">  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ธีการที่อธิบดีประกาศกำหนดแล้ว  ให้ถือว่าวันนั้นเป็นวันยื่นคำขอ  แต่ในกรณีที่ส่งทางไปรษณีย์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ลงทะเบียนตอบรับ ให้ถือว่าวันที่กรมทรัพย์สินทางปัญญารับคำขอดังกล่าว  เป็นวันที่ยื่นคำขอนั้น</w:t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>5.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ารตรวจสอบคำขอขึ้นทะเบียน</w:t>
      </w:r>
      <w:r>
        <w:rPr>
          <w:rFonts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เมื่อพนักงานเจ้าหน้าที่ได้รับคำขอขึ้นทะเบียนสิ่งบ่งชี้ทางภูมิศาสตร์แล้ว  จะต้องตรวจ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บื้องต้นว่าคำขอนั้นได้กรอกข้อมูลครบถ้วนหรือไม่  และพิจารณาตรวจสอบให้คำขอนั้นเป็นไปตาม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ลักเกณฑ์ที่กำหนดคือ คุณสมบัติของผู้มีสิทธิขอขึ้นทะเบียน   สิ่งบ่งชี้ทางภูมิศาสตร์ที่ขอขึ้นทะเบีย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ไม่มีลักษณะต้องห้ามตามกฎหมาย  สิ่งบ่งชี้ทางภูมิศาสตร์ของต่างประเทศต้องปรากฏหลักฐานชัดเจนว่าได้มีการจดทะเบียนไว้ในประเทศนั้นมาก่อนแล้ว  ตลอดจนพิจารณาถึงคุณภาพ  ชื่อเสียงหรือคุณลักษณะของสินค้าสิ่งบ่งชี้ทางภูมิศาสตร์นั้น  พนักงานเจ้าหน้าที่จะต้องรายงานผลการตรวจสอบเสนอความเห็นถึงนายทะเบียนภายใน  </w:t>
      </w:r>
      <w:r>
        <w:rPr>
          <w:rFonts w:cs="Browallia New" w:ascii="Browallia New" w:hAnsi="Browallia New"/>
          <w:sz w:val="32"/>
          <w:szCs w:val="32"/>
        </w:rPr>
        <w:t xml:space="preserve">120 </w:t>
      </w:r>
      <w:r>
        <w:rPr>
          <w:rFonts w:ascii="Browallia New" w:hAnsi="Browallia New" w:cs="Browallia New"/>
          <w:sz w:val="32"/>
          <w:sz w:val="32"/>
          <w:szCs w:val="32"/>
        </w:rPr>
        <w:t>วัน นับแต่วันที่ได้รับคำขอขึ้นทะเบียน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8"/>
        <w:t>(</w:t>
      </w:r>
      <w:r>
        <w:rPr>
          <w:rStyle w:val="FootnoteCharacters"/>
          <w:rFonts w:cs="Browallia New" w:ascii="Browallia New" w:hAnsi="Browallia New"/>
        </w:rPr>
        <w:t>17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ในการตรวจสอบคำขอขึ้นทะเบียน พนักงานเจ้าหน้าที่สามารถดำเนินการใด ๆ ดังต่อไปนี้ เพื่อนำมาใช้ประกอบการพิจารณา</w:t>
      </w:r>
    </w:p>
    <w:p>
      <w:pPr>
        <w:pStyle w:val="Normal"/>
        <w:tabs>
          <w:tab w:val="clear" w:pos="720"/>
          <w:tab w:val="left" w:pos="1800" w:leader="none"/>
        </w:tabs>
        <w:ind w:left="1800" w:right="-210" w:hanging="36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1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รียกให้ผู้ขอขึ้นทะเบียนหรือผู้ที่เกี่ยวข้องมาให้ถ้อยคำชี้แจง</w:t>
      </w:r>
    </w:p>
    <w:p>
      <w:pPr>
        <w:pStyle w:val="Normal"/>
        <w:tabs>
          <w:tab w:val="clear" w:pos="720"/>
          <w:tab w:val="left" w:pos="1800" w:leader="none"/>
        </w:tabs>
        <w:ind w:left="1800" w:right="-210" w:hanging="36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>(2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เรียกให้ส่งหลักฐานเพิ่มเติม</w:t>
      </w:r>
    </w:p>
    <w:p>
      <w:pPr>
        <w:pStyle w:val="Normal"/>
        <w:tabs>
          <w:tab w:val="clear" w:pos="720"/>
          <w:tab w:val="left" w:pos="1800" w:leader="none"/>
        </w:tabs>
        <w:ind w:left="1800" w:right="-21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ในกรณีถ้าจำเป็นอาจขอความเห็นของผู้เชี่ยวชาญในสาขาที่เกี่ยวข้อง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19"/>
        <w:t>(</w:t>
      </w:r>
      <w:r>
        <w:rPr>
          <w:rStyle w:val="FootnoteCharacters"/>
          <w:rFonts w:cs="Browallia New" w:ascii="Browallia New" w:hAnsi="Browallia New"/>
        </w:rPr>
        <w:t>18)</w:t>
      </w:r>
    </w:p>
    <w:p>
      <w:pPr>
        <w:pStyle w:val="Heading1"/>
        <w:rPr/>
      </w:pPr>
      <w:r>
        <w:rPr/>
        <w:tab/>
        <w:tab/>
      </w:r>
      <w:r>
        <w:rPr/>
        <w:t>หากคำขอขึ้นทะเบียนไม่ได้ปฏิบัติให้ครบถ้วนตามเงื่อนไขหลักเกณฑ์   นายทะเบีย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ะต้องมีคำสั่งปฏิเสธการรับขึ้นทะเบียนคำขอนั้นภายใน </w:t>
      </w:r>
      <w:r>
        <w:rPr>
          <w:rFonts w:cs="Browallia New" w:ascii="Browallia New" w:hAnsi="Browallia New"/>
          <w:sz w:val="32"/>
          <w:szCs w:val="32"/>
        </w:rPr>
        <w:t xml:space="preserve">30 </w:t>
      </w:r>
      <w:r>
        <w:rPr>
          <w:rFonts w:ascii="Browallia New" w:hAnsi="Browallia New" w:cs="Browallia New"/>
          <w:sz w:val="32"/>
          <w:sz w:val="32"/>
          <w:szCs w:val="32"/>
        </w:rPr>
        <w:t>วัน นับแต่วันที่ได้รับรายงานการตรวจสอบ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และจะต้องมีหนังสือแจ้งคำสั่งดังกล่าวให้ผู้ขอขึ้นทะเบียนทราบภายใน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>วัน  หากผู้ขึ้นทะเบียนไม่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ห็นด้วยกับคำสั่งดังกล่าว  ผู้ขอขึ้นทะเบียนมีสิทธิยื่นคำขออุทธรณ์ต่อคณะกรรมการสิ่งบ่งชี้ทาง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ภูมิศาสตร์ภายใน </w:t>
      </w:r>
      <w:r>
        <w:rPr>
          <w:rFonts w:cs="Browallia New" w:ascii="Browallia New" w:hAnsi="Browallia New"/>
          <w:sz w:val="32"/>
          <w:szCs w:val="32"/>
        </w:rPr>
        <w:t xml:space="preserve">90 </w:t>
      </w:r>
      <w:r>
        <w:rPr>
          <w:rFonts w:ascii="Browallia New" w:hAnsi="Browallia New" w:cs="Browallia New"/>
          <w:sz w:val="32"/>
          <w:sz w:val="32"/>
          <w:szCs w:val="32"/>
        </w:rPr>
        <w:t>วัน  นับแต่วันได้รับแจ้งคำสั่ง  หากคณะกรรมการมีคำวินิจฉัยแล้ว ถ้าผู้ขอขึ้นทะเบียนไม่เห็นด้วยกับคำวินิจฉัย  ผู้ขอขึ้นทะเบียนมีสิทธิอุทธรณ์คำวินิจฉัยของคณะกรรมการดังกล่าว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โดยนำคดีสู่ศาลภายใน </w:t>
      </w:r>
      <w:r>
        <w:rPr>
          <w:rFonts w:cs="Browallia New" w:ascii="Browallia New" w:hAnsi="Browallia New"/>
          <w:sz w:val="32"/>
          <w:szCs w:val="32"/>
        </w:rPr>
        <w:t xml:space="preserve">90 </w:t>
      </w:r>
      <w:r>
        <w:rPr>
          <w:rFonts w:ascii="Browallia New" w:hAnsi="Browallia New" w:cs="Browallia New"/>
          <w:sz w:val="32"/>
          <w:sz w:val="32"/>
          <w:szCs w:val="32"/>
        </w:rPr>
        <w:t>วัน  นับแต่วันที่ได้รับแจ้งคำวินิจฉัย  แต่หากผู้ขอไม่ดำเนินคดีภายในกำหนดเวลาดังกล่าวจะถือว่าคำวินิจฉัยนั้นถึงที่สุด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20"/>
        <w:t>(</w:t>
      </w:r>
      <w:r>
        <w:rPr>
          <w:rStyle w:val="FootnoteCharacters"/>
          <w:rFonts w:cs="Browallia New" w:ascii="Browallia New" w:hAnsi="Browallia New"/>
        </w:rPr>
        <w:t>19)</w:t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5.4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ารรับขึ้นทะเบีย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ในกรณีที่นายทะเบียนได้พิจารณาเห็นควรให้ขึ้นทะเบียนคำขอจดทะเบียนนั้น  หรือ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ศาลได้มีคำพิพากษายืนยันความถูกต้องของคำขอดังกล่าว  นายทะเบียนจะประกาศโฆษณาการรับขึ้น</w:t>
      </w:r>
    </w:p>
    <w:p>
      <w:pPr>
        <w:pStyle w:val="Heading7"/>
        <w:ind w:right="-210" w:hanging="0"/>
        <w:rPr/>
      </w:pPr>
      <w:r>
        <w:rPr/>
        <w:t>ทะเบียนโดยมีเงื่อนไขหรือไม่ก็ได้  การประกาศโฆษณารับขึ้นทะเบียนนี้จะปิดประกาศไว้ในที่ซึ่งเห็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ได้ง่าย  ณ  กรมทรัพย์สินทางปัญญา  กระทรวงพาณิชย์  หรือวิธีการอื่นที่อธิบดีประกาศกำหนดเป็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วลา </w:t>
      </w:r>
      <w:r>
        <w:rPr>
          <w:rFonts w:cs="Browallia New" w:ascii="Browallia New" w:hAnsi="Browallia New"/>
          <w:sz w:val="32"/>
          <w:szCs w:val="32"/>
        </w:rPr>
        <w:t xml:space="preserve">90 </w:t>
      </w:r>
      <w:r>
        <w:rPr>
          <w:rFonts w:ascii="Browallia New" w:hAnsi="Browallia New" w:cs="Browallia New"/>
          <w:sz w:val="32"/>
          <w:sz w:val="32"/>
          <w:szCs w:val="32"/>
        </w:rPr>
        <w:t>วัน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21"/>
        <w:t>(</w:t>
      </w:r>
      <w:r>
        <w:rPr>
          <w:rStyle w:val="FootnoteCharacters"/>
          <w:rFonts w:cs="Browallia New" w:ascii="Browallia New" w:hAnsi="Browallia New"/>
        </w:rPr>
        <w:t>20)</w:t>
      </w:r>
      <w:r>
        <w:rPr>
          <w:rFonts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หากไม่มีการคัดค้านโดยผู้มีส่วนได้เสียหรือมีคำคัดค้าน  แต่นายทะเบียนหรือคณะกรรมการสิ่งบ่งชี้ทางภูมิศาสตร์ หรือศาลมีคำวินิจฉัยอันเป็นที่สุด  หรือคำพิพากษาถึงที่สุดให้ยก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ำคัดค้าน  กฎหมายกำหนดให้นายทะเบียนขึ้นทะเบียนสิ่งบ่งชี้ทางภูมิศาสตร์ดังกล่าวภายใน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</w:t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ถัดจากวันที่ครบประกาศโฆษณา หรือวันที่นายทะเบียนได้รับคำวินิจฉัยหรือคำพิพากษาดังกล่าว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</w:rPr>
        <w:footnoteReference w:customMarkFollows="1" w:id="22"/>
        <w:t>(</w:t>
      </w:r>
      <w:r>
        <w:rPr>
          <w:rStyle w:val="FootnoteCharacters"/>
          <w:rFonts w:cs="Browallia New" w:ascii="Browallia New" w:hAnsi="Browallia New"/>
          <w:b/>
          <w:bCs/>
        </w:rPr>
        <w:t>21)</w:t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</w:t>
      </w: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w:tab/>
        <w:tab/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     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5.5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ารคัดค้าน</w:t>
      </w:r>
    </w:p>
    <w:p>
      <w:pPr>
        <w:pStyle w:val="Heading1"/>
        <w:rPr/>
      </w:pPr>
      <w:r>
        <w:rPr/>
        <w:tab/>
        <w:tab/>
        <w:t xml:space="preserve">     </w:t>
      </w:r>
      <w:r>
        <w:rPr/>
        <w:t>บุคคลผู้มีส่วนได้เสียอาจยื่นคำคัดค้านการขึ้นทะเบียนสิ่งบ่งชี้ทางภูมิศาสตร์ที่ขอ</w:t>
      </w:r>
    </w:p>
    <w:p>
      <w:pPr>
        <w:pStyle w:val="Heading1"/>
        <w:rPr/>
      </w:pPr>
      <w:r>
        <w:rPr/>
        <w:t xml:space="preserve">ขึ้นทะเบียนได้ภายใน </w:t>
      </w:r>
      <w:r>
        <w:rPr/>
        <w:t xml:space="preserve">90 </w:t>
      </w:r>
      <w:r>
        <w:rPr/>
        <w:t>วัน นับแต่วันประกาศโฆษณา  โดยยื่นคำขอคัดค้าน โดยระบุเหตุแห่งการ</w:t>
      </w:r>
    </w:p>
    <w:p>
      <w:pPr>
        <w:pStyle w:val="Heading1"/>
        <w:rPr/>
      </w:pPr>
      <w:r>
        <w:rPr/>
        <w:t xml:space="preserve">คัดค้านพร้อมแนบสำเนาคำขอจำนวน </w:t>
      </w:r>
      <w:r>
        <w:rPr/>
        <w:t xml:space="preserve">1 </w:t>
      </w:r>
      <w:r>
        <w:rPr/>
        <w:t>ชุด และบัตรประจำตัวประชาชนของผู้คัดค้าน  พนักงาน</w:t>
      </w:r>
    </w:p>
    <w:p>
      <w:pPr>
        <w:pStyle w:val="Heading1"/>
        <w:rPr>
          <w:lang w:val="en-US" w:eastAsia="en-US"/>
        </w:rPr>
      </w:pPr>
      <w:r>
        <w:rPr/>
        <w:t xml:space="preserve">เจ้าหน้าที่จะต้องส่งคำคัดค้านให้แก่ผู้ขอขึ้นทะเบียนภายใน </w:t>
      </w:r>
      <w:r>
        <w:rPr/>
        <w:t xml:space="preserve">15 </w:t>
      </w:r>
      <w:r>
        <w:rPr/>
        <w:t>วัน</w:t>
      </w:r>
      <w:r>
        <w:rPr>
          <w:rStyle w:val="FootnoteCharacters"/>
          <w:rStyle w:val="FootnoteAnchor"/>
          <w:lang w:val="en-US" w:eastAsia="en-US"/>
        </w:rPr>
        <w:footnoteReference w:customMarkFollows="1" w:id="23"/>
        <w:t>(</w:t>
      </w:r>
      <w:r>
        <w:rPr>
          <w:rStyle w:val="FootnoteCharacters"/>
          <w:lang w:val="en-US" w:eastAsia="en-US"/>
        </w:rPr>
        <w:t>22)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ขอขึ้นทะเบียนสามารถยื่นคำโต้แย้ง คำคัดค้านได้ภายใน </w:t>
      </w:r>
      <w:r>
        <w:rPr>
          <w:rFonts w:cs="Browallia New" w:ascii="Browallia New" w:hAnsi="Browallia New"/>
          <w:sz w:val="32"/>
          <w:szCs w:val="32"/>
        </w:rPr>
        <w:t xml:space="preserve">90 </w:t>
      </w:r>
      <w:r>
        <w:rPr>
          <w:rFonts w:ascii="Browallia New" w:hAnsi="Browallia New" w:cs="Browallia New"/>
          <w:sz w:val="32"/>
          <w:sz w:val="32"/>
          <w:szCs w:val="32"/>
        </w:rPr>
        <w:t>วัน นับแต่วันที่ได้รับ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สำเนาคำคัดค้าน หากผู้ขอขึ้นทะเบียนไม่ยื่นคำโต้แย้งให้ถือว่าผู้ขอขึ้นทะเบียนละทิ้งคำขอนั้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 xml:space="preserve"> </w:t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พนักงานเจ้าหน้าที่จะต้องส่งสำเนาคำโต้แย้งให้ผู้คัดค้านทราบและในการพิจารณา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นิจฉัยคำคัดค้าน พนักงานเจ้าหน้าที่อาจเรียกให้ผู้ขอขึ้นทะเบียนหรือผู้เกี่ยวข้องมาให้ถ้อยคำหรือ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สดงเอกสารเพิ่มเติมหรือขอความเห็นจากผู้เชี่ยวชาญในสาขาที่เกี่ยวข้องได้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24"/>
        <w:t>(</w:t>
      </w:r>
      <w:r>
        <w:rPr>
          <w:rStyle w:val="FootnoteCharacters"/>
          <w:rFonts w:cs="Browallia New" w:ascii="Browallia New" w:hAnsi="Browallia New"/>
        </w:rPr>
        <w:t>23)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นายทะเบียนจะแจ้งผลคำวินิจฉัยพร้อมด้วยเหตุผลให้ผู้ขอขึ้นทะเบียนและผู้คัดค้า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ราบภายใน </w:t>
      </w:r>
      <w:r>
        <w:rPr>
          <w:rFonts w:cs="Browallia New" w:ascii="Browallia New" w:hAnsi="Browallia New"/>
          <w:sz w:val="32"/>
          <w:szCs w:val="32"/>
        </w:rPr>
        <w:t xml:space="preserve">15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นับแต่วันที่มีการวินิจฉัย  ถ้าคู่กรณีทั้ง </w:t>
      </w:r>
      <w:r>
        <w:rPr>
          <w:rFonts w:cs="Browallia New" w:ascii="Browallia New" w:hAnsi="Browallia New"/>
          <w:sz w:val="32"/>
          <w:szCs w:val="32"/>
        </w:rPr>
        <w:t xml:space="preserve">2 </w:t>
      </w:r>
      <w:r>
        <w:rPr>
          <w:rFonts w:ascii="Browallia New" w:hAnsi="Browallia New" w:cs="Browallia New"/>
          <w:sz w:val="32"/>
          <w:sz w:val="32"/>
          <w:szCs w:val="32"/>
        </w:rPr>
        <w:t>ฝ่ายไม่พอใจในคำวินิจฉัยของนายทะเบียน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สามารถจะยื่นอุทธรณ์ต่อคณะกรรมการสิ่งบ่งชี้ทางภูมิศาสตร์ได้ภายใน </w:t>
      </w:r>
      <w:r>
        <w:rPr>
          <w:rFonts w:cs="Browallia New" w:ascii="Browallia New" w:hAnsi="Browallia New"/>
          <w:sz w:val="32"/>
          <w:szCs w:val="32"/>
        </w:rPr>
        <w:t xml:space="preserve">90 </w:t>
      </w:r>
      <w:r>
        <w:rPr>
          <w:rFonts w:ascii="Browallia New" w:hAnsi="Browallia New" w:cs="Browallia New"/>
          <w:sz w:val="32"/>
          <w:sz w:val="32"/>
          <w:szCs w:val="32"/>
        </w:rPr>
        <w:t>วัน นับแต่วันที่ได้รับแจ้ง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ำวินิจฉัย  และหากฝ่ายใดฝ่ายหนึ่งไม่เห็นด้วยกับคำวินิจฉัยของคณะกรรมการ สามารถอุทธรณ์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ำวินิจฉัยต่อศาลได้ภายใน </w:t>
      </w:r>
      <w:r>
        <w:rPr>
          <w:rFonts w:cs="Browallia New" w:ascii="Browallia New" w:hAnsi="Browallia New"/>
          <w:sz w:val="32"/>
          <w:szCs w:val="32"/>
        </w:rPr>
        <w:t xml:space="preserve">90 </w:t>
      </w:r>
      <w:r>
        <w:rPr>
          <w:rFonts w:ascii="Browallia New" w:hAnsi="Browallia New" w:cs="Browallia New"/>
          <w:sz w:val="32"/>
          <w:sz w:val="32"/>
          <w:szCs w:val="32"/>
        </w:rPr>
        <w:t>วัน  วัน นับแต่วันที่ได้รับแจ้งคำวินิจฉัย  หากไม่มีการอุทธรณ์ต่อศาล</w:t>
      </w:r>
    </w:p>
    <w:p>
      <w:pPr>
        <w:pStyle w:val="Normal"/>
        <w:ind w:right="-210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>ให้ถือว่าคำวินิจฉัยของคณะกรรมการเป็นที่สุด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25"/>
        <w:t>(</w:t>
      </w:r>
      <w:r>
        <w:rPr>
          <w:rStyle w:val="FootnoteCharacters"/>
          <w:rFonts w:cs="Browallia New" w:ascii="Browallia New" w:hAnsi="Browallia New"/>
        </w:rPr>
        <w:t>24)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ind w:right="-21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b/>
          <w:bCs/>
          <w:sz w:val="32"/>
          <w:szCs w:val="32"/>
        </w:rPr>
        <w:t>5.6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ผลของการจดทะเบียน</w:t>
      </w:r>
    </w:p>
    <w:p>
      <w:pPr>
        <w:pStyle w:val="TextBody"/>
        <w:rPr/>
      </w:pPr>
      <w:r>
        <w:rPr/>
        <w:tab/>
        <w:tab/>
        <w:t xml:space="preserve">      </w:t>
      </w:r>
      <w:r>
        <w:rPr/>
        <w:t xml:space="preserve">พระราชบัญญัติกำหนดให้การคุ้มครองสิ่งบ่งชี้ทางภูมิศาสตร์ที่ขึ้นทะเบียนแล้ว </w:t>
      </w:r>
    </w:p>
    <w:p>
      <w:pPr>
        <w:pStyle w:val="TextBody"/>
        <w:rPr/>
      </w:pPr>
      <w:r>
        <w:rPr/>
        <w:t>มีผลตั้งแต่วันที่ยื่นคำขอขึ้นทะเบียน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25)</w:t>
      </w:r>
      <w:r>
        <w:rPr/>
        <w:t xml:space="preserve">  </w:t>
      </w:r>
      <w:r>
        <w:rPr/>
        <w:t>เนื่องจากหากมีการคัดค้านและนายทะเบียนได้สั่งระงับคำ</w:t>
      </w:r>
    </w:p>
    <w:p>
      <w:pPr>
        <w:pStyle w:val="TextBody"/>
        <w:rPr/>
      </w:pPr>
      <w:r>
        <w:rPr/>
        <w:t>คัดค้านดังกล่าว ย่อมมีผลทำให้คำขอนั้นขึ้นทะเบียนได้  และเป็นการรับรองความสมบูรณ์ของคำขอ</w:t>
      </w:r>
    </w:p>
    <w:p>
      <w:pPr>
        <w:pStyle w:val="TextBody"/>
        <w:rPr/>
      </w:pPr>
      <w:r>
        <w:rPr/>
        <w:t>ดังกล่าวมาตั้งแต่วันยื่นคำขอ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  <w:u w:val="single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 xml:space="preserve">6.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  <w:u w:val="single"/>
        </w:rPr>
        <w:t xml:space="preserve">การอุทธรณ์  แก้ไข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  <w:u w:val="single"/>
        </w:rPr>
        <w:t>และ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  <w:u w:val="single"/>
        </w:rPr>
        <w:t>เพิกถอนสิ่งบ่งชี้ทางภูมิศาสตร์</w:t>
      </w:r>
    </w:p>
    <w:p>
      <w:pPr>
        <w:pStyle w:val="Normal"/>
        <w:rPr/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ab/>
        <w:t xml:space="preserve">6.1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>การอุทธรณ์</w:t>
      </w: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</w: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  <w:lang w:val="en-US" w:eastAsia="en-US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ระราชบัญญัตินี้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ำหนด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หตุ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แห่ง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การอุทธรณ์  อำนาจการพิจารณาอุทธรณ์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ขั้นตอนและระยะเวลาการอุทธรณ์ไว้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27"/>
        <w:t>(</w:t>
      </w:r>
      <w:r>
        <w:rPr>
          <w:rStyle w:val="FootnoteCharacters"/>
          <w:rFonts w:eastAsia="BatangChe" w:cs="Browallia New" w:ascii="Browallia New" w:hAnsi="Browallia New"/>
        </w:rPr>
        <w:t>26)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ส่วนหลักเกณฑ์และวิธีการอุทธรณ์นั้นกำหนดไว้ในกฎกระทรวง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ารอุทธรณ์ถือเป็นส่วนหนึ่งของกระบวนการขึ้น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จะใช้สิทธิดังกล่าว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ในกรณี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ดังต่อไปนี้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  <w:lang w:val="en-US" w:eastAsia="en-US"/>
        </w:rPr>
      </w:pPr>
      <w:r>
        <w:rPr>
          <w:rFonts w:eastAsia="BatangChe" w:cs="Browallia New" w:ascii="Browallia New" w:hAnsi="Browallia New"/>
          <w:sz w:val="32"/>
          <w:szCs w:val="32"/>
          <w:lang w:val="en-US" w:eastAsia="en-US"/>
        </w:rPr>
        <w:tab/>
      </w:r>
      <w:r>
        <w:rPr>
          <w:rFonts w:eastAsia="BatangChe" w:cs="Browallia New" w:ascii="Browallia New" w:hAnsi="Browallia New"/>
          <w:sz w:val="32"/>
          <w:szCs w:val="32"/>
          <w:lang w:val="en-US" w:eastAsia="en-US"/>
        </w:rPr>
        <w:tab/>
        <w:t xml:space="preserve">       </w:t>
      </w:r>
      <w:r>
        <w:rPr>
          <w:rFonts w:eastAsia="BatangChe" w:cs="Browallia New" w:ascii="Browallia New" w:hAnsi="Browallia New"/>
          <w:sz w:val="32"/>
          <w:szCs w:val="32"/>
          <w:lang w:val="en-US" w:eastAsia="en-US"/>
        </w:rPr>
        <w:t xml:space="preserve">6.1.1 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กรณี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นายทะเบียนมีคำสั่งยกคำขอขึ้น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มื่อผู้ขอขึ้น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ได้รับรายงานการตรวจสอบว่า คำขอขึ้น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ดังกล่าวไม่เป็นไปตามหลักเกณฑ์ที่กำหนดไว้ในกฎหมาย   นาย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จะ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มีหนังสือแจ้งคำสั่งพร้อมด้วยเหตุผลให้ผู้ขอขึ้นทะเบียนทราบภายใน </w:t>
      </w:r>
      <w:r>
        <w:rPr>
          <w:rFonts w:eastAsia="BatangChe" w:cs="Browallia New" w:ascii="Browallia New" w:hAnsi="Browallia New"/>
          <w:sz w:val="32"/>
          <w:szCs w:val="32"/>
        </w:rPr>
        <w:t>15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ันนับแต่วันที่มีคำสั่ง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28"/>
        <w:t>(</w:t>
      </w:r>
      <w:r>
        <w:rPr>
          <w:rStyle w:val="FootnoteCharacters"/>
          <w:rFonts w:eastAsia="BatangChe" w:cs="Browallia New" w:ascii="Browallia New" w:hAnsi="Browallia New"/>
        </w:rPr>
        <w:t>27)</w:t>
      </w:r>
      <w:r>
        <w:rPr>
          <w:rFonts w:eastAsia="BatangChe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ผู้ขอขึ้นทะเบียนมีสิทธิอุทธรณ์คำสั่งของนายทะเบียนต่อคณะกรรมการ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ครื่องหมายการค้า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ได้ภายใน </w:t>
      </w:r>
      <w:r>
        <w:rPr>
          <w:rFonts w:eastAsia="BatangChe" w:cs="Browallia New" w:ascii="Browallia New" w:hAnsi="Browallia New"/>
          <w:sz w:val="32"/>
          <w:szCs w:val="32"/>
        </w:rPr>
        <w:t>90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ัน นับแต่วันที่ได้รับแจ้งคำสั่งนั้น  ตามหลักเกณฑ์และวิธีการที่กำหนดในกฎกระทรวง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และ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เมื่อคณะกรรมการได้พิจารณาและมีคำวินิจฉัยอุทธรณ์ของผู้ขอขึ้นทะเบียนแล้ว  ต้องมีหนังสือแจ้งคำวินิจฉัยพร้อมด้วยเหตุผลให้ผู้ขอขึ้นทะเบียนทราบภายใน </w:t>
      </w:r>
      <w:r>
        <w:rPr>
          <w:rFonts w:eastAsia="BatangChe" w:cs="Browallia New" w:ascii="Browallia New" w:hAnsi="Browallia New"/>
          <w:sz w:val="32"/>
          <w:szCs w:val="32"/>
        </w:rPr>
        <w:t>15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ันนับแต่วันที่มีคำวินิจฉัย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ผู้ขอขึ้นทะเบียนมีสิทธินำคดีไปสู่ศาลได้  ถ้าไม่เห็นด้วยกับคำวินิจฉัยของคณะกรรมการ  แต่ต้องดำเนินการภายใน </w:t>
      </w:r>
      <w:r>
        <w:rPr>
          <w:rFonts w:eastAsia="BatangChe" w:cs="Browallia New" w:ascii="Browallia New" w:hAnsi="Browallia New"/>
          <w:sz w:val="32"/>
          <w:szCs w:val="32"/>
        </w:rPr>
        <w:t>90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ันนับแต่วันที่ได้รับแจ้งคำวินิจฉัยนั้น   ถ้าไม่ดำเนินคดีภายในกำหนดเวลาดังกล่าว  ให้ถือว่าคำวินิจฉัยของคณะกรรมการเป็นที่สุดได้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29"/>
        <w:t>(</w:t>
      </w:r>
      <w:r>
        <w:rPr>
          <w:rStyle w:val="FootnoteCharacters"/>
          <w:rFonts w:eastAsia="BatangChe" w:cs="Browallia New" w:ascii="Browallia New" w:hAnsi="Browallia New"/>
        </w:rPr>
        <w:t>28)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  <w:lang w:val="en-US" w:eastAsia="en-US"/>
        </w:rPr>
        <w:tab/>
        <w:tab/>
        <w:t xml:space="preserve">       6.1.2 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นายทะเบียนมีคำวินิจฉัยคำคัดค้านและคำโต้แย้ง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 </w:t>
      </w:r>
    </w:p>
    <w:p>
      <w:pPr>
        <w:pStyle w:val="Normal"/>
        <w:ind w:left="2594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ผู้ขอขึ้นทะเบียนหรือผู้คัดค้านเมื่อได้รับห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ังสือแจ้งคำวินิจฉัยพร้อมด้วย</w:t>
      </w:r>
    </w:p>
    <w:p>
      <w:pPr>
        <w:pStyle w:val="Normal"/>
        <w:rPr>
          <w:rFonts w:ascii="Browallia New" w:hAnsi="Browallia New" w:eastAsia="BatangChe" w:cs="Browallia New"/>
          <w:vertAlign w:val="superscript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เหตุผล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จากนาย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ให้ผู้ขอขึ้นทะเบียนและผู้คัดค้านทราบภายใน </w:t>
      </w:r>
      <w:r>
        <w:rPr>
          <w:rFonts w:eastAsia="BatangChe" w:cs="Browallia New" w:ascii="Browallia New" w:hAnsi="Browallia New"/>
          <w:sz w:val="32"/>
          <w:szCs w:val="32"/>
        </w:rPr>
        <w:t>15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ันนับแต่วันที่มีคำวินิจฉัย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ในการนี้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ผู้ขอขึ้นทะเบียนหรือผู้คัดค้านมีสิทธิอุทธรณ์คำวินิจฉัยของนายทะเบียนต่อคณะกรรมการได้ภายใน </w:t>
      </w:r>
      <w:r>
        <w:rPr>
          <w:rFonts w:eastAsia="BatangChe" w:cs="Browallia New" w:ascii="Browallia New" w:hAnsi="Browallia New"/>
          <w:sz w:val="32"/>
          <w:szCs w:val="32"/>
        </w:rPr>
        <w:t>90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ันนับแต่วันที่ได้รับแจ้งคำวินิจฉัยนั้น  ตามหลักเกณฑ์และวิธีการที่กำหนดในกฎกระทรวง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/>
        <w:tab/>
        <w:tab/>
        <w:tab/>
        <w:t xml:space="preserve">  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มื่อคณะกรรมการได้พิจารณาและมีคำวินิจฉัยคำคัดค้านและคำโต้แย้งแล้ว  จะมีหนังสือแจ้งคำวินิจฉัยให้คู่กรณีทราบ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ซึ่ง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ผู้คัดค้านหรือผู้ขอขึ้นทะเบียน มีสิทธินำคดีไปสู่ศาล</w:t>
      </w:r>
    </w:p>
    <w:p>
      <w:pPr>
        <w:pStyle w:val="3"/>
        <w:rPr/>
      </w:pPr>
      <w:r>
        <w:rPr/>
        <w:t>ได้  ถ้าไม่เห็นด้วยกับคำวินิจฉัยของคณะกรรมการ   แต่ต้องดำเนินการภายในเก้าสิบวันนับแต่วันที่ได้รับแจ้งคำวินิจฉัยนั้น  ถ้าไม่ดำเนินคดีภายในกำหนดเวลาดังกล่าว  ให้ถือว่าคำวินิจฉัยของคณะกรรมการ</w:t>
      </w:r>
    </w:p>
    <w:p>
      <w:pPr>
        <w:pStyle w:val="Normal"/>
        <w:ind w:right="-222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เป็นที่สุดได้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30"/>
        <w:t>(</w:t>
      </w:r>
      <w:r>
        <w:rPr>
          <w:rStyle w:val="FootnoteCharacters"/>
          <w:rFonts w:eastAsia="BatangChe" w:cs="Browallia New" w:ascii="Browallia New" w:hAnsi="Browallia New"/>
        </w:rPr>
        <w:t>29)</w:t>
      </w:r>
      <w:r>
        <w:rPr>
          <w:rFonts w:eastAsia="BatangChe"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ab/>
        <w:t xml:space="preserve">6.2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>การแก้ไขและเพิกถอนทะเบียน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eastAsia="BatangChe"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าย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หรือคณะกรรมการอาจแก้ไขหรือเพิกถอน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ิ่งบ่งชี้ทาง</w:t>
      </w:r>
    </w:p>
    <w:p>
      <w:pPr>
        <w:pStyle w:val="Normal"/>
        <w:rPr/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ภูมิศาสตร์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ได้  ในกรณีดังต่อไปนี้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6.2.1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การแก้ไขหรือเพิกถอน โดยนายทะเบียน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ระราชบัญญัติให้อำนาจแก่นายทะเบียนในการสั่งให้แก้ไขข้อผิดพลาดหรือคลาดเคลื่อนเล็กน้อยในรายการที่รับขึ้นทะเบียนได้  เมื่อผู้ขอขึ้นทะเบียนมีคำขอ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หรือ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าย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ตรวจพบ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ข้อผิดพลาดคลาดเคลื่อนดังกล่าวปรากฎแก่นายทะเบียนเอง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31"/>
        <w:t>(</w:t>
      </w:r>
      <w:r>
        <w:rPr>
          <w:rStyle w:val="FootnoteCharacters"/>
          <w:rFonts w:eastAsia="BatangChe" w:cs="Browallia New" w:ascii="Browallia New" w:hAnsi="Browallia New"/>
        </w:rPr>
        <w:t>30)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eastAsia="BatangChe" w:cs="Browallia New" w:ascii="Browallia New" w:hAnsi="Browallia New"/>
          <w:sz w:val="32"/>
          <w:szCs w:val="32"/>
        </w:rPr>
        <w:t xml:space="preserve">      6.2.2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การแก้ไขหรือเพิกถอน โดยคณะกรรมการ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32"/>
        <w:t>(</w:t>
      </w:r>
      <w:r>
        <w:rPr>
          <w:rStyle w:val="FootnoteCharacters"/>
          <w:rFonts w:eastAsia="BatangChe" w:cs="Browallia New" w:ascii="Browallia New" w:hAnsi="Browallia New"/>
        </w:rPr>
        <w:t>31)</w:t>
      </w:r>
      <w:r>
        <w:rPr>
          <w:rFonts w:eastAsia="BatangChe" w:cs="Browallia New" w:ascii="Browallia New" w:hAnsi="Browallia New"/>
          <w:sz w:val="32"/>
          <w:szCs w:val="32"/>
        </w:rPr>
        <w:tab/>
        <w:tab/>
      </w:r>
    </w:p>
    <w:p>
      <w:pPr>
        <w:pStyle w:val="21"/>
        <w:rPr/>
      </w:pPr>
      <w:r>
        <w:rPr/>
        <w:tab/>
        <w:tab/>
        <w:tab/>
        <w:t xml:space="preserve">     </w:t>
      </w:r>
      <w:r>
        <w:rPr/>
        <w:t>ข้อผิดพลาดอันเป็นสาระสำคัญในการขึ้นทะเบียน รวมทั้งการเปลี่ยนแปลงใดที่ทำให้สาระสำคัญของการขึ้นทะเบียนเปลี่ยนแปลงไป เป็นอำนาจของคณะกรรมการสิ่งบ่งชี้ทางภูมิศาสตร์ที่จะวินิจฉัยให้แก้ไขหรือเพิกถอนทะเบียนนั้น    เมื่อผู้มีส่วนได้เสียหรือพนักงานเจ้าหน้าที่ ขอให้นายทะเบียนส่งเรื่องให้วินิจฉัย   ในกรณีต่อไปนี้</w:t>
      </w:r>
    </w:p>
    <w:p>
      <w:pPr>
        <w:pStyle w:val="Normal"/>
        <w:tabs>
          <w:tab w:val="clear" w:pos="720"/>
          <w:tab w:val="left" w:pos="2955" w:leader="none"/>
        </w:tabs>
        <w:ind w:left="2955" w:hanging="36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BatangChe" w:cs="Browallia New" w:ascii="Browallia New" w:hAnsi="Browallia New"/>
          <w:sz w:val="32"/>
          <w:szCs w:val="32"/>
        </w:rPr>
        <w:t xml:space="preserve">(1)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รณี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ารขอขี้นทะเบียนหรือการขึ้นทะเบียนได้ดำเนินการไปโดย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มิชอบหรือโดยอำพราง หรือโดยมีรายการข้อความผิดจากความเป็นจริงในขณะที่รับขึ้น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  </w:t>
      </w:r>
      <w:r>
        <w:rPr>
          <w:rFonts w:eastAsia="BatangChe" w:cs="Browallia New" w:ascii="Browallia New" w:hAnsi="Browallia New"/>
          <w:sz w:val="32"/>
          <w:szCs w:val="32"/>
        </w:rPr>
        <w:t xml:space="preserve"> (2)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กรณีสถานการณ์เปลี่ยนแปลงไปภายหลังการขึ้นทะเบียน และการเปลี่ยนแปลงนั้นทำให้สิ่งบ่งชี้ทางภูมิศาสตร์นั้น กลายเป็นชื่อสามัญของสินค้าที่จะใช้สิ่งบ่งชี้ทางภูมิศาสตร์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 </w:t>
      </w:r>
      <w:r>
        <w:rPr>
          <w:rFonts w:eastAsia="BatangChe" w:cs="Browallia New" w:ascii="Browallia New" w:hAnsi="Browallia New"/>
          <w:sz w:val="32"/>
          <w:szCs w:val="32"/>
        </w:rPr>
        <w:t xml:space="preserve">  (3)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รณีสถานการณ์เปลี่ยนแปลงไปภายหลังการขึ้นทะเบียน และการ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เปลี่ยนแปลงนั้นทำให้สิ่งบ่งชี้ทางภูมิศาสตร์นั้น กลายเป็นสิ่งบ่งชี้ทางภูมิศาสตร์ที่ขัดต่อความสงบเรียบร้อย หรือศีลธรรมอันดีของประชาชนหรือนโยบายแห่งรัฐ</w:t>
      </w:r>
    </w:p>
    <w:p>
      <w:pPr>
        <w:pStyle w:val="Normal"/>
        <w:ind w:left="2520" w:hanging="0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eastAsia="BatangChe" w:cs="Browallia New" w:ascii="Browallia New" w:hAnsi="Browallia New"/>
          <w:sz w:val="32"/>
          <w:szCs w:val="32"/>
        </w:rPr>
        <w:t xml:space="preserve">(4)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รณีสถานการณ์เปลี่ยนแปลงไปภายหลังการขึ้นทะเบียน และ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การเปลี่ยนแปลงนั้น ทำให้รายการเกี่ยวกับแหล่งภูมิศาสตร์  หรือรายการอื่นเปลี่ยนแปลงไปจากที่ลงไว้ในทะเบียน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คำวินิจฉัยให้แก้ไขหรือเพิกถอนทะเบียนของคณะกรรมการนี้ </w:t>
      </w:r>
      <w:r>
        <w:rPr>
          <w:rFonts w:ascii="Browallia New" w:hAnsi="Browallia New" w:cs="Browallia New"/>
          <w:sz w:val="32"/>
          <w:sz w:val="32"/>
          <w:szCs w:val="32"/>
        </w:rPr>
        <w:t>จะ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หนังสือแจ้งพร้อมด้วยเหตุผลให้ผู้ขอขึ้นทะเบียนทราบ ภายใน </w:t>
      </w:r>
      <w:r>
        <w:rPr>
          <w:rFonts w:cs="Browallia New" w:ascii="Browallia New" w:hAnsi="Browallia New"/>
          <w:sz w:val="32"/>
          <w:szCs w:val="32"/>
        </w:rPr>
        <w:t xml:space="preserve">15  </w:t>
      </w:r>
      <w:r>
        <w:rPr>
          <w:rFonts w:ascii="Browallia New" w:hAnsi="Browallia New" w:cs="Browallia New"/>
          <w:sz w:val="32"/>
          <w:sz w:val="32"/>
          <w:szCs w:val="32"/>
        </w:rPr>
        <w:t>วันนับแต่วันที่มีคำวินิจฉัย     และประกาศโฆษณาตามหลักเกณฑ์และวิธีการที่กำหนดไว้ในกฎกระทรวง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6"/>
          <w:szCs w:val="36"/>
        </w:rPr>
      </w:pPr>
      <w:r>
        <w:rPr>
          <w:rFonts w:eastAsia="BatangChe"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6.2.3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สิทธินำคดีไปสู่ศาล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33"/>
        <w:t>(</w:t>
      </w:r>
      <w:r>
        <w:rPr>
          <w:rStyle w:val="FootnoteCharacters"/>
          <w:rFonts w:eastAsia="BatangChe" w:cs="Browallia New" w:ascii="Browallia New" w:hAnsi="Browallia New"/>
        </w:rPr>
        <w:t>32)</w:t>
      </w:r>
    </w:p>
    <w:p>
      <w:pPr>
        <w:pStyle w:val="Normal"/>
        <w:tabs>
          <w:tab w:val="clear" w:pos="720"/>
          <w:tab w:val="left" w:pos="2925" w:leader="none"/>
        </w:tabs>
        <w:ind w:left="2925" w:hanging="405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(1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ที่คณะกรรมการมีคำวินิจฉัยให้แก้ไขทะเบียน  ผู้มีส่วนได้เสียที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ไม่เห็นด้วยกับคำวินิจฉัย  มีสิทธินำคดีไปสู่ศาลได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(2)  </w:t>
      </w:r>
      <w:r>
        <w:rPr>
          <w:rFonts w:ascii="Browallia New" w:hAnsi="Browallia New" w:cs="Browallia New"/>
          <w:sz w:val="32"/>
          <w:sz w:val="32"/>
          <w:szCs w:val="32"/>
        </w:rPr>
        <w:t>กรณีที่คณะกรรมการมีคำวินิจฉัยให้เพิกถอนทะเบียน  ผู้มีส่วนได้เสี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ี่ไม่เห็นด้วยกับคำวินิจฉัย  มีสิทธินำคดีไปสู่ศาลได้โดยอาศัยเหตุตา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)  (</w:t>
      </w: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และ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ท่านั้น  แต่ถ้าเป็นกรณีที่ถูกเพิกถอนด้วยเหตุตาม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เพราะเป็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สิ่งบ่งชี้ทางภูมิศาสตร์ที่ขัดต่อความสงบเรียบร้อย หรือศีลธรรมอันดีของประชาชนหรือนโยบายแห่งรัฐ  นั้น  ผู้มีส่วนได้เสียไม่มีสิทธินำคดีไปสู่ศาล  </w:t>
      </w: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ึ่ง การนำคดีไปสู่ศาลนั้น  ผู้มีส่วนได้เสียต้องนำคดีไปสู่ศาลได้ภายใน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9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ันนับแต่วันที่ได้รับแจ้งคำวินิจฉั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ถ้าไม่ดำเนินคดีภายในกำหนดเวลาดังกล่าวคำวินิจฉัยขอ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ณะกรรมการถือเป็นที่สุด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 xml:space="preserve">7.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>การใช้และระงับใช้สิ่งบ่งชี้ทางภูมิศาสตร์ที่ขึ้นทะเบียน</w:t>
      </w:r>
      <w:r>
        <w:rPr>
          <w:rFonts w:eastAsia="BatangChe"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7.1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ใช้โดยชอบด้วยกฎหมา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7.1.1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ผู้มีสิทธิใช้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</w:rPr>
        <w:footnoteReference w:customMarkFollows="1" w:id="34"/>
        <w:t>(</w:t>
      </w:r>
      <w:r>
        <w:rPr>
          <w:rStyle w:val="FootnoteCharacters"/>
          <w:rFonts w:cs="Browallia New" w:ascii="Browallia New" w:hAnsi="Browallia New"/>
          <w:b/>
          <w:bCs/>
        </w:rPr>
        <w:t>33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 </w:t>
      </w:r>
      <w:r>
        <w:rPr>
          <w:rFonts w:ascii="Browallia New" w:hAnsi="Browallia New" w:cs="Browallia New"/>
          <w:sz w:val="32"/>
          <w:sz w:val="32"/>
          <w:szCs w:val="32"/>
        </w:rPr>
        <w:t>เมื่อมีการขึ้นทะเบียนสิ่งบ่งชี้ทางภูมิศาสตร์สำหรับสินค้าใดแล้ว  ผู้ผลิตสินค้านั้นซึ่งอยู่ในแหล่งภูมิศาสตร์ของสินค้าดังกล่าว   หรือผู้ประกอบการค้าเกี่ยวกับสินค้านั้นมีสิทธิใช้สิ่งบ่งชี้ทางภูมิศาสตร์ที่ขึ้นทะเบียนกับสินค้าที่ระบุ  ตามเงื่อนไขที่นายทะเบียนกำหนด        ข้อพึงสังเกตว่า เฉพาะผู้ผลิตสินค้าเท่านั้นที่จำเป็นต้อง</w:t>
      </w:r>
      <w:r>
        <w:rPr>
          <w:rFonts w:ascii="Browallia New" w:hAnsi="Browallia New" w:cs="Browallia New"/>
          <w:sz w:val="32"/>
          <w:sz w:val="32"/>
          <w:szCs w:val="32"/>
        </w:rPr>
        <w:t>อยู่ใน</w:t>
      </w:r>
      <w:r>
        <w:rPr>
          <w:rFonts w:ascii="Browallia New" w:hAnsi="Browallia New" w:cs="Browallia New"/>
          <w:sz w:val="32"/>
          <w:sz w:val="32"/>
          <w:szCs w:val="32"/>
        </w:rPr>
        <w:t>แหล่งภูมิศาสตร์    ส่วนผู้ประกอบการค้าไม่จำเป็นต้องอยู่ในแหล่งภูมิศาสตร์เพราะการจำหน่ายสินค้าสามารถทำได้ทุกแห่ง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7.1.2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การระงับใช้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35"/>
        <w:t>(</w:t>
      </w:r>
      <w:r>
        <w:rPr>
          <w:rStyle w:val="FootnoteCharacters"/>
          <w:rFonts w:cs="Browallia New" w:ascii="Browallia New" w:hAnsi="Browallia New"/>
        </w:rPr>
        <w:t>34)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ทธิในการใช้ตาม </w:t>
      </w:r>
      <w:r>
        <w:rPr>
          <w:rFonts w:cs="Browallia New" w:ascii="Browallia New" w:hAnsi="Browallia New"/>
          <w:sz w:val="32"/>
          <w:szCs w:val="32"/>
        </w:rPr>
        <w:t xml:space="preserve">7.1.1 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ี้ นายทะเบียนมีอำนาจระงับได้ หากผู้ใช้ไม่ปฏิบัติตามเงื่อนไข  เมื่อนายทะเบียนได้มีหนังสือแจ้งให้ผู้ใช้ปฎิบัติตามเงื่อนไขภายในเวลาที่กำหนดแล้วและผู้ใช้ไม่ปฏิบัติตามโดยไม่มีเหตุผลอันสมควรภายในเวลาดังกล่าว   นายทะเบียนอาจมีคำสั่งเป็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นังสือให้ระงับการใช้สิ่งบ่งชี้ทางภูมิศาสตร์ของบุคคลนั้นได้ ไม่เกิน </w:t>
      </w: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ปี นับแต่วันที่ได้รับแจ้งคำสั่ง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7.1.3  </w:t>
      </w:r>
      <w:r>
        <w:rPr>
          <w:rFonts w:ascii="Browallia New" w:hAnsi="Browallia New" w:cs="Browallia New"/>
          <w:sz w:val="32"/>
          <w:sz w:val="32"/>
          <w:szCs w:val="32"/>
          <w:u w:val="single"/>
        </w:rPr>
        <w:t>สิทธิอุทธรณ์ต่อคณะกรรมการและนำคดีสู่ศาล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 xml:space="preserve">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ถูกระงับใช้ตาม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7.1.2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ีสิทธิอุทธรณ์คำสั่งของนายทะเบียนที่ให้ระงับการใช้ต่อคณะกรรมการได้ ภายใน </w:t>
      </w:r>
      <w:r>
        <w:rPr>
          <w:rFonts w:cs="Browallia New" w:ascii="Browallia New" w:hAnsi="Browallia New"/>
          <w:sz w:val="32"/>
          <w:szCs w:val="32"/>
        </w:rPr>
        <w:t>9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นับแต่วันที่ได้รับแจ้งคำสั่ง   และมีสิทธินำคดีไปสู่ศาลได้ ถ้าไม่เห็นด้วยกับคำวินิจฉัยของคณะกรรมการ แต่ต้องนำคดีไปสู่ศาลภายใน </w:t>
      </w:r>
      <w:r>
        <w:rPr>
          <w:rFonts w:cs="Browallia New" w:ascii="Browallia New" w:hAnsi="Browallia New"/>
          <w:sz w:val="32"/>
          <w:szCs w:val="32"/>
        </w:rPr>
        <w:t>90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วัน นับแต่วันที่ได้รับแจ้งคำวินิจฉัย  มิฉะนั้น จะถือว่า คำวินิจฉัยของคณะกรรมการเป็นที่สุด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ab/>
        <w:t xml:space="preserve">7.2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ใช้โดยมิชอบ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</w:rPr>
        <w:footnoteReference w:customMarkFollows="1" w:id="36"/>
        <w:t>(</w:t>
      </w:r>
      <w:r>
        <w:rPr>
          <w:rStyle w:val="FootnoteCharacters"/>
          <w:rFonts w:cs="Browallia New" w:ascii="Browallia New" w:hAnsi="Browallia New"/>
          <w:b/>
          <w:bCs/>
        </w:rPr>
        <w:t>35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พระราชบัญญัติกำหนดว่า การกระทำต่อไปนี้ เป็นการกระทำโดยมิชอบ </w:t>
      </w:r>
    </w:p>
    <w:p>
      <w:pPr>
        <w:pStyle w:val="Normal"/>
        <w:tabs>
          <w:tab w:val="clear" w:pos="720"/>
          <w:tab w:val="left" w:pos="2280" w:leader="none"/>
        </w:tabs>
        <w:ind w:left="2280" w:hanging="405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ใช้สิ่งบ่งชี้ทางภูมิศาสตร์เพื่อแสดงหรือทำให้บุคคลอื่นหลงเชื่อว่า สินค้าที่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มิได้มาจากแหล่งภูมิศาสตร์ที่ระบุในคำขอขึ้นทะเบียนเป็นสินค้าที่มาจากแหล่งภูมิศาสตร์ดังกล่าว </w:t>
      </w:r>
    </w:p>
    <w:p>
      <w:pPr>
        <w:pStyle w:val="Normal"/>
        <w:rPr/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>2</w:t>
      </w:r>
      <w:r>
        <w:rPr>
          <w:rFonts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cs="Browallia New"/>
          <w:sz w:val="32"/>
          <w:sz w:val="32"/>
          <w:szCs w:val="32"/>
        </w:rPr>
        <w:t>การใช้สิ่งบ่งชี้ทางภูมิศาสตร์โดยประการใดที่ทำให้เกิดความสับสนหรือหลงผิดในแหล่งภูมิศาสตร์ของสินค้า และในคุณภาพ ชื่อเสียง หรือคุณลักษณะอื่นของสินค้านั้น เพื่อให้เกิดความเสียหายแก่ผู้ประกอบการค้ารายอื่</w:t>
      </w:r>
      <w:r>
        <w:rPr>
          <w:rFonts w:ascii="Browallia New" w:hAnsi="Browallia New" w:cs="Browallia New"/>
          <w:sz w:val="32"/>
          <w:sz w:val="32"/>
          <w:szCs w:val="32"/>
        </w:rPr>
        <w:t>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อนึ่ง  </w:t>
      </w:r>
      <w:r>
        <w:rPr>
          <w:rFonts w:ascii="Browallia New" w:hAnsi="Browallia New" w:cs="Browallia New"/>
          <w:sz w:val="32"/>
          <w:sz w:val="32"/>
          <w:szCs w:val="32"/>
        </w:rPr>
        <w:t>การกระทำข้างต้นนี้ ที่เป็นการมิชอบนั้น ต้องเป็นการกระทำตั้งแต่วันขึ้น</w:t>
      </w:r>
    </w:p>
    <w:p>
      <w:pPr>
        <w:pStyle w:val="Normal"/>
        <w:rPr>
          <w:rFonts w:ascii="Browallia New" w:hAnsi="Browallia New" w:eastAsia="BatangChe" w:cs="Browallia New"/>
          <w:sz w:val="28"/>
          <w:szCs w:val="28"/>
          <w:vertAlign w:val="superscript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ทะเบียนสิ่งบ่งชี้ทางภูมิศาสตร์เป็นต้นไป </w:t>
      </w:r>
    </w:p>
    <w:p>
      <w:pPr>
        <w:pStyle w:val="Normal"/>
        <w:rPr>
          <w:rFonts w:ascii="Browallia New" w:hAnsi="Browallia New" w:eastAsia="BatangChe" w:cs="Browallia New"/>
          <w:sz w:val="28"/>
          <w:szCs w:val="28"/>
          <w:vertAlign w:val="superscript"/>
        </w:rPr>
      </w:pPr>
      <w:r>
        <w:rPr>
          <w:rFonts w:eastAsia="BatangChe" w:cs="Browallia New" w:ascii="Browallia New" w:hAnsi="Browallia New"/>
          <w:sz w:val="28"/>
          <w:szCs w:val="28"/>
          <w:vertAlign w:val="superscript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28"/>
          <w:szCs w:val="28"/>
          <w:vertAlign w:val="superscript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b/>
          <w:b/>
          <w:bCs/>
          <w:sz w:val="36"/>
          <w:szCs w:val="36"/>
          <w:u w:val="single"/>
        </w:rPr>
      </w:pPr>
      <w:r>
        <w:rPr>
          <w:rFonts w:ascii="Browallia New" w:hAnsi="Browallia New" w:cs="Browallia New"/>
          <w:b/>
          <w:b/>
          <w:bCs/>
          <w:sz w:val="36"/>
          <w:sz w:val="36"/>
          <w:szCs w:val="36"/>
          <w:u w:val="single"/>
        </w:rPr>
        <w:t>ขอบเขตความคุ้มครองสิ่งบ่งชี้ทางภูมิศาสตร์ตามกฎหมาย</w:t>
      </w:r>
    </w:p>
    <w:p>
      <w:pPr>
        <w:pStyle w:val="Normal"/>
        <w:ind w:left="1440" w:hanging="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8.1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การคุ้มครองในระดับทั่วไป</w:t>
      </w:r>
      <w:r>
        <w:rPr>
          <w:rStyle w:val="FootnoteCharacters"/>
          <w:rStyle w:val="FootnoteAnchor"/>
          <w:rFonts w:ascii="Browallia New" w:hAnsi="Browallia New" w:cs="Browallia New"/>
          <w:b/>
          <w:b/>
          <w:bCs/>
          <w:u w:val="single"/>
        </w:rPr>
        <w:footnoteReference w:customMarkFollows="1" w:id="37"/>
        <w:t>(</w:t>
      </w:r>
      <w:r>
        <w:rPr>
          <w:rStyle w:val="FootnoteCharacters"/>
          <w:rFonts w:cs="Browallia New" w:ascii="Browallia New" w:hAnsi="Browallia New"/>
          <w:b/>
          <w:bCs/>
          <w:u w:val="single"/>
        </w:rPr>
        <w:t>36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ขึ้นทะเบียนสิ่งบ่งชี้ทางภูมิศาสตร์สำหรับสินค้าใดๆ ตามมาตรา </w:t>
      </w:r>
      <w:r>
        <w:rPr>
          <w:rFonts w:cs="Browallia New" w:ascii="Browallia New" w:hAnsi="Browallia New"/>
          <w:sz w:val="32"/>
          <w:szCs w:val="32"/>
        </w:rPr>
        <w:t xml:space="preserve">27 </w:t>
      </w:r>
      <w:r>
        <w:rPr>
          <w:rFonts w:ascii="Browallia New" w:hAnsi="Browallia New" w:cs="Browallia New"/>
          <w:sz w:val="32"/>
          <w:sz w:val="32"/>
          <w:szCs w:val="32"/>
        </w:rPr>
        <w:t>กฎหมาย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ำหนดห้ามมิให้มีการใช้สิ่งบ่งชี้ทางภูมิศาสตร์นั้น เพื่อทำให้ผู้บริโภคหลงเชื่อว่าสินค้าของตนที่มาจากแหล่งอื่นเป็นสินค้าที่มาจากแหล่งภูมิศาสตร์ที่ขอขึ้นทะเบียน หรือการใช้ในลักษณะอื่นใด</w:t>
      </w:r>
      <w:r>
        <w:rPr>
          <w:rFonts w:ascii="Browallia New" w:hAnsi="Browallia New" w:cs="Browallia New"/>
          <w:sz w:val="32"/>
          <w:sz w:val="32"/>
          <w:szCs w:val="32"/>
        </w:rPr>
        <w:t>ที่ทำให้เกิดความสับสนหรือหลงผิดในแหล่งภูมิศาสตร์ของสินค้าและในคุณภาพ ชื่อเสียง หรือคุณลักษณะอื่นของสินค้านั้น เพื่อให้เกิดความเสียหายแก่ผู้ประกอบการค้ารายอื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เช่น การใช้สิ่งบ่งชี้ทางภูมิศาสตร์กับผลิตภัณฑ์ที่ไม่ได้มาตรฐานตามเกณฑ์ที่ขอขึ้นทะเบียนไว้ เป็นต้น ทั้งนี้ โดยเป็นไปตามหลักการคุ้มครองการแข่งขันที่ไม่เป็นธรรม ตามที่กำหนดไว้ใน </w:t>
      </w:r>
      <w:r>
        <w:rPr>
          <w:rFonts w:cs="Browallia New" w:ascii="Browallia New" w:hAnsi="Browallia New"/>
          <w:sz w:val="32"/>
          <w:szCs w:val="32"/>
        </w:rPr>
        <w:t xml:space="preserve">TRIPs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้อ </w:t>
      </w:r>
      <w:r>
        <w:rPr>
          <w:rFonts w:cs="Browallia New" w:ascii="Browallia New" w:hAnsi="Browallia New"/>
          <w:sz w:val="32"/>
          <w:szCs w:val="32"/>
        </w:rPr>
        <w:t xml:space="preserve">22.2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cs="Browallia New" w:ascii="Browallia New" w:hAnsi="Browallia New"/>
          <w:sz w:val="32"/>
          <w:szCs w:val="32"/>
        </w:rPr>
        <w:t>Paris Convention</w:t>
      </w:r>
      <w:r>
        <w:rPr>
          <w:rFonts w:ascii="Browallia New" w:hAnsi="Browallia New" w:cs="Browallia New"/>
          <w:sz w:val="32"/>
          <w:sz w:val="32"/>
          <w:szCs w:val="32"/>
        </w:rPr>
        <w:t>ข้อ</w:t>
      </w:r>
      <w:r>
        <w:rPr>
          <w:rFonts w:cs="Browallia New" w:ascii="Browallia New" w:hAnsi="Browallia New"/>
          <w:sz w:val="32"/>
          <w:szCs w:val="32"/>
        </w:rPr>
        <w:t xml:space="preserve">10 bis </w:t>
      </w:r>
      <w:r>
        <w:rPr>
          <w:rFonts w:ascii="Browallia New" w:hAnsi="Browallia New" w:cs="Browallia New"/>
          <w:sz w:val="32"/>
          <w:sz w:val="32"/>
          <w:szCs w:val="32"/>
        </w:rPr>
        <w:t>ตัวอย่างเช่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ผู้ผลิตไข่เค็มที่เชียงใหม่ จะไม่สามารถใช้คำว่า “ไข่เค็มไชยา”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ับสินค้าของตนได้ หากทำให้ผู้บริโภคเข้าใจผิด คิดว่าไข่เค็มของตนมาจากอำเภอไชย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ind w:left="1800" w:hanging="360"/>
        <w:rPr>
          <w:rFonts w:ascii="Browallia New" w:hAnsi="Browallia New" w:cs="Browallia New"/>
          <w:b/>
          <w:b/>
          <w:bCs/>
          <w:sz w:val="32"/>
          <w:szCs w:val="32"/>
          <w:u w:val="single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8.2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 xml:space="preserve">การคุ้มครองในระดับพิเศษ 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(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สินค้าเฉพาะอย่าง</w:t>
      </w:r>
      <w:r>
        <w:rPr>
          <w:rFonts w:cs="Browallia New" w:ascii="Browallia New" w:hAnsi="Browallia New"/>
          <w:b/>
          <w:bCs/>
          <w:sz w:val="32"/>
          <w:szCs w:val="32"/>
          <w:u w:val="single"/>
        </w:rPr>
        <w:t>)</w:t>
      </w:r>
      <w:r>
        <w:rPr>
          <w:rStyle w:val="FootnoteCharacters"/>
          <w:rStyle w:val="FootnoteAnchor"/>
          <w:rFonts w:cs="Browallia New" w:ascii="Browallia New" w:hAnsi="Browallia New"/>
          <w:b/>
          <w:bCs/>
          <w:u w:val="single"/>
        </w:rPr>
        <w:footnoteReference w:customMarkFollows="1" w:id="38"/>
        <w:t>(</w:t>
      </w:r>
      <w:r>
        <w:rPr>
          <w:rStyle w:val="FootnoteCharacters"/>
          <w:rFonts w:cs="Browallia New" w:ascii="Browallia New" w:hAnsi="Browallia New"/>
          <w:b/>
          <w:bCs/>
          <w:u w:val="single"/>
        </w:rPr>
        <w:t>37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ฎหมายได้เปิดช่องไว้ในมาตรา </w:t>
      </w:r>
      <w:r>
        <w:rPr>
          <w:rFonts w:cs="Browallia New" w:ascii="Browallia New" w:hAnsi="Browallia New"/>
          <w:sz w:val="32"/>
          <w:szCs w:val="32"/>
        </w:rPr>
        <w:t xml:space="preserve">28 </w:t>
      </w:r>
      <w:r>
        <w:rPr>
          <w:rFonts w:ascii="Browallia New" w:hAnsi="Browallia New" w:cs="Browallia New"/>
          <w:sz w:val="32"/>
          <w:sz w:val="32"/>
          <w:szCs w:val="32"/>
        </w:rPr>
        <w:t>ที่จะให้รัฐมนตรีประกาศกำหนดรายชื่อ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เภทสินค้าที่จะได้รับความคุ้มครองสูงขึ้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ที่เรียกกันว่า “สินค้าเฉพาะอย่าง”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กล่าวคือ จะเป็นการห้ามการใช้สิ่งบ่งชี้ทางภูมิศาสตร์นั้นทุกกรณี แม้จะไม่ได้ทำให้สาธารณชน</w:t>
      </w:r>
      <w:r>
        <w:rPr>
          <w:rFonts w:ascii="Browallia New" w:hAnsi="Browallia New" w:cs="Browallia New"/>
          <w:sz w:val="32"/>
          <w:sz w:val="32"/>
          <w:szCs w:val="32"/>
        </w:rPr>
        <w:t>สั</w:t>
      </w:r>
      <w:r>
        <w:rPr>
          <w:rFonts w:ascii="Browallia New" w:hAnsi="Browallia New" w:cs="Browallia New"/>
          <w:sz w:val="32"/>
          <w:sz w:val="32"/>
          <w:szCs w:val="32"/>
        </w:rPr>
        <w:t>บสนหลงผิดในแหล่งที่มาของสินค้านั้นก็ตาม ตัวอย่างเช่น การใช้คำว่า “ชนิด” หรือ “แบบ” หรือคำทำนองเดียวกัน  ตัวอย่างเช่น หากกำหนดให้ไข่เค็มเป็นสินค้าเฉพาะอย่าง ผู้ประกอบการผลิต ไข่เค็มในจังหวัดเชียงใหม่ ก็จะไม่สามารถใช้คำว่า “ไข่เค็มเชียงใหม่ผลิตแบบไข่เค็มไชยา” ได้ แม้จะเขียนระบุไว้ชัดเจนว่าเป็นสินค้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ากเชียงใหม่ก็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ลักษณะการใช้สิ่งบ่งชี้ทางภูมิศาสตร์นี้อาจไม่ใช่การลวงโดยตรง  เพราะมีการ</w:t>
      </w:r>
    </w:p>
    <w:p>
      <w:pPr>
        <w:pStyle w:val="Heading6"/>
        <w:ind w:right="-222" w:hanging="0"/>
        <w:rPr>
          <w:rFonts w:eastAsia="Times New Roman"/>
        </w:rPr>
      </w:pPr>
      <w:r>
        <w:rPr>
          <w:rFonts w:eastAsia="Times New Roman"/>
        </w:rPr>
        <w:t>แสดงแหล่งที่มาของสินค้าเฉพาะอย่างไว้ ซึ่งกฎหมายถือว่าเป็นการใช้ประโยชน์ในสิ่งบ่งชี้ทางภูมิศาสตร์</w:t>
      </w:r>
    </w:p>
    <w:p>
      <w:pPr>
        <w:pStyle w:val="Normal"/>
        <w:ind w:right="-222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 xml:space="preserve">โดยมิชอบ เรื่องนี้เป็นไปตามความตกลง 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TRIPs  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ความคุ้มครองเพิ่มเติมแก่สิ่งบ่งชี้ทางภูมิศาสตร์</w:t>
      </w:r>
    </w:p>
    <w:p>
      <w:pPr>
        <w:pStyle w:val="Normal"/>
        <w:ind w:right="-402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งไวน์และสุรา  และประเทศไทยได้ออกกฎกระทรวงกำหนดรายชื่อประเภทสินค้าเฉพาะอย่าง…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….</w:t>
      </w:r>
      <w:r>
        <w:rPr>
          <w:rFonts w:ascii="Browallia New" w:hAnsi="Browallia New" w:cs="Browallia New"/>
          <w:sz w:val="32"/>
          <w:sz w:val="32"/>
          <w:szCs w:val="32"/>
        </w:rPr>
        <w:t>ไว้  ได้แก่  ข้าว  ไหม  ไวน์  และสุรา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ascii="Browallia New" w:hAnsi="Browallia New" w:cs="Browallia New"/>
          <w:i/>
          <w:i/>
          <w:iCs/>
          <w:sz w:val="32"/>
          <w:sz w:val="32"/>
          <w:szCs w:val="32"/>
        </w:rPr>
        <w:t>ข้อสังเกต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ภายใต้พันธกรณีของไทยกับ </w:t>
      </w:r>
      <w:r>
        <w:rPr>
          <w:rFonts w:cs="Browallia New" w:ascii="Browallia New" w:hAnsi="Browallia New"/>
          <w:sz w:val="32"/>
          <w:szCs w:val="32"/>
        </w:rPr>
        <w:t xml:space="preserve">WTO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ามความตกลงว่าด้วยสิทธิในทรัพย์สินทางปัญญาที่เกี่ยวกับการค้า หรือ </w:t>
      </w:r>
      <w:r>
        <w:rPr>
          <w:rFonts w:cs="Browallia New" w:ascii="Browallia New" w:hAnsi="Browallia New"/>
          <w:sz w:val="32"/>
          <w:szCs w:val="32"/>
        </w:rPr>
        <w:t>TRIPs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cs="Browallia New" w:ascii="Browallia New" w:hAnsi="Browallia New"/>
          <w:sz w:val="32"/>
          <w:szCs w:val="32"/>
        </w:rPr>
        <w:t xml:space="preserve">Agreement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กำหนดให้ประเทศสมาชิกจะต้องให้ความคุ้มครองสิ่งบ่งชี้ทางภูมิศาสตร์ในระดับพิเศษ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หมือนที่กฎหมายไทยกำหนดในมาตรา </w:t>
      </w:r>
      <w:r>
        <w:rPr>
          <w:rFonts w:cs="Browallia New" w:ascii="Browallia New" w:hAnsi="Browallia New"/>
          <w:sz w:val="32"/>
          <w:szCs w:val="32"/>
        </w:rPr>
        <w:t xml:space="preserve">28)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ำหรับสินค้าไวน์และสุรา ซึ่งจะส่งผลให้ผู้ผลิตไวน์ในประเทศไทยไม่สามารถใช้สิ่งบ่งชี้ทางภูมิศาสตร์สำหรับสินค้าประเภทไวน์และสุราได้ แม้จะเป็นการใช้ที่ไม่ทำให้เกิดความสับสนหลงผิดในแหล่งที่มาของสินค้าก็ตาม  เช่น คำว่า </w:t>
      </w:r>
      <w:r>
        <w:rPr>
          <w:rFonts w:cs="Browallia New" w:ascii="Browallia New" w:hAnsi="Browallia New"/>
          <w:sz w:val="32"/>
          <w:szCs w:val="32"/>
        </w:rPr>
        <w:t xml:space="preserve">Bordeaux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ได้รับการขึ้นทะเบียนเป็นสิ่งบ่งชี้ทางภูมิศาสตร์ในประเทศไทย ผู้ประกอบการไทยจะไม่สามารถใช้คำว่า </w:t>
      </w:r>
      <w:r>
        <w:rPr>
          <w:rFonts w:cs="Browallia New" w:ascii="Browallia New" w:hAnsi="Browallia New"/>
          <w:sz w:val="32"/>
          <w:szCs w:val="32"/>
        </w:rPr>
        <w:t>Bordeaux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ด้เลย แม้จะได้ระบุไว้ชัดเจนแล้วว่าเป็นไวน์ที่ผลิตในไทย หรือ</w:t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ารอ้างโดยอ้อม เช่น ผลิตแบบ </w:t>
      </w:r>
      <w:r>
        <w:rPr>
          <w:rFonts w:cs="Browallia New" w:ascii="Browallia New" w:hAnsi="Browallia New"/>
          <w:sz w:val="32"/>
          <w:szCs w:val="32"/>
        </w:rPr>
        <w:t xml:space="preserve">Bordeaux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ชนิดเหมือน </w:t>
      </w:r>
      <w:r>
        <w:rPr>
          <w:rFonts w:cs="Browallia New" w:ascii="Browallia New" w:hAnsi="Browallia New"/>
          <w:sz w:val="32"/>
          <w:szCs w:val="32"/>
        </w:rPr>
        <w:t>Bordeaux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เป็นต้น ด้วยเหตุนี้ การยกร่างพระราชบัญญัติคุ้มครองสิ่งบ่งชี้ทางภูมิศาสตร์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 xml:space="preserve">. </w:t>
      </w:r>
      <w:r>
        <w:rPr>
          <w:rFonts w:cs="Browallia New" w:ascii="Browallia New" w:hAnsi="Browallia New"/>
          <w:sz w:val="32"/>
          <w:szCs w:val="32"/>
        </w:rPr>
        <w:t xml:space="preserve">2546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คณะกรรมการทำงานยกร่างฯ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จึงได้ร่างมาตรา </w:t>
      </w:r>
      <w:r>
        <w:rPr>
          <w:rFonts w:cs="Browallia New" w:ascii="Browallia New" w:hAnsi="Browallia New"/>
          <w:sz w:val="32"/>
          <w:szCs w:val="32"/>
        </w:rPr>
        <w:t xml:space="preserve">28 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พื่อเปิดช่องในเรื่องการคุ้มครองในระดับพิเศษให้สามารถกำหนดรายการสินค้าอื่นๆ นอกจากไวน์และสุราซึ่งประเทศไทยมีพันธะผูกพันจะต้องให้ความคุ้มครองอยู่แล้วได้ 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  <w:u w:val="single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 xml:space="preserve">9.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  <w:u w:val="single"/>
        </w:rPr>
        <w:t>อำนาจหน้าที่ของเจ้าหน้าที่ที่เกี่ยวข้อง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ab/>
      </w:r>
    </w:p>
    <w:p>
      <w:pPr>
        <w:pStyle w:val="Normal"/>
        <w:rPr/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</w: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 xml:space="preserve">       </w:t>
      </w:r>
      <w:r>
        <w:rPr>
          <w:rFonts w:eastAsia="BatangChe" w:cs="Browallia New" w:ascii="Browallia New" w:hAnsi="Browallia New"/>
          <w:b/>
          <w:bCs/>
          <w:sz w:val="32"/>
          <w:szCs w:val="32"/>
        </w:rPr>
        <w:t xml:space="preserve">9.1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>นายทะเบียน</w:t>
      </w:r>
      <w:r>
        <w:rPr>
          <w:rFonts w:eastAsia="BatangChe"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ระราชบัญญัติ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กำหนดให้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อธิบดีกรมทรัพย์สินทางปัญญา หรือผู้ซึ่งรัฐมนตรี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ว่าการกระทรวงพาณิชย์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แต่งตั้งให้เป็นนาย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เพื่อปฏิบัติตามกฎหมายฉบับนี้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าย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จึงมีบทบาท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ที่สำคัญ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คือ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บทบาท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ในการ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ขึ้นทะเบียนสิ่งบ่งชี้ทางภูมิศาสตร์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และ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บทบาทเรื่องการควบคุม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การใช้สิ่งบ่งชี้ทางภูมิศาสตร์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94" w:leader="none"/>
        </w:tabs>
        <w:ind w:left="2594" w:hanging="720"/>
        <w:rPr>
          <w:rFonts w:ascii="Browallia New" w:hAnsi="Browallia New" w:eastAsia="BatangChe" w:cs="Browallia New"/>
          <w:sz w:val="32"/>
          <w:szCs w:val="32"/>
          <w:u w:val="single"/>
        </w:rPr>
      </w:pPr>
      <w:r>
        <w:rPr>
          <w:rFonts w:eastAsia="BatangChe" w:cs="Browallia New" w:ascii="Browallia New" w:hAnsi="Browallia New"/>
          <w:sz w:val="32"/>
          <w:szCs w:val="32"/>
        </w:rPr>
        <w:t>9.1.1</w:t>
      </w:r>
      <w:r>
        <w:rPr>
          <w:rFonts w:eastAsia="BatangChe" w:cs="Browallia New" w:ascii="Browallia New" w:hAnsi="Browallia New"/>
          <w:sz w:val="32"/>
          <w:szCs w:val="32"/>
          <w:u w:val="single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หน้าที่เกี่ยวกับการขึ้นทะเบียนสิ่งบ่งชี้ทางภูมิศาสตร์</w:t>
      </w:r>
    </w:p>
    <w:p>
      <w:pPr>
        <w:pStyle w:val="Normal"/>
        <w:tabs>
          <w:tab w:val="clear" w:pos="720"/>
          <w:tab w:val="left" w:pos="2880" w:leader="none"/>
        </w:tabs>
        <w:rPr>
          <w:rFonts w:ascii="Browallia New" w:hAnsi="Browallia New" w:eastAsia="BatangChe" w:cs="Browallia New"/>
          <w:b/>
          <w:b/>
          <w:bCs/>
          <w:sz w:val="32"/>
          <w:szCs w:val="32"/>
          <w:u w:val="single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</w:t>
      </w:r>
      <w:r>
        <w:rPr>
          <w:rFonts w:eastAsia="Browallia New" w:cs="Browallia New" w:ascii="Browallia New" w:hAnsi="Browallia New"/>
          <w:sz w:val="16"/>
          <w:szCs w:val="16"/>
        </w:rPr>
        <w:t xml:space="preserve">   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eastAsia="Browallia New" w:cs="Browallia New" w:ascii="Browallia New" w:hAnsi="Browallia New"/>
          <w:sz w:val="16"/>
          <w:szCs w:val="16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อำนาจหน้าที่นายทะเบียนก่อนการขึ้นทะเบียน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1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ั่งยกคำขอขึ้นทะเบียน เมื่อได้รับรายงานการตรวจสอบว่าคำขอ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ขึ้นทะเบียนนั้นไม่เป็นไปตามหลักเกณฑ์ที่กำหนดไว้ในกฎหมาย โดยต้องมีคำสั่งภายในสามสิบวัน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นับแต่วันที่ได้รับรายงาน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2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มี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หนังสือแจ้งคำสั่งยกคำขอพร้อมด้วยเหตุผลให้ผู้ขอขึ้นทะเบียน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ภายในสิบห้าวันนับแต่วันที่มีคำสั่ง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3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่งเรื่องให้ผู้เชี่ยวชาญพิจารณาและให้ความเห็น  ในกรณีจำเป็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ต้องรับฟังความเห็นของผู้เชี่ยวชาญในสาขาที่เกี่ยวข้องกับเรื่องที่ต้องวินิจฉัย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4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ั่งประกาศโฆษณาการรับขึ้นทะเบียน เมื่อพิจารณาแล้วเห็นควร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ให้ขึ้นทะเบียนโดยมีเงื่อนไขหรือไม่มีเงื่อนไขตามหลักเกณฑ์และวิธีการที่กำหนดในกฎกระทรวง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/>
      </w:pPr>
      <w:r>
        <w:rPr>
          <w:rFonts w:eastAsia="BatangChe" w:cs="Browallia New" w:ascii="Browallia New" w:hAnsi="Browallia New"/>
          <w:sz w:val="32"/>
          <w:szCs w:val="32"/>
        </w:rPr>
        <w:t>(5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วินิจฉัยคำคัดค้านและคำโต้แย้ง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6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มีหนังสือแจ้งคำวินิจฉัยคำคัดค้านและคำโต้แย้ง พร้อมด้วย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เหตุผลให้ผู้ขอขึ้นทะเบียน และผู้คัดค้านทราบ ภายในสิบห้าวันนับแต่วันที่มีคำวินิจฉัย</w:t>
      </w:r>
    </w:p>
    <w:p>
      <w:pPr>
        <w:pStyle w:val="Normal"/>
        <w:tabs>
          <w:tab w:val="clear" w:pos="720"/>
          <w:tab w:val="left" w:pos="3285" w:leader="none"/>
        </w:tabs>
        <w:ind w:left="3285" w:hanging="42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7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ขึ้นทะเบียนสิ่งบ่งชี้ทางภูมิศาสตร์ ภายในสิบห้าวัน นับแต่วั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ถัดจากวันสิ้นสุดระยะเวลาที่กำหนดไว้ตามแต่ละกรณี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ab/>
        <w:t xml:space="preserve">(8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ำหนดเงื่อนไขการใช้สิ่งบ่งชี้ทางภูมิศาสตร์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  <w:u w:val="single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16"/>
          <w:szCs w:val="16"/>
        </w:rPr>
        <w:t></w:t>
      </w:r>
      <w:r>
        <w:rPr>
          <w:rFonts w:eastAsia="BatangChe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อำนาจหน้าที่นายทะเบียนห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ลังการขึ้น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ab/>
        <w:t xml:space="preserve">(1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มีคำสั่งให้แก้ไขข้อผิดพลาดหรือคลาดเคลื่อนเล็กน้อยในรายการที่รับขึ้นทะเบียน  เมื่อผู้ขอขึ้นทะเบียนมีคำขอ หรือข้อผิดพลาดหรือคลาดเคลื่อนปรากฎแก่นายทะเบีย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ab/>
        <w:t xml:space="preserve">(2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่งเรื่องให้คณะกรรมการมีคำวินิจฉัยให้แก้ไขหรือเพิกถอน เมื่อ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ผู้มีส่วนได้เสียหรือพนักงานเจ้าหน้าที่ขอ ในกรณีที่ปรากฎหลักฐานภายหลังว่า การขอขึ้นทะเบียนหรือ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การขึ้นทะเบียนได้ดำเนินการไป โดยมิชอบด้วยกฎหมาย หรือโดยอำพราง หรือโดยมีรายการข้อความ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ผิดจากความเป็นจริงในขณะที่รับขึ้น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ab/>
        <w:t xml:space="preserve">(3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่งเรื่องให้คณะกรรมการมีคำวินิจฉัยให้แก้ไขหรือเพิกถอน เมื่อ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ผู้มีส่วนได้เสียหรือพนักงานเจ้าหน้าที่ขอ ในกรณีที่ปรากฎว่า  สถานการณ์เปลี่ยนแปลงไปภายหลังการขึ้นทะเบียน และการเปลี่ยนแปลงนั้นทำให้สิ่งบ่งชี้ทางภูมิศาสตร์มีลักษณะต้องห้าม หรือทำให้รายการเกี่ยวกับแหล่งภูมิศาสตร์หรือรายการอื่นเปลี่ยนแปลงไปจากที่ลงไว้ในทะเบียน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6"/>
          <w:szCs w:val="36"/>
        </w:rPr>
      </w:pPr>
      <w:r>
        <w:rPr>
          <w:rFonts w:eastAsia="BatangChe"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9.1.2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หน้าที่เกี่ยวกับการควบคุมการใช้สิ่งบ่งชี้ทางภูมิศาสตร์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ab/>
        <w:tab/>
        <w:t xml:space="preserve">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ายทะเบียนมีอำนาจ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ใ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ารกำหนดเงื่อนไขการใช้และการควบคุมให้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การใช้เป็นไปตามเงื่อนไขที่กำหนด ดังนี้</w:t>
      </w:r>
    </w:p>
    <w:p>
      <w:pPr>
        <w:pStyle w:val="Normal"/>
        <w:tabs>
          <w:tab w:val="clear" w:pos="720"/>
          <w:tab w:val="left" w:pos="3240" w:leader="none"/>
        </w:tabs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</w:t>
      </w:r>
      <w:r>
        <w:rPr>
          <w:rFonts w:eastAsia="BatangChe" w:cs="Browallia New" w:ascii="Browallia New" w:hAnsi="Browallia New"/>
          <w:sz w:val="32"/>
          <w:szCs w:val="32"/>
        </w:rPr>
        <w:t>(1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กำหนดเงื่อนไขการใช้สิ่งบ่งชี้ทางภูมิศาสตร์ </w:t>
      </w:r>
    </w:p>
    <w:p>
      <w:pPr>
        <w:pStyle w:val="Normal"/>
        <w:tabs>
          <w:tab w:val="clear" w:pos="720"/>
          <w:tab w:val="left" w:pos="3240" w:leader="none"/>
        </w:tabs>
        <w:ind w:right="-222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</w:t>
      </w:r>
      <w:r>
        <w:rPr>
          <w:rFonts w:eastAsia="BatangChe" w:cs="Browallia New" w:ascii="Browallia New" w:hAnsi="Browallia New"/>
          <w:sz w:val="32"/>
          <w:szCs w:val="32"/>
        </w:rPr>
        <w:t>(2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มีหนังสือแจ้งให้ผู้ผลิตสินค้าสิ่งบ่งชี้ทางภูมิศาสตร์ที่ได้ขึ้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ทะเบีย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ไว้แล้ว ซึ่งอยู่ในแหล่งภูมิศาสตร์ของสินค้าดังกล่าว หรือผู้ประกอบการค้าเกี่ยวกับสินค้านั้นที่มีสิทธิใช้สิ่ง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บ่งชี้ทางภูมิศาสตร์ที่ขึ้นทะเบียนกับสินค้าที่ระบุ  ที่ไม่ปฏิบัติตามเงื่อนไขที่ขึ้นทะเบียนไว้ให้ปฏิบัติตาม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เงื่อนไข  พร้อมกำหนดเงื่อนเวลาให้ปฏิบัติ</w:t>
      </w:r>
    </w:p>
    <w:p>
      <w:pPr>
        <w:pStyle w:val="Normal"/>
        <w:tabs>
          <w:tab w:val="clear" w:pos="720"/>
          <w:tab w:val="left" w:pos="3240" w:leader="none"/>
        </w:tabs>
        <w:ind w:right="-402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</w:t>
      </w:r>
      <w:r>
        <w:rPr>
          <w:rFonts w:eastAsia="BatangChe" w:cs="Browallia New" w:ascii="Browallia New" w:hAnsi="Browallia New"/>
          <w:sz w:val="32"/>
          <w:szCs w:val="32"/>
        </w:rPr>
        <w:t>(3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มีคำสั่งเป็นหนังสือระงับการใช้สิ่งบ่งชี้ทางภูมิศาสตร์ของบุคคลที่มีสิทธิ</w:t>
      </w:r>
    </w:p>
    <w:p>
      <w:pPr>
        <w:pStyle w:val="Normal"/>
        <w:ind w:right="-402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ใช้สิ่งบ่งชี้ทางภูมิศาสตร์แต่ไม่ปฏิบัติตามเงื่อนไข ถึงแม้ได้รับหนังสือแจ้งจากนายทะเบียนแล้ว ก็ยังคงไม่ปฏิบัติตามเงื่อนไขโดยไม่มีเหตุผลอันสมควรภายในเวลาที่นายทะเบียนกำหนดในหนังสือแจ้ง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การสั่งระงับใช้สิ่งบ่งชี้ทางภูมิศาสตร์ของบุคคลดังกล่าวเป็นระยะเวลาไม่เกินสองปีนับแต่วันที่ได้รับแจ้งคำสั่ง 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6"/>
          <w:szCs w:val="36"/>
        </w:rPr>
      </w:pPr>
      <w:r>
        <w:rPr>
          <w:rFonts w:eastAsia="BatangChe"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2"/>
          <w:szCs w:val="32"/>
        </w:rPr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ab/>
        <w:t xml:space="preserve">9.2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>พนักงานเจ้าหน้าที่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นักงานเจ้าหน้าที่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นี้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คือ ผู้ซึ่งอธิบดีกรมทรัพย์สินทางปัญญาแต่งตั้งให้ปฏิบัติการ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  <w:u w:val="single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ตามพระราชบัญญัตินี้   มีอำนาจหน้าที่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2280" w:leader="none"/>
        </w:tabs>
        <w:ind w:left="2280" w:hanging="405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1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ตรวจสอบคำขอขึ้นทะเบียนสิ่งบ่งชี้ทางภูมิศาสตร์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ให้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ป็นไปตามหลักเกณฑ์ที่</w:t>
      </w:r>
    </w:p>
    <w:p>
      <w:pPr>
        <w:pStyle w:val="Normal"/>
        <w:rPr/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กฎหมาย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ำหนด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280" w:leader="none"/>
        </w:tabs>
        <w:ind w:left="2280" w:hanging="405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2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รียกให้ผู้ขอขึ้นทะเบียนหรือผู้ที่เกี่ยวข้องมาให้ถ้อยคำชี้แจงหรือแสดง</w:t>
      </w:r>
    </w:p>
    <w:p>
      <w:pPr>
        <w:pStyle w:val="Normal"/>
        <w:rPr/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หลักฐานเพิ่มเ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ติมประกอบการตรวจสอบคำขอ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6"/>
          <w:szCs w:val="36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(3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ร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ายงานผลการตรวจสอบเสนอต่อนายทะเบียนภายในหนึ่งร้อยยี่สิบวัน นับแต่วันที่ได้รับคำขอขึ้นทะเบียน</w:t>
      </w:r>
      <w:r>
        <w:rPr>
          <w:rFonts w:eastAsia="BatangChe"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80" w:leader="none"/>
        </w:tabs>
        <w:ind w:left="2280" w:hanging="405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>(4)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่งสำเนาคำคัดค้านให้ผู้ขอขึ้นทะเบียน ภายในสิบห้าวัน นับแต่วันที่มีการ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คัดค้าน   และสำเนาคำโต้แย้งให้ผู้คัดค้าน หากผู้ขอขึ้นทะเบียนยื่นคำโต้แย้งมาภายในเก้าสิบวันนับ</w:t>
      </w:r>
    </w:p>
    <w:p>
      <w:pPr>
        <w:pStyle w:val="Normal"/>
        <w:rPr>
          <w:rFonts w:ascii="Browallia New" w:hAnsi="Browallia New" w:eastAsia="BatangChe" w:cs="Browallia New"/>
          <w:b/>
          <w:b/>
          <w:bCs/>
          <w:sz w:val="36"/>
          <w:szCs w:val="36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แต่วันที่ได้รับสำเนาคำคัดค้าน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(</w:t>
      </w:r>
      <w:r>
        <w:rPr>
          <w:rFonts w:eastAsia="BatangChe" w:cs="Browallia New" w:ascii="Browallia New" w:hAnsi="Browallia New"/>
          <w:sz w:val="32"/>
          <w:szCs w:val="32"/>
        </w:rPr>
        <w:t>5</w:t>
      </w:r>
      <w:r>
        <w:rPr>
          <w:rFonts w:eastAsia="BatangChe" w:cs="Browallia New" w:ascii="Browallia New" w:hAnsi="Browallia New"/>
          <w:sz w:val="32"/>
          <w:szCs w:val="32"/>
        </w:rPr>
        <w:t xml:space="preserve">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จัดทำ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คำขอให้นายทะเบียนส่งเรื่องให้คณะกรรมการมีคำวินิจฉัยแก้ไขหรือเพิกถอนทะเบียนในกรณีที่ปรากฎหลักฐานว่ามีข้อผิดพลาดในสาระสำคัญในขณะรับขึ้นทะเบียน</w:t>
      </w:r>
      <w:r>
        <w:rPr>
          <w:rFonts w:ascii="Browallia New" w:hAnsi="Browallia New" w:eastAsia="BatangChe" w:cs="Browallia New"/>
          <w:sz w:val="28"/>
          <w:sz w:val="28"/>
          <w:szCs w:val="28"/>
          <w:vertAlign w:val="superscript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หรือมี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สถานการณ์เปลี่ยนแปลงไปที่มีผลทำให้สาระสำคัญของการขึ้นทะเบียนเปลี่ยนแปล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tangChe" w:cs="Browallia New" w:ascii="Browallia New" w:hAnsi="Browallia New"/>
          <w:b/>
          <w:bCs/>
          <w:sz w:val="32"/>
          <w:szCs w:val="32"/>
        </w:rPr>
        <w:tab/>
        <w:tab/>
        <w:t xml:space="preserve">9.3  </w:t>
      </w:r>
      <w:r>
        <w:rPr>
          <w:rFonts w:ascii="Browallia New" w:hAnsi="Browallia New" w:eastAsia="BatangChe" w:cs="Browallia New"/>
          <w:b/>
          <w:b/>
          <w:bCs/>
          <w:sz w:val="32"/>
          <w:sz w:val="32"/>
          <w:szCs w:val="32"/>
        </w:rPr>
        <w:t>คณะกรรมการสิ่งบ่งชี้ทางภูมิศาสตร์</w:t>
      </w:r>
      <w:r>
        <w:rPr>
          <w:rFonts w:eastAsia="BatangChe" w:cs="Browallia New" w:ascii="Browallia New" w:hAnsi="Browallia New"/>
          <w:sz w:val="32"/>
          <w:szCs w:val="32"/>
        </w:rPr>
        <w:tab/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</w:r>
    </w:p>
    <w:p>
      <w:pPr>
        <w:pStyle w:val="Normal"/>
        <w:rPr/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9.3.1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องค์ประกอบของคณะกรรมการ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39"/>
        <w:t>(</w:t>
      </w:r>
      <w:r>
        <w:rPr>
          <w:rStyle w:val="FootnoteCharacters"/>
          <w:rFonts w:eastAsia="BatangChe" w:cs="Browallia New" w:ascii="Browallia New" w:hAnsi="Browallia New"/>
        </w:rPr>
        <w:t>38)</w:t>
      </w:r>
      <w:r>
        <w:rPr>
          <w:rFonts w:eastAsia="BatangChe" w:cs="Browallia New" w:ascii="Browallia New" w:hAnsi="Browallia New"/>
          <w:sz w:val="32"/>
          <w:szCs w:val="32"/>
        </w:rPr>
        <w:t xml:space="preserve"> 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คณะกรรมการ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สิ่งบ่งชี้ทางภูมิศาสตร์ ประกอบด้วย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สมาชิกไม่เกิน </w:t>
      </w:r>
      <w:r>
        <w:rPr>
          <w:rFonts w:eastAsia="BatangChe" w:cs="Browallia New" w:ascii="Browallia New" w:hAnsi="Browallia New"/>
          <w:sz w:val="32"/>
          <w:szCs w:val="32"/>
        </w:rPr>
        <w:t xml:space="preserve">20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คน  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  <w:vertAlign w:val="superscript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มีปลัดกระทรวงพาณิชย์ เป็นประธานกรรมการอื่นประกอบด้วย  ปลัดกระทรวงเกษตรและสหกรณ์  เลขาธิการคณะกรรมการ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กฤษฎีกา  อัยการสูงสุด  อธิบดีกรมทรัพย์สินทางปัญญา  ผู้แทนสภาทนายความ  และผู้ทรงคุณวุฒิ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ซึ่งได้มีการแต่งตั้งจากคณะรัฐมนตรี โดยต้องเป็นผู้ทรงคุณวุฒิจากภาคเอกชนไม่น้อยกว่า </w:t>
      </w:r>
      <w:r>
        <w:rPr>
          <w:rFonts w:eastAsia="BatangChe" w:cs="Browallia New" w:ascii="Browallia New" w:hAnsi="Browallia New"/>
          <w:sz w:val="32"/>
          <w:szCs w:val="32"/>
        </w:rPr>
        <w:t>6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คน  ซึ่งมี</w:t>
      </w:r>
      <w:r>
        <w:rPr>
          <w:rFonts w:ascii="Browallia New" w:hAnsi="Browallia New" w:cs="Browallia New"/>
          <w:sz w:val="32"/>
          <w:sz w:val="32"/>
          <w:szCs w:val="32"/>
        </w:rPr>
        <w:t>ผู้ทรงคุณวุฒิจากองค์กรหรือหน่วยงานที่เกี่ยวข้องกับการคุ้มครองผู้บริโภคด้วย</w:t>
      </w:r>
      <w:r>
        <w:rPr>
          <w:rFonts w:ascii="Browallia New" w:hAnsi="Browallia New" w:cs="Browallia New"/>
          <w:sz w:val="32"/>
          <w:sz w:val="32"/>
          <w:szCs w:val="32"/>
        </w:rPr>
        <w:t>สำหรับ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เลขานุการคณะกรรมการ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คือ อธิบดีกรมทรัพย์สินทางปัญญา ส่วนผู้ช่วยเลขานุการนั้นอยู่ในอำนาจของคณะกรรมการที่จะแต่งตั้งบุคคลใดก็ได้</w:t>
      </w:r>
    </w:p>
    <w:p>
      <w:pPr>
        <w:pStyle w:val="Normal"/>
        <w:rPr/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9.3.2  </w:t>
      </w:r>
      <w:r>
        <w:rPr>
          <w:rFonts w:ascii="Browallia New" w:hAnsi="Browallia New" w:eastAsia="BatangChe" w:cs="Browallia New"/>
          <w:sz w:val="32"/>
          <w:sz w:val="32"/>
          <w:szCs w:val="32"/>
          <w:u w:val="single"/>
        </w:rPr>
        <w:t>อำนาจหน้าที่ของคณะกรรมการ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2850" w:leader="none"/>
        </w:tabs>
        <w:ind w:left="2850" w:hanging="390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ให้คำแนะนำหรือคำปรึกษาแก่รัฐมนตรีในการออกกฎกระทรวง</w:t>
      </w:r>
    </w:p>
    <w:p>
      <w:pPr>
        <w:pStyle w:val="Normal"/>
        <w:tabs>
          <w:tab w:val="clear" w:pos="720"/>
          <w:tab w:val="left" w:pos="2850" w:leader="none"/>
        </w:tabs>
        <w:ind w:left="2850" w:hanging="390"/>
        <w:rPr>
          <w:rFonts w:ascii="Browallia New" w:hAnsi="Browallia New" w:eastAsia="BatangChe" w:cs="Browallia New"/>
          <w:sz w:val="32"/>
          <w:szCs w:val="32"/>
        </w:rPr>
      </w:pPr>
      <w:r>
        <w:rPr>
          <w:rFonts w:ascii="Browallia New" w:hAnsi="Browallia New" w:eastAsia="BatangChe" w:cs="Browallia New"/>
          <w:sz w:val="32"/>
          <w:sz w:val="32"/>
          <w:szCs w:val="32"/>
        </w:rPr>
        <w:t>พิจารณาวินิจฉัยอุทธรณ์</w:t>
      </w:r>
    </w:p>
    <w:p>
      <w:pPr>
        <w:pStyle w:val="Normal"/>
        <w:ind w:left="2160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atangChe" w:cs="Browallia New" w:ascii="Browallia New" w:hAnsi="Browallia New"/>
          <w:sz w:val="32"/>
          <w:szCs w:val="32"/>
        </w:rPr>
        <w:t xml:space="preserve">(3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ิจารณาแก้ไขหรือเพิกถอนทะเบียนสิ่งบ่งชี้ทางภูมิศาสตร์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(4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ิจารณาเรื่องอื่นๆ ที่เกี่ยวข้องกับสิ่งบ่งชี้ทางภูมิศาสตร์ตามที่รัฐมนตรี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มอบหมาย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(5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พิจารณาแต่งตั้งผู้เชี่ยวชาญ</w:t>
      </w:r>
    </w:p>
    <w:p>
      <w:pPr>
        <w:pStyle w:val="Normal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ab/>
        <w:t xml:space="preserve">    (6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ปฎิบัติการอื่นตามที่กำหนดไว้ในพระราชบัญญัตินี้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40"/>
        <w:t>(</w:t>
      </w:r>
      <w:r>
        <w:rPr>
          <w:rStyle w:val="FootnoteCharacters"/>
          <w:rFonts w:eastAsia="BatangChe" w:cs="Browallia New" w:ascii="Browallia New" w:hAnsi="Browallia New"/>
        </w:rPr>
        <w:t>39)</w:t>
      </w:r>
    </w:p>
    <w:p>
      <w:pPr>
        <w:pStyle w:val="Normal"/>
        <w:ind w:left="2160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US" w:eastAsia="en-US"/>
        </w:rPr>
        <w:t xml:space="preserve">    </w:t>
      </w:r>
      <w:r>
        <w:rPr>
          <w:rFonts w:eastAsia="BatangChe" w:cs="Browallia New" w:ascii="Browallia New" w:hAnsi="Browallia New"/>
          <w:sz w:val="32"/>
          <w:szCs w:val="32"/>
        </w:rPr>
        <w:t xml:space="preserve">(7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แต่งตั้งคณะอนุกรรมการ เพื่อพิจารณาหรือปฏิบัติการอย่างหนึ่งอย่าง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BatangChe" w:cs="Browallia New" w:ascii="Browallia New" w:hAnsi="Browallia New"/>
          <w:sz w:val="32"/>
          <w:szCs w:val="32"/>
        </w:rPr>
        <w:tab/>
        <w:tab/>
        <w:t xml:space="preserve">                 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ใดตามที่ได้รับมอบหมายจากคณะกรรมการ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41"/>
        <w:t>(</w:t>
      </w:r>
      <w:r>
        <w:rPr>
          <w:rStyle w:val="FootnoteCharacters"/>
          <w:rFonts w:eastAsia="BatangChe" w:cs="Browallia New" w:ascii="Browallia New" w:hAnsi="Browallia New"/>
        </w:rPr>
        <w:t>40)</w:t>
      </w:r>
      <w:r>
        <w:rPr>
          <w:rFonts w:eastAsia="BatangChe" w:cs="Browallia New" w:ascii="Browallia New" w:hAnsi="Browallia New"/>
          <w:sz w:val="32"/>
          <w:szCs w:val="32"/>
        </w:rPr>
        <w:t xml:space="preserve"> </w:t>
      </w:r>
    </w:p>
    <w:p>
      <w:pPr>
        <w:pStyle w:val="Normal"/>
        <w:ind w:left="2160" w:hanging="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  <w:r>
        <w:rPr>
          <w:rFonts w:eastAsia="BatangChe" w:cs="Browallia New" w:ascii="Browallia New" w:hAnsi="Browallia New"/>
          <w:sz w:val="32"/>
          <w:szCs w:val="32"/>
        </w:rPr>
        <w:t xml:space="preserve">(8)  </w:t>
      </w:r>
      <w:r>
        <w:rPr>
          <w:rFonts w:ascii="Browallia New" w:hAnsi="Browallia New" w:eastAsia="BatangChe" w:cs="Browallia New"/>
          <w:sz w:val="32"/>
          <w:sz w:val="32"/>
          <w:szCs w:val="32"/>
        </w:rPr>
        <w:t>ออกคำสั่งเป็นหนังสือเรียกให้บุคคลที่เกี่ยวข้องมาให้ถ้อยคำหรือให้ส่ง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rowallia New" w:hAnsi="Browallia New" w:eastAsia="BatangChe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</w:t>
      </w: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ascii="Browallia New" w:hAnsi="Browallia New" w:eastAsia="BatangChe" w:cs="Browallia New"/>
          <w:sz w:val="32"/>
          <w:sz w:val="32"/>
          <w:szCs w:val="32"/>
        </w:rPr>
        <w:t>เอกสารหรือสิ่งใดมาเพื่อประกอบการพิจารณาได้ตามความจำเป็น</w:t>
      </w:r>
      <w:r>
        <w:rPr>
          <w:rStyle w:val="FootnoteCharacters"/>
          <w:rStyle w:val="FootnoteAnchor"/>
          <w:rFonts w:ascii="Browallia New" w:hAnsi="Browallia New" w:eastAsia="BatangChe" w:cs="Browallia New"/>
        </w:rPr>
        <w:footnoteReference w:customMarkFollows="1" w:id="42"/>
        <w:t>(</w:t>
      </w:r>
      <w:r>
        <w:rPr>
          <w:rStyle w:val="FootnoteCharacters"/>
          <w:rFonts w:eastAsia="BatangChe" w:cs="Browallia New" w:ascii="Browallia New" w:hAnsi="Browallia New"/>
        </w:rPr>
        <w:t>41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rowallia New" w:hAnsi="Browallia New" w:eastAsia="BatangChe" w:cs="Browallia New"/>
          <w:sz w:val="32"/>
          <w:szCs w:val="32"/>
          <w:lang w:val="en-US" w:eastAsia="en-US"/>
        </w:rPr>
      </w:pPr>
      <w:r>
        <w:rPr>
          <w:rFonts w:eastAsia="BatangChe" w:cs="Browallia New" w:ascii="Browallia New" w:hAnsi="Browallia New"/>
          <w:sz w:val="32"/>
          <w:szCs w:val="32"/>
        </w:rPr>
        <w:tab/>
      </w:r>
      <w:r>
        <w:rPr>
          <w:rFonts w:eastAsia="BatangChe" w:cs="Browallia New" w:ascii="Browallia New" w:hAnsi="Browallia New"/>
          <w:sz w:val="28"/>
          <w:szCs w:val="28"/>
          <w:vertAlign w:val="superscript"/>
        </w:rPr>
        <w:t xml:space="preserve">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10.  </w:t>
      </w:r>
      <w:r>
        <w:rPr>
          <w:b/>
          <w:b/>
          <w:bCs/>
          <w:u w:val="single"/>
        </w:rPr>
        <w:t>บทลงโทษ</w:t>
      </w:r>
    </w:p>
    <w:p>
      <w:pPr>
        <w:pStyle w:val="TextBody"/>
        <w:rPr/>
      </w:pPr>
      <w:r>
        <w:rPr/>
        <w:tab/>
        <w:tab/>
      </w:r>
      <w:r>
        <w:rPr/>
        <w:t xml:space="preserve">การคุ้มครองสิ่งบ่งชี้ทางภูมิศาสตร์ต่างจากทรัพย์สินทางปัญญาประเภทอื่น กล่าวคือ </w:t>
      </w:r>
    </w:p>
    <w:p>
      <w:pPr>
        <w:pStyle w:val="TextBody"/>
        <w:rPr/>
      </w:pPr>
      <w:r>
        <w:rPr/>
        <w:t xml:space="preserve">ชุมชนในท้องถิ่นนั้นเป็นผู้มีสิทธิในการใช้สิ่งบ่งชี้ทางภูมิศาสตร์ที่ได้ยื่นคำขอไว้  ในนามของส่วนราชการหรือผู้ประกอบการหรือผู้บริโภค  มิใช่สิทธิแต่เพียงผู้เดียวของบุคคลใดบุคคลหนึ่งจึงไม่มีความผิดตามกฎหมายฐานละเมิดสิ่งบ่งชี้ทางภูมิศาสตร์  </w:t>
      </w:r>
    </w:p>
    <w:p>
      <w:pPr>
        <w:pStyle w:val="TextBody"/>
        <w:rPr/>
      </w:pPr>
      <w:r>
        <w:rPr/>
        <w:tab/>
        <w:tab/>
      </w:r>
      <w:r>
        <w:rPr/>
        <w:t>แต่อย่างไรก็ตาม พระราชบัญญัตินี้  ได้บัญญัติบทกำหนดโทษไว้ กรณีที่มีการกระทำ</w:t>
      </w:r>
    </w:p>
    <w:p>
      <w:pPr>
        <w:pStyle w:val="TextBody"/>
        <w:rPr/>
      </w:pPr>
      <w:r>
        <w:rPr/>
        <w:t>อย่างใดอย่างหนึ่งต่อไปนี้ถือว่ามีความผิดตามกฎหมาย</w:t>
      </w:r>
    </w:p>
    <w:p>
      <w:pPr>
        <w:pStyle w:val="TextBody"/>
        <w:tabs>
          <w:tab w:val="clear" w:pos="720"/>
          <w:tab w:val="left" w:pos="1800" w:leader="none"/>
        </w:tabs>
        <w:ind w:left="1800" w:right="-210" w:hanging="360"/>
        <w:rPr/>
      </w:pPr>
      <w:r>
        <w:rPr/>
        <w:t>(1)</w:t>
      </w:r>
      <w:r>
        <w:rPr/>
        <w:tab/>
      </w:r>
      <w:r>
        <w:rPr/>
        <w:t>การใช้สิ่งบ่งชี้ทางภูมิศาสตร์โดยมิชอบ  เพื่อแสดงให้บุคคลอื่นหลงเชื่อว่าสินค้านั้น</w:t>
      </w:r>
    </w:p>
    <w:p>
      <w:pPr>
        <w:pStyle w:val="TextBody"/>
        <w:rPr/>
      </w:pPr>
      <w:r>
        <w:rPr/>
        <w:t>มาจากแหล่งภูมิศาสตร์ดังกล่าว หรือเพื่อทำให้เกิดความสับสนหลงผิดในแหล่งภูมิศาสตร์ของสินค้า เป็น</w:t>
      </w:r>
    </w:p>
    <w:p>
      <w:pPr>
        <w:pStyle w:val="TextBody"/>
        <w:rPr/>
      </w:pPr>
      <w:r>
        <w:rPr/>
        <w:t xml:space="preserve">ความผิดต้องระวางโทษปรับไม่เกิน </w:t>
      </w:r>
      <w:r>
        <w:rPr/>
        <w:t xml:space="preserve">200,000 </w:t>
      </w:r>
      <w:r>
        <w:rPr/>
        <w:t>บาท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42)</w:t>
      </w:r>
      <w:r>
        <w:rPr/>
        <w:t xml:space="preserve">   </w:t>
      </w:r>
    </w:p>
    <w:p>
      <w:pPr>
        <w:pStyle w:val="TextBody"/>
        <w:rPr/>
      </w:pPr>
      <w:r>
        <w:rPr>
          <w:lang w:val="en-US"/>
        </w:rPr>
        <w:tab/>
        <w:tab/>
      </w:r>
      <w:r>
        <w:rPr/>
        <w:t>(2)</w:t>
      </w:r>
      <w:r>
        <w:rPr>
          <w:lang w:val="en-US"/>
        </w:rPr>
        <w:t xml:space="preserve">  </w:t>
      </w:r>
      <w:r>
        <w:rPr/>
        <w:t>สินค้าประเภทใดที่ประกาศเป็นสินค้าเฉพาะอย่างหากมีการนำสิ่งบ่งชี้ทางภูมิศาสตร์</w:t>
      </w:r>
    </w:p>
    <w:p>
      <w:pPr>
        <w:pStyle w:val="TextBody"/>
        <w:rPr/>
      </w:pPr>
      <w:r>
        <w:rPr/>
        <w:t xml:space="preserve">นั้น ไปใช้กับสินค้าที่มิได้มีแหล่งภูมิศาสตร์ ที่ระบุในคำขอขึ้นทะเบียน เป็นการกระทำโดยมิชอบ ต้องระวางโทษปรับไม่เกิน </w:t>
      </w:r>
      <w:r>
        <w:rPr/>
        <w:t xml:space="preserve">200,000 </w:t>
      </w:r>
      <w:r>
        <w:rPr/>
        <w:t>บาท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43)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กรณีที่ผู้กระทำความผิดเป็นนิติบุคคล  ซึ่งต้องรับโทษตามพระราชบัญญัตินี้  กรรมการ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ู้จัดการ  ผู้จัดการหรือผู้แทนนิติบุคคล  ต้องรับโทษตามที่กำหนดไว้สำหรับความผิดนั้นด้วย  เว้นแต่จะ</w:t>
      </w:r>
    </w:p>
    <w:p>
      <w:pPr>
        <w:pStyle w:val="Normal"/>
        <w:ind w:right="-210" w:hanging="0"/>
        <w:rPr/>
      </w:pPr>
      <w:r>
        <w:rPr>
          <w:rFonts w:ascii="Browallia New" w:hAnsi="Browallia New" w:cs="Browallia New"/>
          <w:sz w:val="32"/>
          <w:sz w:val="32"/>
          <w:szCs w:val="32"/>
        </w:rPr>
        <w:t>พิสูจน์ว่ามิได้รู้เห็นยินยอม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45"/>
        <w:t>(</w:t>
      </w:r>
      <w:r>
        <w:rPr>
          <w:rStyle w:val="FootnoteCharacters"/>
          <w:rFonts w:cs="Browallia New" w:ascii="Browallia New" w:hAnsi="Browallia New"/>
        </w:rPr>
        <w:t>44)</w:t>
      </w:r>
      <w:r>
        <w:rPr>
          <w:rFonts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อย่างไรก็ตามความผิดตามพระราชบัญญัตินี้  ต้องระวางโทษปรับเพียง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ย่างเดียวมิได้มีโทษจำคุกด้วย  ดังนั้น  เพื่อให้คดีเป็นอันเลิกกันตามประมวลกฎหมายวิธีพิจารณาความ</w:t>
      </w:r>
    </w:p>
    <w:p>
      <w:pPr>
        <w:pStyle w:val="Normal"/>
        <w:ind w:right="-2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ญา กฎหมายจึงกำหนดให้อธิบดีมีอำนาจเปรียบเทียบปรับได้  เมื่อผู้ต้องหาได้ชำระค่าปรับตามคำ</w:t>
      </w:r>
    </w:p>
    <w:p>
      <w:pPr>
        <w:pStyle w:val="Normal"/>
        <w:ind w:right="-210" w:hanging="0"/>
        <w:rPr>
          <w:rFonts w:ascii="Browallia New" w:hAnsi="Browallia New" w:cs="Browallia New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รียบเทียบแล้ว</w:t>
      </w:r>
      <w:r>
        <w:rPr>
          <w:rStyle w:val="FootnoteCharacters"/>
          <w:rStyle w:val="FootnoteAnchor"/>
          <w:rFonts w:ascii="Browallia New" w:hAnsi="Browallia New" w:cs="Browallia New"/>
        </w:rPr>
        <w:footnoteReference w:customMarkFollows="1" w:id="46"/>
        <w:t>(</w:t>
      </w:r>
      <w:r>
        <w:rPr>
          <w:rStyle w:val="FootnoteCharacters"/>
          <w:rFonts w:cs="Browallia New" w:ascii="Browallia New" w:hAnsi="Browallia New"/>
        </w:rPr>
        <w:t>45)</w:t>
      </w:r>
    </w:p>
    <w:p>
      <w:pPr>
        <w:pStyle w:val="Normal"/>
        <w:ind w:right="-210" w:hanging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right="-210" w:hanging="0"/>
        <w:jc w:val="center"/>
        <w:rPr>
          <w:rFonts w:ascii="Browallia New" w:hAnsi="Browallia New" w:eastAsia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ing1"/>
        <w:jc w:val="center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/>
          <w:b/>
          <w:bCs/>
          <w:sz w:val="44"/>
          <w:szCs w:val="44"/>
        </w:rPr>
      </w:r>
    </w:p>
    <w:p>
      <w:pPr>
        <w:pStyle w:val="Heading1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/>
          <w:bCs/>
          <w:sz w:val="44"/>
          <w:sz w:val="44"/>
          <w:szCs w:val="44"/>
          <w:u w:val="single"/>
        </w:rPr>
        <w:t>การได้มาซึ่งสิ่งบ่งชี้ทางภูมิศาสตร์</w:t>
      </w:r>
    </w:p>
    <w:p>
      <w:pPr>
        <w:pStyle w:val="Normal"/>
        <w:rPr>
          <w:b/>
          <w:b/>
          <w:bCs/>
          <w:sz w:val="44"/>
          <w:szCs w:val="44"/>
          <w:u w:val="single"/>
          <w:lang w:val="en-US" w:eastAsia="en-US"/>
        </w:rPr>
      </w:pPr>
      <w:r>
        <w:rPr>
          <w:b/>
          <w:bCs/>
          <w:sz w:val="44"/>
          <w:szCs w:val="44"/>
          <w:u w:val="single"/>
          <w:lang w:val="en-US" w:eastAsia="en-US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4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16002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MS Mincho;ＭＳ 明朝" w:cs="Browallia New"/>
                                <w:color w:val="auto"/>
                                <w:lang w:val="en-GB" w:eastAsia="en-US" w:bidi="th-TH"/>
                              </w:rPr>
                              <w:t>ชื่อเสียงของสินค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15pt;margin-top:5.3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MS Mincho;ＭＳ 明朝" w:cs="Browallia New"/>
                          <w:color w:val="auto"/>
                          <w:lang w:val="en-GB" w:eastAsia="en-US" w:bidi="th-TH"/>
                        </w:rPr>
                        <w:t>ชื่อเสียงของสินค้า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40"/>
        </w:rPr>
      </w:pPr>
      <w:r>
        <w:rPr>
          <w:rFonts w:cs="Browallia New" w:ascii="Browallia New" w:hAnsi="Browallia New"/>
          <w:b/>
          <w:bCs/>
          <w:sz w:val="2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800100" cy="228600"/>
                <wp:effectExtent l="5715" t="15875" r="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pt" to="314.95pt,22.65pt" stroked="t" o:allowincell="f" style="position:absolute;flip:y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0</wp:posOffset>
                </wp:positionH>
                <wp:positionV relativeFrom="paragraph">
                  <wp:posOffset>53340</wp:posOffset>
                </wp:positionV>
                <wp:extent cx="309880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751205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fffff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รวมกลุ่มเพื่อศึกษาความเป็นไปได้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วบรวมข้อมูลที่จะขอรับความคุ้มคร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99" style="position:absolute;rotation:-0;width:244pt;height:59.15pt;mso-wrap-distance-left:9.05pt;mso-wrap-distance-right:9.05pt;mso-wrap-distance-top:0pt;mso-wrap-distance-bottom:0pt;margin-top:4.2pt;mso-position-vertical-relative:text;margin-left:-0.5pt;mso-position-horizontal-relative:text">
                <v:fill type="gradient" angle="-180" focus="50%" color2="#FFFFFF"/>
                <v:textbox inset="0.0861111111111111in,0.0361111111111111in,0.0861111111111111in,0.0361111111111111in">
                  <w:txbxContent>
                    <w:p>
                      <w:pPr>
                        <w:pStyle w:val="Heading3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รวมกลุ่มเพื่อศึกษาความเป็นไปได้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วบรวมข้อมูลที่จะขอรับความคุ้มคร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40"/>
        </w:rPr>
      </w:pPr>
      <w:r>
        <w:rPr>
          <w:rFonts w:cs="Browallia New" w:ascii="Browallia New" w:hAnsi="Browallia New"/>
          <w:b/>
          <w:bCs/>
          <w:sz w:val="2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1943100" cy="685800"/>
                <wp:effectExtent l="19685" t="19050" r="19685" b="189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GB" w:eastAsia="en-US" w:bidi="th-TH"/>
                              </w:rPr>
                              <w:t>คุณภาพ/ลักษณะพิเศ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21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GB" w:eastAsia="en-US" w:bidi="th-TH"/>
                              </w:rPr>
                              <w:t>วิธีการผลิ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06pt;margin-top:0.1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21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GB" w:eastAsia="en-US" w:bidi="th-TH"/>
                        </w:rPr>
                        <w:t>คุณภาพ/ลักษณะพิเศษ</w:t>
                      </w:r>
                    </w:p>
                    <w:p>
                      <w:pPr>
                        <w:overflowPunct w:val="false"/>
                        <w:bidi w:val="0"/>
                        <w:ind w:right="-21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GB" w:eastAsia="en-US" w:bidi="th-TH"/>
                        </w:rPr>
                        <w:t>วิธีการผลิต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40"/>
        </w:rPr>
      </w:pPr>
      <w:r>
        <w:rPr>
          <w:rFonts w:cs="Browallia New" w:ascii="Browallia New" w:hAnsi="Browallia New"/>
          <w:b/>
          <w:bCs/>
          <w:sz w:val="2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pt" to="305.95pt,8.3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36"/>
        </w:rPr>
      </w:pPr>
      <w:r>
        <w:rPr>
          <w:rFonts w:cs="Browallia New" w:ascii="Browallia New" w:hAnsi="Browallia New"/>
          <w:b/>
          <w:bCs/>
          <w:sz w:val="2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914400" cy="457200"/>
                <wp:effectExtent l="8890" t="171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pt" to="314.95pt,48.45pt" stroked="t" o:allowincell="f" style="position:absolute">
                <v:stroke color="black" weight="381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36"/>
        </w:rPr>
      </w:pPr>
      <w:r>
        <w:rPr>
          <w:rFonts w:cs="Browallia New" w:ascii="Browallia New" w:hAnsi="Browallia New"/>
          <w:b/>
          <w:bCs/>
          <w:sz w:val="2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7pt" to="117pt,52.6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8415</wp:posOffset>
                </wp:positionH>
                <wp:positionV relativeFrom="paragraph">
                  <wp:posOffset>30480</wp:posOffset>
                </wp:positionV>
                <wp:extent cx="2171700" cy="800100"/>
                <wp:effectExtent l="19050" t="19050" r="19685" b="404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BatangChe" w:cs="Browallia New"/>
                                <w:color w:val="auto"/>
                                <w:lang w:val="en-GB" w:eastAsia="en-US" w:bidi="th-TH"/>
                              </w:rPr>
                              <w:t>ความเชื่อมโยงข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BatangChe" w:cs="Browallia New"/>
                                <w:color w:val="auto"/>
                                <w:lang w:val="en-GB" w:eastAsia="en-US" w:bidi="th-TH"/>
                              </w:rPr>
                              <w:t>สินค้ากับแหล่งภูมิ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01.45pt;margin-top:2.4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BatangChe" w:cs="Browallia New"/>
                          <w:color w:val="auto"/>
                          <w:lang w:val="en-GB" w:eastAsia="en-US" w:bidi="th-TH"/>
                        </w:rPr>
                        <w:t>ความเชื่อมโยงขอ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BatangChe" w:cs="Browallia New"/>
                          <w:color w:val="auto"/>
                          <w:lang w:val="en-GB" w:eastAsia="en-US" w:bidi="th-TH"/>
                        </w:rPr>
                        <w:t>สินค้ากับแหล่งภูมิศาสตร์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97790</wp:posOffset>
                </wp:positionV>
                <wp:extent cx="1028700" cy="951865"/>
                <wp:effectExtent l="13335" t="1460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51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7pt" to="314.95pt,82.6pt" stroked="t" o:allowincell="f" style="position:absolute">
                <v:stroke color="black" weight="381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36"/>
        </w:rPr>
      </w:pPr>
      <w:r>
        <w:rPr>
          <w:rFonts w:cs="Browallia New" w:ascii="Browallia New" w:hAnsi="Browallia New"/>
          <w:b/>
          <w:bCs/>
          <w:sz w:val="2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60655</wp:posOffset>
                </wp:positionV>
                <wp:extent cx="1828800" cy="722630"/>
                <wp:effectExtent l="19050" t="19050" r="19685" b="201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25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MS Mincho;ＭＳ 明朝" w:cs="Browallia New"/>
                                <w:color w:val="auto"/>
                                <w:lang w:val="en-GB" w:eastAsia="en-US" w:bidi="th-TH"/>
                              </w:rPr>
                              <w:t>ขอบเขตพื้น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MS Mincho;ＭＳ 明朝" w:cs="Browallia New"/>
                                <w:color w:val="auto"/>
                                <w:lang w:val="en-GB" w:eastAsia="en-US" w:bidi="th-TH"/>
                              </w:rPr>
                              <w:t>แหล่งภูมิ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15pt;margin-top:12.65pt;width:143.95pt;height:5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MS Mincho;ＭＳ 明朝" w:cs="Browallia New"/>
                          <w:color w:val="auto"/>
                          <w:lang w:val="en-GB" w:eastAsia="en-US" w:bidi="th-TH"/>
                        </w:rPr>
                        <w:t>ขอบเขตพื้นที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MS Mincho;ＭＳ 明朝" w:cs="Browallia New"/>
                          <w:color w:val="auto"/>
                          <w:lang w:val="en-GB" w:eastAsia="en-US" w:bidi="th-TH"/>
                        </w:rPr>
                        <w:t>แหล่งภูมิศาสตร์</w:t>
                      </w:r>
                    </w:p>
                  </w:txbxContent>
                </v:textbox>
                <v:fill o:detectmouseclick="t" type="solid" color2="#330000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350</wp:posOffset>
                </wp:positionH>
                <wp:positionV relativeFrom="paragraph">
                  <wp:posOffset>137160</wp:posOffset>
                </wp:positionV>
                <wp:extent cx="2413000" cy="812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812800"/>
                        </a:xfrm>
                        <a:prstGeom prst="rect"/>
                        <a:solidFill>
                          <a:srgbClr val="FFFF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่างคำขอขึ้นทะเบ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และจัดทำคู่มือปฏิบัติงา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90pt;height:64pt;mso-wrap-distance-left:9.05pt;mso-wrap-distance-right:9.05pt;mso-wrap-distance-top:0pt;mso-wrap-distance-bottom:0pt;margin-top:10.8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่างคำขอขึ้นทะเบ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และจัดทำคู่มือปฏิบัติ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5588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4pt" to="117pt,40.3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0650</wp:posOffset>
                </wp:positionH>
                <wp:positionV relativeFrom="paragraph">
                  <wp:posOffset>184150</wp:posOffset>
                </wp:positionV>
                <wp:extent cx="3441700" cy="6578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65786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40" w:hanging="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ขึ้นทะเบียนตามกฎหมา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US" w:eastAsia="en-US"/>
                              </w:rPr>
                              <w:t>กรมทรัพย์สินทางปัญญา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271pt;height:51.8pt;mso-wrap-distance-left:9.05pt;mso-wrap-distance-right:9.05pt;mso-wrap-distance-top:0pt;mso-wrap-distance-bottom:0pt;margin-top:14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ind w:left="1440" w:hanging="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ขึ้นทะเบียนตามกฎหมา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US" w:eastAsia="en-US"/>
                        </w:rPr>
                        <w:t>กรมทรัพย์สินทางปัญญา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-US" w:eastAsia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</wp:posOffset>
                </wp:positionV>
                <wp:extent cx="0" cy="914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.9pt" to="189pt,90.8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</wp:posOffset>
                </wp:positionV>
                <wp:extent cx="0" cy="2057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9pt" to="72pt,180.8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1600200" cy="68580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8"/>
                                <w:b/>
                                <w:bCs/>
                                <w:i w:val="false"/>
                                <w:iCs w:val="false"/>
                                <w:rFonts w:ascii="Browallia New" w:hAnsi="Browallia New" w:eastAsia="MS Mincho;ＭＳ 明朝" w:cs="Browallia New"/>
                                <w:color w:val="auto"/>
                                <w:lang w:val="en-GB" w:eastAsia="en-US" w:bidi="th-TH"/>
                              </w:rPr>
                              <w:t>ควบคุมภายใ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79pt;margin-top:0.15pt;width:125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8"/>
                          <w:b/>
                          <w:bCs/>
                          <w:i w:val="false"/>
                          <w:iCs w:val="false"/>
                          <w:rFonts w:ascii="Browallia New" w:hAnsi="Browallia New" w:eastAsia="MS Mincho;ＭＳ 明朝" w:cs="Browallia New"/>
                          <w:color w:val="auto"/>
                          <w:lang w:val="en-GB" w:eastAsia="en-US" w:bidi="th-TH"/>
                        </w:rPr>
                        <w:t>ควบคุมภายใน</w:t>
                      </w:r>
                    </w:p>
                  </w:txbxContent>
                </v:textbox>
                <v:fill o:detectmouseclick="t" type="solid" color2="#330033"/>
                <v:stroke color="black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2350</wp:posOffset>
                </wp:positionH>
                <wp:positionV relativeFrom="paragraph">
                  <wp:posOffset>253365</wp:posOffset>
                </wp:positionV>
                <wp:extent cx="1727200" cy="584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84200"/>
                        </a:xfrm>
                        <a:prstGeom prst="rect"/>
                        <a:solidFill>
                          <a:srgbClr val="CCFFCC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ระบบการควบคุ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136pt;height:46pt;mso-wrap-distance-left:9.05pt;mso-wrap-distance-right:9.05pt;mso-wrap-distance-top:0pt;mso-wrap-distance-bottom:0pt;margin-top:19.95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ระบบการควบคุ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65pt" to="278.95pt,12.65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274955</wp:posOffset>
                </wp:positionV>
                <wp:extent cx="685800" cy="342900"/>
                <wp:effectExtent l="8890" t="1714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65pt" to="278.95pt,48.6pt" stroked="t" o:allowincell="f" style="position:absolute">
                <v:stroke color="black" weight="381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1485900" cy="800100"/>
                <wp:effectExtent l="28575" t="28575" r="2921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8"/>
                                <w:b/>
                                <w:bCs/>
                                <w:i w:val="false"/>
                                <w:iCs w:val="false"/>
                                <w:rFonts w:ascii="Times New Roman" w:hAnsi="Times New Roman" w:eastAsia="MS Mincho;ＭＳ 明朝" w:cs="Angsana New"/>
                                <w:color w:val="auto"/>
                                <w:lang w:val="en-GB" w:eastAsia="en-US" w:bidi="th-TH"/>
                              </w:rPr>
                              <w:t>ควบคุมภายนอ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79pt;margin-top:3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 w:val="false"/>
                          <w:szCs w:val="28"/>
                          <w:b/>
                          <w:bCs/>
                          <w:i w:val="false"/>
                          <w:iCs w:val="false"/>
                          <w:rFonts w:ascii="Times New Roman" w:hAnsi="Times New Roman" w:eastAsia="MS Mincho;ＭＳ 明朝" w:cs="Angsana New"/>
                          <w:color w:val="auto"/>
                          <w:lang w:val="en-GB" w:eastAsia="en-US" w:bidi="th-TH"/>
                        </w:rPr>
                        <w:t>ควบคุมภายนอก</w:t>
                      </w:r>
                    </w:p>
                  </w:txbxContent>
                </v:textbox>
                <v:fill o:detectmouseclick="t" type="solid" color2="#330033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950</wp:posOffset>
                </wp:positionH>
                <wp:positionV relativeFrom="paragraph">
                  <wp:posOffset>203835</wp:posOffset>
                </wp:positionV>
                <wp:extent cx="3098800" cy="812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8128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40" w:hanging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บริหารจัด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การประชาสัมพันธ์  และการ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ตลาด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44pt;height:64pt;mso-wrap-distance-left:9.05pt;mso-wrap-distance-right:9.05pt;mso-wrap-distance-top:0pt;mso-wrap-distance-bottom:0pt;margin-top:16.05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2"/>
                        <w:ind w:left="1440" w:hanging="0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บริหารจัดกา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การประชาสัมพันธ์  และการ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572000</wp:posOffset>
            </wp:positionH>
            <wp:positionV relativeFrom="paragraph">
              <wp:posOffset>124460</wp:posOffset>
            </wp:positionV>
            <wp:extent cx="800100" cy="56959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sz w:val="32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247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>ถือเป็นประเภทเครื่องหมายการค้าที่เก่าแก่ที่สุด</w:t>
      </w:r>
      <w:r>
        <w:rPr>
          <w:rFonts w:cs="Browallia New" w:ascii="Browallia New" w:hAnsi="Browallia New"/>
          <w:sz w:val="24"/>
          <w:szCs w:val="24"/>
        </w:rPr>
        <w:t xml:space="preserve">;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เรื่องประวัติศาสตร์ของเครื่องหมายการค้าและสิ่งบ่งชี้ทางภูมิศาสตร์ ดู </w:t>
      </w:r>
      <w:r>
        <w:rPr>
          <w:rFonts w:cs="Browallia New" w:ascii="Browallia New" w:hAnsi="Browallia New"/>
          <w:sz w:val="24"/>
          <w:szCs w:val="24"/>
        </w:rPr>
        <w:t>S.A. Diamond, “the Historical Development of Trademarks”, 73 TMR, 1983, p.22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ประมวลกฎหมายอาญา มาตรา </w:t>
      </w:r>
      <w:r>
        <w:rPr>
          <w:rFonts w:cs="Browallia New" w:ascii="Browallia New" w:hAnsi="Browallia New"/>
          <w:sz w:val="24"/>
          <w:szCs w:val="24"/>
        </w:rPr>
        <w:t>271  “</w:t>
      </w:r>
      <w:r>
        <w:rPr>
          <w:rFonts w:ascii="Browallia New" w:hAnsi="Browallia New" w:cs="Browallia New"/>
          <w:sz w:val="24"/>
          <w:sz w:val="24"/>
          <w:szCs w:val="24"/>
        </w:rPr>
        <w:t>ผู้ใดขายของโดยหลอกด้วยประการใด ๆ ให้ผู้ซื้อหลงเชื่อในแหล่งกำเนิด สภาพ คุณภาพ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หรือปริมาณแห่งของนั้นอันเป็นเท็จ  ถ้าการกระทำนั้นไม่เป็นความผิดฐานฉ้อโกง  ต้องระวางโทษจำคุกไม่เกินสามปี หรือปรับไม่เกิ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หกพันบาทหรือทั้งจำทั้งปรับ”</w:t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>พระราชบัญญัติคุ้มครองผู้บริโภค 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 xml:space="preserve">. 2522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ก้ไขเพิ่มเติมในพระราชบัญญัติคุ้มครองผู้บริโภค </w:t>
      </w:r>
      <w:r>
        <w:rPr>
          <w:rFonts w:cs="Browallia New" w:ascii="Browallia New" w:hAnsi="Browallia New"/>
          <w:sz w:val="24"/>
          <w:szCs w:val="24"/>
        </w:rPr>
        <w:t>(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ฉบับที่ </w:t>
      </w:r>
      <w:r>
        <w:rPr>
          <w:rFonts w:cs="Browallia New" w:ascii="Browallia New" w:hAnsi="Browallia New"/>
          <w:sz w:val="24"/>
          <w:szCs w:val="24"/>
        </w:rPr>
        <w:t xml:space="preserve">2)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 xml:space="preserve">. 2541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22  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cs="Browallia New" w:ascii="Browallia New" w:hAnsi="Browallia New"/>
          <w:sz w:val="24"/>
          <w:szCs w:val="24"/>
        </w:rPr>
        <w:t>“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การโฆษณาจะต้องไม่ใช้ข้อความที่เป็นการไม่เป็นธรรมต่อผู้บริโภคหรือใช้ข้อความที่อาจก่อให้เกิดผลเสียหายต่อสังคมเป็นส่วนรวม 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ทั้งนี้  ไม่ว่าข้อความดังกล่าวนั้นจะเป็นข้อความที่เกี่ยวกับแหล่งกำเนิด สภาพ คุณภาพ หรือลักษณะของสินค้าหรือบริการ ตลอดจ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การส่งมอบ การจัดหา หรือการใช้สินค้าหรือบริการ…”</w:t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>พระราชบัญญัติเครื่องหมายการค้า 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 xml:space="preserve">. 2534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ก้ไขเพิ่มเติมโดยพระราชบัญญัติเครื่องหมายการค้า </w:t>
      </w:r>
      <w:r>
        <w:rPr>
          <w:rFonts w:cs="Browallia New" w:ascii="Browallia New" w:hAnsi="Browallia New"/>
          <w:sz w:val="24"/>
          <w:szCs w:val="24"/>
        </w:rPr>
        <w:t>(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ฉบับที่ </w:t>
      </w:r>
      <w:r>
        <w:rPr>
          <w:rFonts w:cs="Browallia New" w:ascii="Browallia New" w:hAnsi="Browallia New"/>
          <w:sz w:val="24"/>
          <w:szCs w:val="24"/>
        </w:rPr>
        <w:t xml:space="preserve">2)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 xml:space="preserve">. 2543  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8 </w:t>
      </w:r>
      <w:r>
        <w:rPr>
          <w:rFonts w:ascii="Browallia New" w:hAnsi="Browallia New" w:cs="Browallia New"/>
          <w:sz w:val="24"/>
          <w:sz w:val="24"/>
          <w:szCs w:val="24"/>
        </w:rPr>
        <w:t>เครื่องหมายการค้าที่มีหรือประกอบด้วยลักษณะอย่างใดอย่างหนึ่ง  ดังต่อไปนี้ ห้ามมิให้รับจดทะเบียน…………</w:t>
      </w:r>
      <w:r>
        <w:rPr>
          <w:rFonts w:cs="Browallia New" w:ascii="Browallia New" w:hAnsi="Browallia New"/>
          <w:sz w:val="24"/>
          <w:szCs w:val="24"/>
        </w:rPr>
        <w:t xml:space="preserve">.. 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 xml:space="preserve">(12) </w:t>
      </w:r>
      <w:r>
        <w:rPr>
          <w:rFonts w:ascii="Browallia New" w:hAnsi="Browallia New" w:cs="Browallia New"/>
          <w:sz w:val="24"/>
          <w:sz w:val="24"/>
          <w:szCs w:val="24"/>
        </w:rPr>
        <w:t>สิ่งบ่งชี้ทางภูมิศาสตร์ที่ได้รับความคุ้มครองตามกฎหมายว่าด้วยการนั้น</w:t>
      </w:r>
    </w:p>
  </w:footnote>
  <w:footnote w:id="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5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ราชกิจจานุเบกษา ตอนที่ </w:t>
      </w:r>
      <w:r>
        <w:rPr>
          <w:rFonts w:cs="Browallia New" w:ascii="Browallia New" w:hAnsi="Browallia New"/>
          <w:sz w:val="24"/>
          <w:szCs w:val="24"/>
        </w:rPr>
        <w:t>108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ก ฉบับที่ </w:t>
      </w:r>
      <w:r>
        <w:rPr>
          <w:rFonts w:cs="Browallia New" w:ascii="Browallia New" w:hAnsi="Browallia New"/>
          <w:sz w:val="24"/>
          <w:szCs w:val="24"/>
        </w:rPr>
        <w:t xml:space="preserve">120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ลงวันที่ </w:t>
      </w:r>
      <w:r>
        <w:rPr>
          <w:rFonts w:cs="Browallia New" w:ascii="Browallia New" w:hAnsi="Browallia New"/>
          <w:sz w:val="24"/>
          <w:szCs w:val="24"/>
        </w:rPr>
        <w:t xml:space="preserve">31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ตุลาคม </w:t>
      </w:r>
      <w:r>
        <w:rPr>
          <w:rFonts w:cs="Browallia New" w:ascii="Browallia New" w:hAnsi="Browallia New"/>
          <w:sz w:val="24"/>
          <w:szCs w:val="24"/>
        </w:rPr>
        <w:t>2546</w:t>
      </w:r>
    </w:p>
  </w:footnote>
  <w:footnote w:id="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6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  </w:t>
      </w:r>
      <w:r>
        <w:rPr>
          <w:rFonts w:cs="Browallia New" w:ascii="Browallia New" w:hAnsi="Browallia New"/>
          <w:sz w:val="24"/>
          <w:szCs w:val="24"/>
        </w:rPr>
        <w:t>“</w:t>
      </w:r>
      <w:r>
        <w:rPr>
          <w:rFonts w:ascii="Browallia New" w:hAnsi="Browallia New" w:cs="Browallia New"/>
          <w:sz w:val="24"/>
          <w:sz w:val="24"/>
          <w:szCs w:val="24"/>
        </w:rPr>
        <w:t>สิ่งบ่งชี้ทางภูมิศาสตร์”  หมายความว่า ชื่อ สัญลักษณ์ หรือสิ่งอื่นใดที่ใช้เรียกหรือใช้แทนแหล่งภูมิศาสตร์  และที่สามารถ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บ่งบอกว่าสินค้าที่เกิดจากแหล่งภูมิศาสตร์นั้นเป็นสินค้าที่มีคุณภาพ  ชื่อเสียง หรือคุณลักษณะเฉพาะของแหล่งภูมิศาสตร์ดังกล่าว</w:t>
      </w:r>
    </w:p>
    <w:p>
      <w:pPr>
        <w:pStyle w:val="Footnote"/>
        <w:rPr/>
      </w:pPr>
      <w:r>
        <w:rPr>
          <w:rStyle w:val="FootnoteCharacters"/>
          <w:rFonts w:cs="Browallia New" w:ascii="Browallia New" w:hAnsi="Browallia New"/>
          <w:sz w:val="24"/>
          <w:szCs w:val="24"/>
        </w:rPr>
        <w:t>(7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 </w:t>
      </w:r>
      <w:r>
        <w:rPr>
          <w:rFonts w:cs="Browallia New" w:ascii="Browallia New" w:hAnsi="Browallia New"/>
          <w:sz w:val="24"/>
          <w:szCs w:val="24"/>
        </w:rPr>
        <w:t xml:space="preserve"> “</w:t>
      </w:r>
      <w:r>
        <w:rPr>
          <w:rFonts w:ascii="Browallia New" w:hAnsi="Browallia New" w:cs="Browallia New"/>
          <w:sz w:val="24"/>
          <w:sz w:val="24"/>
          <w:szCs w:val="24"/>
        </w:rPr>
        <w:t>แหล่งภูมิศาสตร์”  หมายความว่า  พื้นที่ของประเทศ  เขต  ภูมิภาคและท้องถิ่นและให้ความหมายรวมถึงทะเล  ทะเลสาบ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ม่น้ำ ลำน้ำ  เกาะ  ภูเขา  หรือพื้นที่อื่นทำนองเดียวกันด้วย </w:t>
      </w:r>
    </w:p>
  </w:footnote>
  <w:footnote w:id="8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8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  </w:t>
      </w:r>
      <w:r>
        <w:rPr>
          <w:rFonts w:ascii="Browallia New" w:hAnsi="Browallia New" w:cs="Browallia New"/>
          <w:sz w:val="24"/>
          <w:sz w:val="24"/>
          <w:szCs w:val="24"/>
        </w:rPr>
        <w:t>ชื่อสามัญหมายความว่า ชื่อที่รู้จักกันโดยทั่วไปว่าเป็นชื่อที่ใช้เรียกขานสินค้าชนิดใดชนิดหนึ่ง</w:t>
      </w:r>
    </w:p>
    <w:p>
      <w:pPr>
        <w:pStyle w:val="Footnote"/>
        <w:rPr/>
      </w:pPr>
      <w:r>
        <w:rPr>
          <w:rStyle w:val="FootnoteCharacters"/>
          <w:rFonts w:cs="Browallia New" w:ascii="Browallia New" w:hAnsi="Browallia New"/>
          <w:sz w:val="24"/>
          <w:szCs w:val="24"/>
        </w:rPr>
        <w:t>(9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5  </w:t>
      </w:r>
      <w:r>
        <w:rPr>
          <w:rFonts w:ascii="Browallia New" w:hAnsi="Browallia New" w:cs="Browallia New"/>
          <w:sz w:val="24"/>
          <w:sz w:val="24"/>
          <w:szCs w:val="24"/>
        </w:rPr>
        <w:t>สิ่งบ่งชี้ทางภูมิศาสตร์ที่ขอขึ้นทะเบียนสำหรับสินค้าใดต้องไม่มีลักษณะอย่างหนึ่งอย่างใด  ดังต่อไปนี้</w:t>
      </w:r>
    </w:p>
    <w:p>
      <w:pPr>
        <w:pStyle w:val="Footnote"/>
        <w:numPr>
          <w:ilvl w:val="0"/>
          <w:numId w:val="11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เป็นชื่อสามัญของสินค้าที่จะใช้สิ่งบ่งชี้ทางภูมิศาสตร์นั้น</w:t>
      </w:r>
    </w:p>
    <w:p>
      <w:pPr>
        <w:pStyle w:val="Footnote"/>
        <w:numPr>
          <w:ilvl w:val="0"/>
          <w:numId w:val="11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เป็นสิ่งบ่งชี้ทางภูมิศาสตร์ที่ขัดต่อความสงบเรียบร้อยหรือศีลธรรมอันดีของประชาชนหรือนโยบายแห่งรัฐ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10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Fonts w:cs="Browallia New" w:ascii="Browallia New" w:hAnsi="Browallia New"/>
          <w:sz w:val="24"/>
          <w:szCs w:val="24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0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6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>สิ่งบ่งชี้ทางภูมิศาสตร์ของต่างประเทศที่จะได้รับความคุ้มครองตามพระราชบัญญัตินี้  จะต้องปรากฏหลักฐานชัดเจนว่า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เป็นสิ่งบ่งชี้ทางภูมิศาสตร์ที่ได้รับความคุ้มครองตามกฎหมายของประเทศนั้น  และมีการใช้สืบเนื่องตลอดมาจนถึงวันที่ยื่นคำขอขึ้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ทะเบียนในประเทศไทย</w:t>
      </w:r>
    </w:p>
  </w:footnote>
  <w:footnote w:id="1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1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7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>ผู้มีสิทธิของขึ้นทะเบียนสิ่งบ่งชี้ทางภูมิศาสตร์มีดังนี้</w:t>
      </w:r>
    </w:p>
    <w:p>
      <w:pPr>
        <w:pStyle w:val="Footnote"/>
        <w:numPr>
          <w:ilvl w:val="0"/>
          <w:numId w:val="9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ส่วนราชการ  หน่วยงานของรัฐ  รัฐวิสาหกิจ  องค์กรปกครองส่วนท้องถิ่น  หรือองค์กรอื่นของรัฐที่เป็นนิติบุคคล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ซึ่งมีเขตรับผิดชอบครอบคลุมบริเวณแหล่งภูมิศาสตร์ของสินค้า</w:t>
      </w:r>
    </w:p>
    <w:p>
      <w:pPr>
        <w:pStyle w:val="Footnote"/>
        <w:numPr>
          <w:ilvl w:val="0"/>
          <w:numId w:val="9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บุคคลธรรมดา กลุ่มบุคคลหรือนิติบุคคลซึ่งประกอบกิจการค้าเกี่ยวข้องกับสินค้าที่ใช้สิ่งบ่งชี้ทางภูมิศาสตร์  และมีถิ่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ที่อยู่ในแหล่งภูมิศาสตร์ของสินค้า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  <w:t xml:space="preserve">(3)  </w:t>
      </w:r>
      <w:r>
        <w:rPr>
          <w:rFonts w:ascii="Browallia New" w:hAnsi="Browallia New" w:cs="Browallia New"/>
          <w:sz w:val="24"/>
          <w:sz w:val="24"/>
          <w:szCs w:val="24"/>
        </w:rPr>
        <w:t>กลุ่มผู้บริโภคหรือองค์กรผู้บริโภคสินค้าที่ใช้สิ่งบ่งชี้ทางภูมิศาสตร์</w:t>
      </w:r>
    </w:p>
  </w:footnote>
  <w:footnote w:id="1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2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8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ผู้ขอขึ้นทะเบียนตามมาตรา </w:t>
      </w:r>
      <w:r>
        <w:rPr>
          <w:rFonts w:cs="Browallia New" w:ascii="Browallia New" w:hAnsi="Browallia New"/>
          <w:sz w:val="24"/>
          <w:szCs w:val="24"/>
        </w:rPr>
        <w:t xml:space="preserve">7  </w:t>
      </w:r>
      <w:r>
        <w:rPr>
          <w:rFonts w:ascii="Browallia New" w:hAnsi="Browallia New" w:cs="Browallia New"/>
          <w:sz w:val="24"/>
          <w:sz w:val="24"/>
          <w:szCs w:val="24"/>
        </w:rPr>
        <w:t>ซึ่งมิได้มีสัญชาติไทยและมีความประสงค์จะขอขึ้นทะเบียนสิ่งบ่งชี้ทางภูมิศาสตร์ขอ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ต่างประเทศต้องมีคุณสมบัติอย่างใดอย่างหนึ่ง  ดังต่อไปนี้ด้วย</w:t>
      </w:r>
    </w:p>
    <w:p>
      <w:pPr>
        <w:pStyle w:val="Footnote"/>
        <w:numPr>
          <w:ilvl w:val="0"/>
          <w:numId w:val="6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มีสัญชาติของประเทศที่เป็นภาคีแห่งอนุสัญญาหรือความตกลงระหว่างประเทศเกี่ยวกับการคุ้มครองสิ่งบ่งชี้ทา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ภูมิศาสตร์ซึ่งประเทศไทยเป็นภาคีอยู่ด้วย</w:t>
      </w:r>
    </w:p>
    <w:p>
      <w:pPr>
        <w:pStyle w:val="Footnote"/>
        <w:numPr>
          <w:ilvl w:val="0"/>
          <w:numId w:val="6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มีภูมิลำเนาหรือสถานที่ประกอบธุรกิจอย่างแท้จริงในประเทศไทยหรือประเทศที่เป็นภาคีแห่งอนุสัญญาหรือความตกล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ระหว่างประเทศเกี่ยวกับการคุ้มครองสิ่งบ่งชี้ทางภูมิศาสตร์ซึ่งประเทศไทยเป็นภาคีอยู่ด้วย</w:t>
      </w:r>
      <w:r>
        <w:rPr>
          <w:rFonts w:cs="Browallia New" w:ascii="Browallia New" w:hAnsi="Browallia New"/>
          <w:sz w:val="24"/>
          <w:szCs w:val="24"/>
        </w:rPr>
        <w:tab/>
      </w:r>
    </w:p>
  </w:footnote>
  <w:footnote w:id="1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3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9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>การขอขึ้นทะเบียนสิ่งบ่งชี้ทางภูมิศาสตร์ให้เป็นไปตามหลักเกณฑ์และวิธีการที่กำหนดในกฎกระทรวง</w:t>
      </w:r>
    </w:p>
  </w:footnote>
  <w:footnote w:id="15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4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กฎกระทรวง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ว่าด้วยหลักเกณฑ์และวิธีการเกี่ยวกับการขอขึ้นทะเบียน การประกาศโฆษณา การคัดค้านและการ</w:t>
      </w:r>
    </w:p>
    <w:p>
      <w:pPr>
        <w:pStyle w:val="Footnote"/>
        <w:ind w:right="-210" w:hanging="0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โต้แย้งคำคัดค้าน  การขึ้นทะเบียน  การอุทธรณ์  และการแก้ไขหรือเพิกถอนทะเบียนสิ่งบ่งชี้ทางภูมิศาสตร์ 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….</w:t>
      </w:r>
    </w:p>
  </w:footnote>
  <w:footnote w:id="16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5)</w:t>
      </w:r>
      <w:r>
        <w:rPr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10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คำขอขึ้นทะเบียนสิ่งบ่งชี้ทางภูมิศาสตร์จะต้องประกอบด้วยรายละเอียดเกี่ยวกับคุณภาพ ชื่อเสียง                         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หรือคุณลักษณะอื่นของสินค้า  แหล่งภูมิศาสตร์และรายละเอียดอื่นที่กำหนดในกฎกระทรวง</w:t>
      </w:r>
    </w:p>
  </w:footnote>
  <w:footnote w:id="1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6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กฎกระทรวง</w:t>
      </w:r>
      <w:r>
        <w:rPr>
          <w:rFonts w:ascii="Browallia New" w:hAnsi="Browallia New" w:cs="Browallia New"/>
          <w:sz w:val="24"/>
          <w:sz w:val="24"/>
          <w:szCs w:val="24"/>
        </w:rPr>
        <w:t xml:space="preserve"> กำหนดอัตราค่าธรรมเนียมเกี่ยวกับสิ่งบ่งชี้ทางภูมิศาสตร์ 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….</w:t>
      </w:r>
    </w:p>
  </w:footnote>
  <w:footnote w:id="18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7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11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>เมื่อได้รับคำขอขึ้นทะเบียนสิ่งบ่งชี้ทางภูมิศาสตร์  ให้พนักงานเจ้าหน้าที่ตรวจสอบว่าคำขอขึ้นทะเบียน</w:t>
      </w:r>
    </w:p>
    <w:p>
      <w:pPr>
        <w:pStyle w:val="Footnote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ดังกล่าวเป็นไปตามหลักเกณฑ์ที่กำหนดไว้ในมาตรา </w:t>
      </w:r>
      <w:r>
        <w:rPr>
          <w:rFonts w:cs="Browallia New" w:ascii="Browallia New" w:hAnsi="Browallia New"/>
          <w:sz w:val="24"/>
          <w:szCs w:val="24"/>
        </w:rPr>
        <w:t xml:space="preserve">5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6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7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8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9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ละมาตรา </w:t>
      </w:r>
      <w:r>
        <w:rPr>
          <w:rFonts w:cs="Browallia New" w:ascii="Browallia New" w:hAnsi="Browallia New"/>
          <w:sz w:val="24"/>
          <w:szCs w:val="24"/>
        </w:rPr>
        <w:t>10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หรือไม่  และให้ทำรายงานผลการตรวจสอบเสนอความเห็นต่อนายทะเบียนภายในหนึ่งร้อยยี่สิบวันนับแต่วันที่ได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รับคำขอขึ้นทะเบียน</w:t>
      </w:r>
    </w:p>
  </w:footnote>
  <w:footnote w:id="19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8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2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การตรวจสอบคำขอตามมาตรา </w:t>
      </w:r>
      <w:r>
        <w:rPr>
          <w:rFonts w:cs="Browallia New" w:ascii="Browallia New" w:hAnsi="Browallia New"/>
          <w:sz w:val="24"/>
          <w:szCs w:val="24"/>
        </w:rPr>
        <w:t xml:space="preserve">11 </w:t>
      </w:r>
      <w:r>
        <w:rPr>
          <w:rFonts w:ascii="Browallia New" w:hAnsi="Browallia New" w:cs="Browallia New"/>
          <w:sz w:val="24"/>
          <w:sz w:val="24"/>
          <w:szCs w:val="24"/>
        </w:rPr>
        <w:t>พนักงานเจ้าหน้าที่อาจเรียกให้ผู้ขอขึ้นทะเบียนหรือผู้ที่เกี่ยวข้อ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มาให้ถ้อยคำชี้แจงหรือแสดงหลักฐานเพิ่มเติมต่อพนักงานเจ้าหน้าที่ด้วยก็ได้  ในกรณีที่จำเป็นต้องรับฟังความเห็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ของผู้เชี่ยวชาญในสาขาที่เกี่ยวข้องกับเรื่องที่ต้องวินิจฉัย  ให้นายทะเบียนส่งเรื่องให้ผู้เชี่ยวชาญพิจารณาและให้</w:t>
      </w:r>
    </w:p>
    <w:p>
      <w:pPr>
        <w:pStyle w:val="Footnote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ความเห็น</w:t>
      </w:r>
    </w:p>
  </w:footnote>
  <w:footnote w:id="2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19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13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กรณีที่คำขอขึ้นทะเบียนไม่เป็นไปตามหลักเกณฑ์ที่กำหนดในมาตรา </w:t>
      </w:r>
      <w:r>
        <w:rPr>
          <w:rFonts w:cs="Browallia New" w:ascii="Browallia New" w:hAnsi="Browallia New"/>
          <w:sz w:val="24"/>
          <w:szCs w:val="24"/>
        </w:rPr>
        <w:t xml:space="preserve">5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6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7  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8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9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หรือมาตรา </w:t>
      </w:r>
      <w:r>
        <w:rPr>
          <w:rFonts w:cs="Browallia New" w:ascii="Browallia New" w:hAnsi="Browallia New"/>
          <w:sz w:val="24"/>
          <w:szCs w:val="24"/>
        </w:rPr>
        <w:t xml:space="preserve">10  </w:t>
      </w:r>
      <w:r>
        <w:rPr>
          <w:rFonts w:ascii="Browallia New" w:hAnsi="Browallia New" w:cs="Browallia New"/>
          <w:sz w:val="24"/>
          <w:sz w:val="24"/>
          <w:szCs w:val="24"/>
        </w:rPr>
        <w:t>ให้นายทะเบียนมีคำสั่งยกคำขอขึ้นทะเบียนนั้นภายในสามสิบวันนับแต่วั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ที่ได้รับรายงานการตรวจสอบ  และให้มีหนังสือแจ้งคำสั่งพร้อมด้วยเหตุผลให้ผู้ขอขึ้นทะเบียนทราบภายใ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สิบห้าวันนับแต่วันที่มีคำสั่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ผู้ขอขึ้นทะเบียนมีสิทธิอุทธรณ์คำสั่งของนายทะเบียนต่อคณะกรรมการได้ภายในเก้าสิบวันนับแต่วันที่ได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>รับแจ้งคำสั่งนั้น  การอุทธรณ์ให้เป็นไปตามหลักเกณฑ์และวิธีการที่กำหนดในกฎกระทรว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4  </w:t>
      </w:r>
      <w:r>
        <w:rPr>
          <w:rFonts w:ascii="Browallia New" w:hAnsi="Browallia New" w:cs="Browallia New"/>
          <w:sz w:val="24"/>
          <w:sz w:val="24"/>
          <w:szCs w:val="24"/>
        </w:rPr>
        <w:t>เมื่อคณะกรรมการได้มีคำวินิจฉัยอุทธรณ์ของผู้ขอขึ้นทะเบียนแล้ว  ให้มีหนังสือแจ้งคำวินิจฉัยพร้อม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>ด้วยเหตุผลให้ผู้ขอขึ้นทะเบียนทราบภายในสิบห้าวันนับแต่วันที่มีคำวินิจฉัย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เมื่อคณะกรรมการมีคำวินิจฉัยแล้ว  ถ้าผู้ขอขึ้นทะเบียนเห็นด้วยกับคำวินิจฉัยของคณะกรรมการ ให้มีสิทธิ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>นำคดีไปสู่ศาลได้ภายในเก้าสิบวันนับแต่วันที่ได้รับแจ้งคำวินิจฉัยนั้น  ถ้าไม่ดำเนินคดีภายในกำหนดเวลาดังกล่าว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>ให้ถือว่าคำวินิจฉัยของคณะกรรมการเป็นที่สุด</w:t>
      </w:r>
    </w:p>
  </w:footnote>
  <w:footnote w:id="2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0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5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กรณีที่คำขอขึ้นทะเบียนเป็นไปตามหลักเกณฑ์ที่กำหนดในมาตรา </w:t>
      </w:r>
      <w:r>
        <w:rPr>
          <w:rFonts w:cs="Browallia New" w:ascii="Browallia New" w:hAnsi="Browallia New"/>
          <w:sz w:val="24"/>
          <w:szCs w:val="24"/>
        </w:rPr>
        <w:t xml:space="preserve">5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6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7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>8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sz w:val="24"/>
          <w:szCs w:val="24"/>
        </w:rPr>
        <w:t xml:space="preserve">9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ละมาตรา </w:t>
      </w:r>
      <w:r>
        <w:rPr>
          <w:rFonts w:cs="Browallia New" w:ascii="Browallia New" w:hAnsi="Browallia New"/>
          <w:sz w:val="24"/>
          <w:szCs w:val="24"/>
        </w:rPr>
        <w:t xml:space="preserve">10  </w:t>
      </w:r>
      <w:r>
        <w:rPr>
          <w:rFonts w:ascii="Browallia New" w:hAnsi="Browallia New" w:cs="Browallia New"/>
          <w:sz w:val="24"/>
          <w:sz w:val="24"/>
          <w:szCs w:val="24"/>
        </w:rPr>
        <w:t>และนายทะเบียนเห็นควรให้ขึ้นทะเบียนโดยมีเงื่อนไขหรือไม่มีเงื่อนไข  ให้นายทะเบีย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มีคำสั่งประกาศโฆษณาการรับขึ้นทะเบียนตามวิธีการที่กำหนดในกฎกระทรว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6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ภายในเก้าสิบวันนับแต่วันประกาศโฆษณาตามมาตรา </w:t>
      </w:r>
      <w:r>
        <w:rPr>
          <w:rFonts w:cs="Browallia New" w:ascii="Browallia New" w:hAnsi="Browallia New"/>
          <w:sz w:val="24"/>
          <w:szCs w:val="24"/>
        </w:rPr>
        <w:t xml:space="preserve">15  </w:t>
      </w:r>
      <w:r>
        <w:rPr>
          <w:rFonts w:ascii="Browallia New" w:hAnsi="Browallia New" w:cs="Browallia New"/>
          <w:sz w:val="24"/>
          <w:sz w:val="24"/>
          <w:szCs w:val="24"/>
        </w:rPr>
        <w:t>บุคคลผู้มีส่วนได้เสียอาจยื่นคำคัดค้า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การขึ้นทะเบียนสิ่งบ่งชี้ทางภูมิศาสตร์ที่ขอขึ้นทะเบียนได้</w:t>
      </w:r>
    </w:p>
    <w:p>
      <w:pPr>
        <w:pStyle w:val="Footnote"/>
        <w:rPr/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การยื่นคำคัดค้านตามวรรคหนึ่ง  ให้เป็นไปตามหลักเกณฑ์และวิธีการที่กำหนดในกฎกระทรวง</w:t>
      </w:r>
    </w:p>
  </w:footnote>
  <w:footnote w:id="22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1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9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มื่อไม่มีการคัดค้านตามมาตรา </w:t>
      </w:r>
      <w:r>
        <w:rPr>
          <w:rFonts w:cs="Browallia New" w:ascii="Browallia New" w:hAnsi="Browallia New"/>
          <w:sz w:val="24"/>
          <w:szCs w:val="24"/>
        </w:rPr>
        <w:t xml:space="preserve">16  </w:t>
      </w:r>
      <w:r>
        <w:rPr>
          <w:rFonts w:ascii="Browallia New" w:hAnsi="Browallia New" w:cs="Browallia New"/>
          <w:sz w:val="24"/>
          <w:sz w:val="24"/>
          <w:szCs w:val="24"/>
        </w:rPr>
        <w:t>หรือมีคำคัดค้านแต่นายทะเบียนหรือคณะกรรมการหรือศาล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แล้วแต่กรณี  มีคำวินิจฉัยอันเป็นที่สุดตามมาตรา </w:t>
      </w:r>
      <w:r>
        <w:rPr>
          <w:rFonts w:cs="Browallia New" w:ascii="Browallia New" w:hAnsi="Browallia New"/>
          <w:sz w:val="24"/>
          <w:szCs w:val="24"/>
        </w:rPr>
        <w:t xml:space="preserve">18  </w:t>
      </w:r>
      <w:r>
        <w:rPr>
          <w:rFonts w:ascii="Browallia New" w:hAnsi="Browallia New" w:cs="Browallia New"/>
          <w:sz w:val="24"/>
          <w:sz w:val="24"/>
          <w:szCs w:val="24"/>
        </w:rPr>
        <w:t>หรือมีคำพิพากษาถึงที่สุดให้ยกคำคัดค้าน  ให้นายทะเบีย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ขึ้นทะเบียนสิ่งบ่งชี้ทางภูมิศาสตร์ที่ขอขึ้นทะเบียนภายในสิบห้าวันนับแต่วันที่ถัดจากวันสิ้นสุดระยะเวลาที่กำหนด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ไว้ในมาตรา </w:t>
      </w:r>
      <w:r>
        <w:rPr>
          <w:rFonts w:cs="Browallia New" w:ascii="Browallia New" w:hAnsi="Browallia New"/>
          <w:sz w:val="24"/>
          <w:szCs w:val="24"/>
        </w:rPr>
        <w:t xml:space="preserve">16 </w:t>
      </w:r>
      <w:r>
        <w:rPr>
          <w:rFonts w:ascii="Browallia New" w:hAnsi="Browallia New" w:cs="Browallia New"/>
          <w:sz w:val="24"/>
          <w:sz w:val="24"/>
          <w:szCs w:val="24"/>
        </w:rPr>
        <w:t>วรรคหนึ่ง  หรือวันที่นายทะเบียนได้รับคำวินิจฉัยหรือคำพิพากษาดังกล่าว  ทั้งนี้ ตามหลักเกณฑ์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ascii="Browallia New" w:hAnsi="Browallia New" w:cs="Browallia New"/>
          <w:sz w:val="24"/>
          <w:sz w:val="24"/>
          <w:szCs w:val="24"/>
        </w:rPr>
        <w:t>และวิธีการที่กำหนดในกฎกระทรวง</w:t>
      </w:r>
    </w:p>
  </w:footnote>
  <w:footnote w:id="23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2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6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ภายในเก้าสิบวันนับแต่วันประกาศโฆษณาตามมาตรา </w:t>
      </w:r>
      <w:r>
        <w:rPr>
          <w:rFonts w:cs="Browallia New" w:ascii="Browallia New" w:hAnsi="Browallia New"/>
          <w:sz w:val="24"/>
          <w:szCs w:val="24"/>
        </w:rPr>
        <w:t xml:space="preserve">15  </w:t>
      </w:r>
      <w:r>
        <w:rPr>
          <w:rFonts w:ascii="Browallia New" w:hAnsi="Browallia New" w:cs="Browallia New"/>
          <w:sz w:val="24"/>
          <w:sz w:val="24"/>
          <w:szCs w:val="24"/>
        </w:rPr>
        <w:t>บุคคลผู้มีส่วนได้เสียอาจยื่นคำคัดค้า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การขึ้นทะเบียนสิ่งบ่งชี้ทางภูมิศาสตร์ที่ขอขึ้นทะเบียนได้</w:t>
      </w:r>
    </w:p>
    <w:p>
      <w:pPr>
        <w:pStyle w:val="Footnote"/>
        <w:rPr/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การยื่นคำคัดค้านตามวรรคหนึ่ง  ให้เป็นไปตามหลักเกณฑ์และวิธีการที่กำหนดในกฎกระทรวง</w:t>
      </w:r>
    </w:p>
  </w:footnote>
  <w:footnote w:id="24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3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7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มื่อมีการคัดค้านตามมาตรา </w:t>
      </w:r>
      <w:r>
        <w:rPr>
          <w:rFonts w:cs="Browallia New" w:ascii="Browallia New" w:hAnsi="Browallia New"/>
          <w:sz w:val="24"/>
          <w:szCs w:val="24"/>
        </w:rPr>
        <w:t xml:space="preserve">16  </w:t>
      </w:r>
      <w:r>
        <w:rPr>
          <w:rFonts w:ascii="Browallia New" w:hAnsi="Browallia New" w:cs="Browallia New"/>
          <w:sz w:val="24"/>
          <w:sz w:val="24"/>
          <w:szCs w:val="24"/>
        </w:rPr>
        <w:t>ให้ส่งสำเนาคำคัดค้านให้ผู้ขอขึ้นทะเบียนภายในสิบห้าวันนับแต่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วันที่มีการคัดค้าน</w:t>
      </w:r>
    </w:p>
    <w:p>
      <w:pPr>
        <w:pStyle w:val="Footnote"/>
        <w:ind w:right="-69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ให้ผู้ขอขึ้นทะเบียนยื่นคำโต้แย้งภายในเก้าสิบวันนับแต่วันที่ได้รับสำเนาคำคัดค้านและให้พนักงานเจ้าหน้าที่</w:t>
      </w:r>
    </w:p>
    <w:p>
      <w:pPr>
        <w:pStyle w:val="Footnote"/>
        <w:ind w:right="-69" w:hanging="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ส่งสำเนาคำโต้แย้งดังกล่าวให้ผู้คัดค้าน  ในกรณีที่ผู้ขอขึ้นทะเบียนไม่ยื่นคำโต้แย้ง  ให้ถือว่าผู้ขอขึ้นทะเบียนละทิ้ง</w:t>
      </w:r>
    </w:p>
    <w:p>
      <w:pPr>
        <w:pStyle w:val="Footnote"/>
        <w:ind w:right="-69" w:hanging="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คำขอ</w:t>
      </w:r>
    </w:p>
    <w:p>
      <w:pPr>
        <w:pStyle w:val="Footnote"/>
        <w:ind w:right="-69" w:hanging="0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การพิจารณาและวินิจฉัยคำคัดค้านและคำโต้แย้ง  ให้นำมาตรา </w:t>
      </w:r>
      <w:r>
        <w:rPr>
          <w:rFonts w:cs="Browallia New" w:ascii="Browallia New" w:hAnsi="Browallia New"/>
          <w:sz w:val="24"/>
          <w:szCs w:val="24"/>
        </w:rPr>
        <w:t xml:space="preserve">12  </w:t>
      </w:r>
      <w:r>
        <w:rPr>
          <w:rFonts w:ascii="Browallia New" w:hAnsi="Browallia New" w:cs="Browallia New"/>
          <w:sz w:val="24"/>
          <w:sz w:val="24"/>
          <w:szCs w:val="24"/>
        </w:rPr>
        <w:t>มาใช้บังคับโดยอนุโลม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25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4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8  </w:t>
      </w:r>
      <w:r>
        <w:rPr>
          <w:rFonts w:ascii="Browallia New" w:hAnsi="Browallia New" w:cs="Browallia New"/>
          <w:sz w:val="24"/>
          <w:sz w:val="24"/>
          <w:szCs w:val="24"/>
        </w:rPr>
        <w:t>เมื่อนายทะเบียนวินิจฉัยคำคัดค้านและคำโต้แย้งแล้ว  ให้มีหนังสือแจ้งคำวินิจฉัยพร้อมด้วยเหตุผลให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ผู้ขอขึ้นทะเบียนและผู้คัดค้านทราบภายในสิบห้าวันนับแต่วันที่มีคำวินิจฉัย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ผู้ขอขึ้นทะเบียนและผู้คัดค้านมีสิทธิอุทธรณ์คำวินิจฉัยของนายทะเบียนต่อคณะกรรมการได้ภายในเก้าสิบ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วันนับแต่วันที่ได้รับแจ้งคำวินิจฉัยนั้น  การอุทธรณ์ให้เป็นไปตามหลักเกณฑ์และวิธีการที่กำหนดในกฎกระทรว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เมื่อคณะกรรมการมีคำวินิจฉัยแล้ว  ถ้าฝ่ายหนึ่งฝ่ายใดไม่เห็นด้วยกับคำวินิจฉัยของคณะกรรมการ  ให้มี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สิทธินำคดีไปสู่ศาลได้ภายในเก้าสิบวันนับแต่วันที่ได้รับแจ้งคำวินิจฉัยนั้น  ถ้าไม่ดำเนินคดีภายในกำหนดเวลา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ดังกล่าว  ให้ถือว่าคำวินิจฉัยของคณะกรรมการเป็นที่สุด</w:t>
      </w:r>
    </w:p>
    <w:p>
      <w:pPr>
        <w:pStyle w:val="Footnote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5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0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มื่อนายทะเบียนขึ้นทะเบียนสิ่งบ่งชี้ทางภูมิศาสตร์ตามมาตรา </w:t>
      </w:r>
      <w:r>
        <w:rPr>
          <w:rFonts w:cs="Browallia New" w:ascii="Browallia New" w:hAnsi="Browallia New"/>
          <w:sz w:val="24"/>
          <w:szCs w:val="24"/>
        </w:rPr>
        <w:t xml:space="preserve">15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หรือมาตรา </w:t>
      </w:r>
      <w:r>
        <w:rPr>
          <w:rFonts w:cs="Browallia New" w:ascii="Browallia New" w:hAnsi="Browallia New"/>
          <w:sz w:val="24"/>
          <w:szCs w:val="24"/>
        </w:rPr>
        <w:t xml:space="preserve">19 </w:t>
      </w:r>
      <w:r>
        <w:rPr>
          <w:rFonts w:ascii="Browallia New" w:hAnsi="Browallia New" w:cs="Browallia New"/>
          <w:sz w:val="24"/>
          <w:sz w:val="24"/>
          <w:szCs w:val="24"/>
        </w:rPr>
        <w:t>แล้ว  ให้การคุ้มครอ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สิ่งบ่งชี้ทางภูมิศาสตร์มีผลตั้งแต่วันยื่นคำขอขึ้นทะเบียน</w:t>
      </w:r>
    </w:p>
  </w:footnote>
  <w:footnote w:id="27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6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รรค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  <w:p>
      <w:pPr>
        <w:pStyle w:val="Footnote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8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รรค </w:t>
      </w:r>
      <w:r>
        <w:rPr>
          <w:rFonts w:cs="Browallia New" w:ascii="Browallia New" w:hAnsi="Browallia New"/>
          <w:b/>
          <w:bCs/>
          <w:sz w:val="24"/>
          <w:szCs w:val="24"/>
        </w:rPr>
        <w:t>2</w:t>
      </w:r>
    </w:p>
  </w:footnote>
  <w:footnote w:id="2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7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3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วรรคแรก  </w:t>
      </w:r>
    </w:p>
  </w:footnote>
  <w:footnote w:id="2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8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14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>วรรคสอง</w:t>
      </w:r>
    </w:p>
  </w:footnote>
  <w:footnote w:id="3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29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18</w:t>
      </w:r>
    </w:p>
  </w:footnote>
  <w:footnote w:id="3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0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1  </w:t>
      </w:r>
      <w:r>
        <w:rPr>
          <w:rFonts w:ascii="Browallia New" w:hAnsi="Browallia New" w:cs="Browallia New"/>
          <w:sz w:val="24"/>
          <w:sz w:val="24"/>
          <w:szCs w:val="24"/>
        </w:rPr>
        <w:t>ในกรณีที่มีข้อผิดพลาดหรือคลาดเคลื่อนเล็กน้อยในรายการที่รับขึ้นทะเบียน  เมื่อผู้ขอขึ้นทะเบียนมีคำขอหรือเมื่อ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ข้อผิดพลาดหรือคลาดเคลื่อนปรากฏแก่นายทะเบียน  นายทะเบียนอาจมีคำสั่งให้แก้ไขข้อผิดพลาดหรือคลาดเคลื่อนนั้นได้</w:t>
      </w:r>
    </w:p>
    <w:p>
      <w:pPr>
        <w:pStyle w:val="Footnote"/>
        <w:rPr/>
      </w:pPr>
      <w:r>
        <w:rPr>
          <w:rStyle w:val="FootnoteCharacters"/>
          <w:rFonts w:cs="Browallia New" w:ascii="Browallia New" w:hAnsi="Browallia New"/>
          <w:sz w:val="24"/>
          <w:szCs w:val="24"/>
        </w:rPr>
        <w:t>(31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22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มื่อนายทะเบียนได้รับขึ้นทะเบียนสิ่งบ่งชี้ทางภูมิศาสตร์ตามมาตรา </w:t>
      </w:r>
      <w:r>
        <w:rPr>
          <w:rFonts w:cs="Browallia New" w:ascii="Browallia New" w:hAnsi="Browallia New"/>
          <w:sz w:val="24"/>
          <w:szCs w:val="24"/>
        </w:rPr>
        <w:t xml:space="preserve">19  </w:t>
      </w:r>
      <w:r>
        <w:rPr>
          <w:rFonts w:ascii="Browallia New" w:hAnsi="Browallia New" w:cs="Browallia New"/>
          <w:sz w:val="24"/>
          <w:sz w:val="24"/>
          <w:szCs w:val="24"/>
        </w:rPr>
        <w:t>แล้วหากปรากฏหลักฐานภายหลังว่าการขอขึ้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ทะเบียนหรือการขึ้นทะเบียนได้ดำเนินการไปโดยมิชอบด้วยกฎหมาย  หรือโดยอำพราง หรือโดยมีรายการข้อความผิดพลาดจาก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ความเป็นจริงในขณะที่รับขึ้นทะเบียนผู้มีส่วนได้เสียหรือพนักงานเจ้าหน้าที่อาจขอให้นายทะเบียนส่งเรื่องให้คณะกรรมการมีคำวินิจฉัย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ให้แก้ไขหรือเพิกถอนทะเบียนได้  การแก้ไขหรือเพิกถอนให้เป็นไปตามหลักเกณฑ์และวิธีการที่กำหนดในกฎกระทรว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เมื่อคณะกรรมการมีคำวินิจฉัยให้แก้ไขหรือเพิกถอนทะเบียนสิ่งบ่งชี้ทางภูมิศาสตร์ตามวรรคหนึ่งแล้ว  ให้มีหนังสือแจ้งการ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แก้ไขหรือเพิกถอนทะเบียนพร้อมด้วยเหตุผลให้ผู้ขอขึ้นทะเบียนทราบภายในสิบห้าวันนับแต่วันที่คณะกรรมการได้มีคำวินิจฉัยให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แก้ไขหรือเพิกถอนทะเบียน  และให้ประกาศโฆษณาการแก้ไขหรือเพิกถอนทะเบียนนั้นตามวิธีการที่กำหนดในกฎกระทรวง</w:t>
      </w:r>
    </w:p>
    <w:p>
      <w:pPr>
        <w:pStyle w:val="Footnote"/>
        <w:rPr/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3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กรณีที่ปรากฏว่าสถานการณ์เปลี่ยนแปลงไปภายหลังการขึ้นทะเบียน ตามมาตรา </w:t>
      </w:r>
      <w:r>
        <w:rPr>
          <w:rFonts w:cs="Browallia New" w:ascii="Browallia New" w:hAnsi="Browallia New"/>
          <w:sz w:val="24"/>
          <w:szCs w:val="24"/>
        </w:rPr>
        <w:t xml:space="preserve">19  </w:t>
      </w:r>
      <w:r>
        <w:rPr>
          <w:rFonts w:ascii="Browallia New" w:hAnsi="Browallia New" w:cs="Browallia New"/>
          <w:sz w:val="24"/>
          <w:sz w:val="24"/>
          <w:szCs w:val="24"/>
        </w:rPr>
        <w:t>และการเปลี่ยนแปลงนั้นทำให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สิ่งบ่งชี้ทางภูมิศาสตร์มีลักษณะต้องห้ามตามมาตรา </w:t>
      </w:r>
      <w:r>
        <w:rPr>
          <w:rFonts w:cs="Browallia New" w:ascii="Browallia New" w:hAnsi="Browallia New"/>
          <w:sz w:val="24"/>
          <w:szCs w:val="24"/>
        </w:rPr>
        <w:t xml:space="preserve">5  </w:t>
      </w:r>
      <w:r>
        <w:rPr>
          <w:rFonts w:ascii="Browallia New" w:hAnsi="Browallia New" w:cs="Browallia New"/>
          <w:sz w:val="24"/>
          <w:sz w:val="24"/>
          <w:szCs w:val="24"/>
        </w:rPr>
        <w:t>หรือทำให้รายการเกี่ยวกับแหล่งภูมิศาสตร์หรือรายการอื่นเปลี่ยนแปลงไปจาก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ที่ลงไว้ในทะเบียน  ผู้มีส่วนได้เสียหรือพนักงานเจ้าหน้าที่อาจขอให้นายทะเบียนส่งเรื่องให้คณะกรรมการมีคำวินิจฉัยแก้ไขหรือ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พิกถอนทะเบียนได้  และให้นำความในมาตรา </w:t>
      </w:r>
      <w:r>
        <w:rPr>
          <w:rFonts w:cs="Browallia New" w:ascii="Browallia New" w:hAnsi="Browallia New"/>
          <w:sz w:val="24"/>
          <w:szCs w:val="24"/>
        </w:rPr>
        <w:t xml:space="preserve">22 </w:t>
      </w:r>
      <w:r>
        <w:rPr>
          <w:rFonts w:ascii="Browallia New" w:hAnsi="Browallia New" w:cs="Browallia New"/>
          <w:sz w:val="24"/>
          <w:sz w:val="24"/>
          <w:szCs w:val="24"/>
        </w:rPr>
        <w:t>วรรคสองมาใช้บังคับโดยอนุโลม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32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Fonts w:cs="Browallia New" w:ascii="Browallia New" w:hAnsi="Browallia New"/>
          <w:sz w:val="24"/>
          <w:szCs w:val="24"/>
        </w:rPr>
      </w:r>
    </w:p>
  </w:footnote>
  <w:footnote w:id="3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2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sz w:val="24"/>
          <w:sz w:val="24"/>
          <w:szCs w:val="24"/>
        </w:rPr>
        <w:t>ม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าตรา </w:t>
      </w:r>
      <w:r>
        <w:rPr>
          <w:rFonts w:cs="Browallia New" w:ascii="Browallia New" w:hAnsi="Browallia New"/>
          <w:b/>
          <w:bCs/>
          <w:sz w:val="24"/>
          <w:szCs w:val="24"/>
        </w:rPr>
        <w:t>24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ว้นแต่กรณีการเพิกถอนทะเบียนโดยเหตุตามมาตรา </w:t>
      </w:r>
      <w:r>
        <w:rPr>
          <w:rFonts w:cs="Browallia New" w:ascii="Browallia New" w:hAnsi="Browallia New"/>
          <w:sz w:val="24"/>
          <w:szCs w:val="24"/>
        </w:rPr>
        <w:t xml:space="preserve">5(2)  </w:t>
      </w:r>
      <w:r>
        <w:rPr>
          <w:rFonts w:ascii="Browallia New" w:hAnsi="Browallia New" w:cs="Browallia New"/>
          <w:sz w:val="24"/>
          <w:sz w:val="24"/>
          <w:szCs w:val="24"/>
        </w:rPr>
        <w:t>เมื่อคณะกรรมการมีคำวินิจฉัยให้แก้ไขหรือเพิกถอนทะเบีย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ตามมาตรา </w:t>
      </w:r>
      <w:r>
        <w:rPr>
          <w:rFonts w:cs="Browallia New" w:ascii="Browallia New" w:hAnsi="Browallia New"/>
          <w:sz w:val="24"/>
          <w:szCs w:val="24"/>
        </w:rPr>
        <w:t xml:space="preserve">22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หรือมาตรา </w:t>
      </w:r>
      <w:r>
        <w:rPr>
          <w:rFonts w:cs="Browallia New" w:ascii="Browallia New" w:hAnsi="Browallia New"/>
          <w:sz w:val="24"/>
          <w:szCs w:val="24"/>
        </w:rPr>
        <w:t xml:space="preserve">23  </w:t>
      </w:r>
      <w:r>
        <w:rPr>
          <w:rFonts w:ascii="Browallia New" w:hAnsi="Browallia New" w:cs="Browallia New"/>
          <w:sz w:val="24"/>
          <w:sz w:val="24"/>
          <w:szCs w:val="24"/>
        </w:rPr>
        <w:t>ถ้าผู้มีส่วนได้เสียไม่เห็นด้วยกับคำวินิจฉัยของคณะกรรมการ  ให้มีสิทธินำคดีไปสู่ศาลได้ภายในเก้าสิบ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วันนับแต่วันที่ได้รับแจ้งคำวินิจฉัยนั้น  ถ้าไม่ดำเนินคดีภายในกำหนดเวลาดังกล่าว  ให้ถือว่าคำวินิจฉัยของคณะกรรมการเป็นที่สุด</w:t>
      </w:r>
    </w:p>
  </w:footnote>
  <w:footnote w:id="3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3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5  </w:t>
      </w:r>
      <w:r>
        <w:rPr>
          <w:rFonts w:ascii="Browallia New" w:hAnsi="Browallia New" w:cs="Browallia New"/>
          <w:sz w:val="24"/>
          <w:sz w:val="24"/>
          <w:szCs w:val="24"/>
        </w:rPr>
        <w:t>เมื่อมีการขึ้นทะเบียนสิ่งบ่งชี้ทางภูมิศาสตร์สำหรับสินค้าใดแล้ว  ผู้ผลิตสินค้านั้นซึ่งอยู่ในแหล่งภูมิศาสตร์ของสินค้า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ดังกล่าว  หรือผู้ประกอบการค้าเกี่ยวกับสินค้านั้นมีสิทธิใช้สิ่งบ่งชี้ทางภูมิศาสตร์ที่ขึ้นทะเบียนกับสินค้าที่ระบุ ตามเงื่อนไขที่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นายทะเบียนกำหนด</w:t>
      </w:r>
    </w:p>
  </w:footnote>
  <w:footnote w:id="3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4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6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ในกรณีที่บุคคลตามมาตรา </w:t>
      </w:r>
      <w:r>
        <w:rPr>
          <w:rFonts w:cs="Browallia New" w:ascii="Browallia New" w:hAnsi="Browallia New"/>
          <w:sz w:val="24"/>
          <w:szCs w:val="24"/>
        </w:rPr>
        <w:t xml:space="preserve">25  </w:t>
      </w:r>
      <w:r>
        <w:rPr>
          <w:rFonts w:ascii="Browallia New" w:hAnsi="Browallia New" w:cs="Browallia New"/>
          <w:sz w:val="24"/>
          <w:sz w:val="24"/>
          <w:szCs w:val="24"/>
        </w:rPr>
        <w:t>ใช้สิ่งบ่งชี้ทางภูมิศาสตร์โดยไม่ปฏิบัติตามเงื่อนไขที่ได้ขึ้นทะเบียนไว้  ให้นายทะเบียนมี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หนังสือแจ้งให้บุคคลนั้นปฏิบัติตามเงื่อนไขภายในเวลาที่นายทะเบียนกำหนด  หากยังไม่ปฏิบัติตามเงื่อนไขโดยไม่มีเหตุผลอันสมควร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ภายในเวลาดังกล่าว  นายทะเบียนอาจมีคำสั่งเป็นหนังสือระงับการใช้สิ่งบ่งชี้ทางภูมิศาสตร์ของบุคคลนั้นเป็นระยะเวลาไม่เกินสองปี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นับแต่วันที่ได้รับแจ้งคำสั่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ผู้ถูกระงับการใช้สิ่งบ่งชี้ทางภูมิศาสตร์ตามวรรคหนึ่งมีสิทธิอุทธรณ์คำสั่งของนายทะเบียนต่อคณะกรรมการได้ภายในเก้าสิบวั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นับแต่วันที่ได้รับแจ้งคำสั่ง  การอุทธรณ์ให้เป็นไปตามหลักเกณฑ์และวิธีการที่กำหนดในกฎกระทรว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เมื่อคณะกรรมการมีคำวินิจฉัยแล้ว  ถ้าบุคคลดังกล่าวไม่เห็นด้วยกับคำวินิจฉัยของคณะกรรมการ  ให้มีสิทธินำคดีไปสู่ศาลได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ภายในเก้าสิบวันนับแต่วันที่ได้รับแจ้งคำวินิจฉัยนั้น  ถ้าไม่ดำเนินคดีภายในกำหนดเวลาดังกล่าว  ให้ถือว่าคำวินิจฉัยของคณะ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กรรมการเป็นที่สุด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/>
      </w:pPr>
      <w:r>
        <w:rPr>
          <w:rStyle w:val="FootnoteCharacters"/>
          <w:rFonts w:cs="Browallia New" w:ascii="Browallia New" w:hAnsi="Browallia New"/>
          <w:sz w:val="24"/>
          <w:szCs w:val="24"/>
        </w:rPr>
        <w:t>(35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7  </w:t>
      </w:r>
      <w:r>
        <w:rPr>
          <w:rFonts w:ascii="Browallia New" w:hAnsi="Browallia New" w:cs="Browallia New"/>
          <w:sz w:val="24"/>
          <w:sz w:val="24"/>
          <w:szCs w:val="24"/>
        </w:rPr>
        <w:t>การกระทำดังต่อไปนี้ถือว่าเป็นการกระทำโดยมิชอบ</w:t>
      </w:r>
    </w:p>
    <w:p>
      <w:pPr>
        <w:pStyle w:val="Footnote"/>
        <w:numPr>
          <w:ilvl w:val="0"/>
          <w:numId w:val="10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การใช้สิ่งบ่งชี้ทางภูมิศาสตร์เพื่อแสดงหรือทำให้บุคคลอื่นหลงเชื่อว่าสินค้าที่มิได้มาจากแหล่งภูมิศาสตร์ที่ระบุในคำขอขึ้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ทะเบียนเป็นสินค้าที่มาจากแหล่งภูมิศาสตร์ดังกล่าว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  <w:t xml:space="preserve">(2)  </w:t>
      </w:r>
      <w:r>
        <w:rPr>
          <w:rFonts w:ascii="Browallia New" w:hAnsi="Browallia New" w:cs="Browallia New"/>
          <w:sz w:val="24"/>
          <w:sz w:val="24"/>
          <w:szCs w:val="24"/>
        </w:rPr>
        <w:t>การใช้สิ่งบ่งชี้ทางภูมิศาสตร์โดยประการใดที่ทำให้เกิดความสับสนหรือหลงผิดในแหล่งภูมิศาสตร์ของสินค้าและในคุณภาพ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ชื่อเสียง  หรือคุณลักษณะอื่นของสินค้านั้นเพื่อให้เกิดความเสียหายแก่ผู้ประกอบการค้ารายอื่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การกระทำดังกล่าวตามวรรคหนึ่งถ้าได้กระทำก่อนวันขึ้นทะเบียนสิ่งบ่งชี้ทางภูมิศาสตร์ให้ถือว่าเป็นการกระทำโดยชอบ</w:t>
      </w:r>
      <w:r>
        <w:rPr>
          <w:rFonts w:cs="Browallia New" w:ascii="Browallia New" w:hAnsi="Browallia New"/>
          <w:sz w:val="24"/>
          <w:szCs w:val="24"/>
        </w:rPr>
        <w:tab/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36"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Style w:val="FootnoteCharacters"/>
        </w:rPr>
        <w:t>(</w:t>
      </w: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6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27</w:t>
      </w:r>
    </w:p>
  </w:footnote>
  <w:footnote w:id="38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7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28  </w:t>
      </w:r>
      <w:r>
        <w:rPr>
          <w:rFonts w:ascii="Browallia New" w:hAnsi="Browallia New" w:cs="Browallia New"/>
          <w:sz w:val="24"/>
          <w:sz w:val="24"/>
          <w:szCs w:val="24"/>
        </w:rPr>
        <w:t>รัฐมนตรีอาจประกาศให้สินค้าประเภทใดเป็นสินค้าเฉพาะอย่างก็ได้ โดยกำหนดในกฎกระทรว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ภายใต้บังคับวรรคสี่  เมื่อประกาศให้สินค้าประเภทใดเป็นสินค้าเฉพาะอย่างตามวรรคหนึ่ง การใช้สิ่งบ่งชี้ทางภูมิศาสตร์กับ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สินค้าที่มิได้มีแหล่งภูมิศาสตร์ที่ระบุในคำขอขึ้นทะเบียนเป็นการกระทำโดยมิชอบแม้ว่าผู้ใช้จะได้ระบุแหล่งภูมิศาสตร์อันแท้จริงของ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สินค้านั้นไว้ด้วยหรือได้ใช้คำ หรือได้กระทำการใดที่แสดงให้ทราบถึงแหล่งภูมิศาสตร์อันแท้จริงของสินค้านั้นก็ตาม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การแสดงให้ทราบถึงแหล่งภูมิศาสตร์อันแท้จริงของสินค้าตามวรรคสองให้รวมถึงการใช้คำว่า  “ชนิด”  “ประเภท”  “แบบ”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หรือคำหรือสิ่งทำนองเดียวกันประกอบกับสิ่งบ่งชี้ทางภูมิศาสตร์ที่ใช้กับสินค้านั้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การกระทำตามวรรคสองมิให้ถือว่าเป็นการกระทำโดยมิชอบหากผู้ใช้สิ่งบ่งชี้ทางภูมิศาสตร์นั้น  ได้ใช้สิ่งบ่งชี้ทางภูมิศาสตร์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ดังกล่าวเป็นระยะเวลาสิบปีติดต่อกันก่อนวันที่ </w:t>
      </w:r>
      <w:r>
        <w:rPr>
          <w:rFonts w:cs="Browallia New" w:ascii="Browallia New" w:hAnsi="Browallia New"/>
          <w:sz w:val="24"/>
          <w:szCs w:val="24"/>
        </w:rPr>
        <w:t xml:space="preserve">15 </w:t>
      </w:r>
      <w:r>
        <w:rPr>
          <w:rFonts w:ascii="Browallia New" w:hAnsi="Browallia New" w:cs="Browallia New"/>
          <w:sz w:val="24"/>
          <w:sz w:val="24"/>
          <w:szCs w:val="24"/>
        </w:rPr>
        <w:t>เมษายน 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 xml:space="preserve">. 2537  </w:t>
      </w:r>
      <w:r>
        <w:rPr>
          <w:rFonts w:ascii="Browallia New" w:hAnsi="Browallia New" w:cs="Browallia New"/>
          <w:sz w:val="24"/>
          <w:sz w:val="24"/>
          <w:szCs w:val="24"/>
        </w:rPr>
        <w:t>หรือโดยสุจริตก่อนวันดังกล่าว</w:t>
      </w:r>
    </w:p>
  </w:footnote>
  <w:footnote w:id="39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8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0  </w:t>
      </w:r>
      <w:r>
        <w:rPr>
          <w:rFonts w:ascii="Browallia New" w:hAnsi="Browallia New" w:cs="Browallia New"/>
          <w:sz w:val="24"/>
          <w:sz w:val="24"/>
          <w:szCs w:val="24"/>
        </w:rPr>
        <w:t>ให้มีคณะกรรมการคณะหนึ่งเรียกว่า  “คณะกรรมการสิ่งบ่งชี้ทางภูมิศาสตร์”  ประกอบด้วยปลัดกระทรวงพาณิชย์  เป็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ประธานกรรมการ  ปลัดกระทรวงเกษตรและสหกรณ์  เลขาธิการคณะกรรมการกฤษฎีกา  อัยการสูงสุด  ผู้แทนสภาทนายความ และ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ผู้ทรงคุณวุฒิในสาขานิติศาสตร์  รัฐศาสตร์  วิทยาศาสตร์  เกษตรศาสตร์  เศรษฐศาสตร์  ศิลปศาสตร์  ประวัติศาสตร์  ภูมิศาสตร์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หรือโบราณคดี  ซึ่งคณะรัฐมนตรีแต่งตั้งอีกไม่เกินสิบสี่คน  โดยในจำนวนนี้ให้แต่งตั้งจากผู้ทรงคุณวุฒิในภาคเอกชนอย่างน้อยหกคน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ซึ่งมีผู้ทรงคุณวุฒิจากองค์กรหรือหน่วยงานที่เกี่ยวข้องกับการคุ้มครองผู้บริโภคด้วยเป็นกรรมการ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ให้อธิบดีกรมทรัพย์สินทางปัญญาเป็นกรรมการและเลขานุการ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</w:r>
      <w:r>
        <w:rPr>
          <w:rFonts w:ascii="Browallia New" w:hAnsi="Browallia New" w:cs="Browallia New"/>
          <w:sz w:val="24"/>
          <w:sz w:val="24"/>
          <w:szCs w:val="24"/>
        </w:rPr>
        <w:t>คณะกรรมการอาจแต่งตั้งบุคคลใดเป็นผู้ช่วยเลขานุการก็ได้</w:t>
      </w:r>
    </w:p>
  </w:footnote>
  <w:footnote w:id="40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39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1  </w:t>
      </w:r>
      <w:r>
        <w:rPr>
          <w:rFonts w:ascii="Browallia New" w:hAnsi="Browallia New" w:cs="Browallia New"/>
          <w:sz w:val="24"/>
          <w:sz w:val="24"/>
          <w:szCs w:val="24"/>
        </w:rPr>
        <w:t>ให้คณะกรรมการมีอำนาจหน้าที่ดังต่อไปนี้</w:t>
      </w:r>
    </w:p>
    <w:p>
      <w:pPr>
        <w:pStyle w:val="Footnote"/>
        <w:numPr>
          <w:ilvl w:val="0"/>
          <w:numId w:val="2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ให้คำแนะนำหรือคำปรึกษาแก่รัฐมนตรีในการออกกฎกระทรวงตามพระราชบัญญัตินี้</w:t>
      </w:r>
    </w:p>
    <w:p>
      <w:pPr>
        <w:pStyle w:val="Footnote"/>
        <w:numPr>
          <w:ilvl w:val="0"/>
          <w:numId w:val="2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พิจารณาวินิจฉัยอุทธรณ์ตามพระราชบัญญัตินี้</w:t>
      </w:r>
    </w:p>
    <w:p>
      <w:pPr>
        <w:pStyle w:val="Footnote"/>
        <w:numPr>
          <w:ilvl w:val="0"/>
          <w:numId w:val="2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พิจารณาสั่งให้แก้ไขหรือเพิกถอนทะเบียนสิ่งบ่งชี้ทางภูมิศาสตร์ตามพระราชบัญญัตินี้</w:t>
      </w:r>
    </w:p>
    <w:p>
      <w:pPr>
        <w:pStyle w:val="Footnote"/>
        <w:numPr>
          <w:ilvl w:val="0"/>
          <w:numId w:val="2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พิจารณาเรื่องอื่น ๆ ที่เกี่ยวข้องกับสิ่งบ่งชี้ทางภูมิศาสตร์ตามที่รัฐมนตรีมอบหมาย</w:t>
      </w:r>
    </w:p>
    <w:p>
      <w:pPr>
        <w:pStyle w:val="Footnote"/>
        <w:numPr>
          <w:ilvl w:val="0"/>
          <w:numId w:val="2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พิจารณาแต่งตั้งผู้เชี่ยวชาญตามมาตรา </w:t>
      </w:r>
      <w:r>
        <w:rPr>
          <w:rFonts w:cs="Browallia New" w:ascii="Browallia New" w:hAnsi="Browallia New"/>
          <w:sz w:val="24"/>
          <w:szCs w:val="24"/>
        </w:rPr>
        <w:t>26</w:t>
      </w:r>
    </w:p>
    <w:p>
      <w:pPr>
        <w:pStyle w:val="Footnote"/>
        <w:numPr>
          <w:ilvl w:val="0"/>
          <w:numId w:val="2"/>
        </w:numPr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ปฏิบัติการอื่นตามที่กำหนดไว้ในพระราชบัญญัตินี้</w:t>
      </w:r>
    </w:p>
  </w:footnote>
  <w:footnote w:id="41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0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7  </w:t>
      </w:r>
      <w:r>
        <w:rPr>
          <w:rFonts w:ascii="Browallia New" w:hAnsi="Browallia New" w:cs="Browallia New"/>
          <w:sz w:val="24"/>
          <w:sz w:val="24"/>
          <w:szCs w:val="24"/>
        </w:rPr>
        <w:t>ให้คณะกรรมการมีอำนาจแต่งตั้งคณะอนุกรรมการเพื่อพิจารณาหรือปฏิบัติการอย่างหนึ่งอย่างใดตามที่คณะกรรมการ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มอบหมายก็ได้  และให้นำมาตรา </w:t>
      </w:r>
      <w:r>
        <w:rPr>
          <w:rFonts w:cs="Browallia New" w:ascii="Browallia New" w:hAnsi="Browallia New"/>
          <w:sz w:val="24"/>
          <w:szCs w:val="24"/>
        </w:rPr>
        <w:t xml:space="preserve">36  </w:t>
      </w:r>
      <w:r>
        <w:rPr>
          <w:rFonts w:ascii="Browallia New" w:hAnsi="Browallia New" w:cs="Browallia New"/>
          <w:sz w:val="24"/>
          <w:sz w:val="24"/>
          <w:szCs w:val="24"/>
        </w:rPr>
        <w:t>มาใช้บังคับแก่การประชุมของคณะอนุกรรมการโดยอนุโลม</w:t>
      </w:r>
    </w:p>
  </w:footnote>
  <w:footnote w:id="4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1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8  </w:t>
      </w:r>
      <w:r>
        <w:rPr>
          <w:rFonts w:ascii="Browallia New" w:hAnsi="Browallia New" w:cs="Browallia New"/>
          <w:sz w:val="24"/>
          <w:sz w:val="24"/>
          <w:szCs w:val="24"/>
        </w:rPr>
        <w:t>ในการปฏิบัติหน้าที่  ให้กรรมการหรือคณะอนุกรรมการมีอำนาจออกคำสั่งเป็นหนังสือเรียกบุคคลที่เกี่ยวข้องมาให้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ถ้อยคำหรือให้ส่งเอกสารหรือสิ่งใดมาเพื่อประกอบการพิจารณาได้ตามความจำเป็น  ทั้งนี้  ตามระเบียบที่คณะกรรมการกำหนด</w:t>
      </w:r>
    </w:p>
  </w:footnote>
  <w:footnote w:id="43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2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39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ผู้ใดกระทำการตามมาตรา </w:t>
      </w:r>
      <w:r>
        <w:rPr>
          <w:rFonts w:cs="Browallia New" w:ascii="Browallia New" w:hAnsi="Browallia New"/>
          <w:sz w:val="24"/>
          <w:szCs w:val="24"/>
        </w:rPr>
        <w:t xml:space="preserve">27  </w:t>
      </w:r>
      <w:r>
        <w:rPr>
          <w:rFonts w:ascii="Browallia New" w:hAnsi="Browallia New" w:cs="Browallia New"/>
          <w:sz w:val="24"/>
          <w:sz w:val="24"/>
          <w:szCs w:val="24"/>
        </w:rPr>
        <w:t>ต้องระวางโทษปรับไม่เกินสองแสนบาท</w:t>
      </w:r>
    </w:p>
  </w:footnote>
  <w:footnote w:id="4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3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>40</w:t>
      </w:r>
      <w:r>
        <w:rPr>
          <w:rFonts w:cs="Browallia New" w:ascii="Browallia New" w:hAnsi="Browallia New"/>
          <w:sz w:val="24"/>
          <w:szCs w:val="24"/>
        </w:rPr>
        <w:t xml:space="preserve"> 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ผู้ใดกระทำการตามมาตรา </w:t>
      </w:r>
      <w:r>
        <w:rPr>
          <w:rFonts w:cs="Browallia New" w:ascii="Browallia New" w:hAnsi="Browallia New"/>
          <w:sz w:val="24"/>
          <w:szCs w:val="24"/>
        </w:rPr>
        <w:t xml:space="preserve">28 </w:t>
      </w:r>
      <w:r>
        <w:rPr>
          <w:rFonts w:ascii="Browallia New" w:hAnsi="Browallia New" w:cs="Browallia New"/>
          <w:sz w:val="24"/>
          <w:sz w:val="24"/>
          <w:szCs w:val="24"/>
        </w:rPr>
        <w:t>วรรคสอง ต้องระวางโทษปรับไม่เกินสองแสนบาท</w:t>
      </w:r>
    </w:p>
  </w:footnote>
  <w:footnote w:id="45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4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2  </w:t>
      </w:r>
      <w:r>
        <w:rPr>
          <w:rFonts w:ascii="Browallia New" w:hAnsi="Browallia New" w:cs="Browallia New"/>
          <w:sz w:val="24"/>
          <w:sz w:val="24"/>
          <w:szCs w:val="24"/>
        </w:rPr>
        <w:t>ในกรณีที่กระทำความผิดซึ่งต้องรับโทษตามพระราชบัญญัตินี้ เป็นนิติบุคคล กรรมการผู้จัดการ ผู้จัดการ  หรือ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ผู้แทนนิติบุคคลนั้น  ต้องรับโทษตามที่บัญญัติไว้สำหรับความผิดนั้นด้วย  เว้นแต่จะพิสูจน์ได้ว่าตนมิได้รู้หรือยินยอมในการ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</w:t>
      </w:r>
      <w:r>
        <w:rPr>
          <w:rFonts w:ascii="Browallia New" w:hAnsi="Browallia New" w:cs="Browallia New"/>
          <w:sz w:val="24"/>
          <w:sz w:val="24"/>
          <w:szCs w:val="24"/>
        </w:rPr>
        <w:t>กระทำความผิดของนิติบุคคลนั้น</w:t>
      </w:r>
    </w:p>
  </w:footnote>
  <w:footnote w:id="46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Browallia New" w:ascii="Browallia New" w:hAnsi="Browallia New"/>
          <w:sz w:val="24"/>
          <w:szCs w:val="24"/>
        </w:rPr>
        <w:t>45)</w:t>
      </w:r>
      <w:r>
        <w:rPr>
          <w:rFonts w:cs="Browallia New" w:ascii="Browallia New" w:hAnsi="Browallia New"/>
          <w:sz w:val="24"/>
          <w:szCs w:val="24"/>
        </w:rPr>
        <w:t xml:space="preserve"> </w:t>
      </w: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มาตรา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43  </w:t>
      </w:r>
      <w:r>
        <w:rPr>
          <w:rFonts w:ascii="Browallia New" w:hAnsi="Browallia New" w:cs="Browallia New"/>
          <w:sz w:val="24"/>
          <w:sz w:val="24"/>
          <w:szCs w:val="24"/>
        </w:rPr>
        <w:t>ความผิดตามพระราชบัญญัตินี้  ให้อธิบดีมีอำนาจเปรียบเทียบได้  และเมื่อผู้ต้องหาได้ชำระค่าปรับตามคำ</w:t>
      </w:r>
    </w:p>
    <w:p>
      <w:pPr>
        <w:pStyle w:val="Footnote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  </w:t>
      </w:r>
      <w:r>
        <w:rPr>
          <w:rFonts w:ascii="Browallia New" w:hAnsi="Browallia New" w:cs="Browallia New"/>
          <w:sz w:val="24"/>
          <w:sz w:val="24"/>
          <w:szCs w:val="24"/>
        </w:rPr>
        <w:t>เปรียบเทียบแล้ว  ให้ถือว่าคดีเลิกกันตามประมวลกฎหมายวิธีพิจารณาความอาญ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ascii="Browallia New" w:hAnsi="Browallia New" w:eastAsia="Times New Roman" w:cs="Browallia New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1470"/>
        </w:tabs>
        <w:ind w:left="147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30"/>
        </w:tabs>
        <w:ind w:left="33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430"/>
        </w:tabs>
        <w:ind w:left="5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660"/>
        </w:tabs>
        <w:ind w:left="6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30"/>
        </w:tabs>
        <w:ind w:left="7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60"/>
        </w:tabs>
        <w:ind w:left="87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>
        <w:u w:val="non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387"/>
        </w:tabs>
        <w:ind w:left="1387" w:hanging="450"/>
      </w:pPr>
      <w:rPr/>
    </w:lvl>
    <w:lvl w:ilvl="2">
      <w:start w:val="2"/>
      <w:numFmt w:val="decimal"/>
      <w:lvlText w:val="%1.%2.%3"/>
      <w:lvlJc w:val="left"/>
      <w:pPr>
        <w:tabs>
          <w:tab w:val="num" w:pos="2594"/>
        </w:tabs>
        <w:ind w:left="25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31"/>
        </w:tabs>
        <w:ind w:left="353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28"/>
        </w:tabs>
        <w:ind w:left="4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65"/>
        </w:tabs>
        <w:ind w:left="57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062"/>
        </w:tabs>
        <w:ind w:left="70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99"/>
        </w:tabs>
        <w:ind w:left="79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296"/>
        </w:tabs>
        <w:ind w:left="9296" w:hanging="180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800"/>
        </w:tabs>
        <w:ind w:left="180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>
        <w:u w:val="non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560"/>
        </w:tabs>
        <w:ind w:left="15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GB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420" w:leader="none"/>
      </w:tabs>
      <w:ind w:left="1440" w:hanging="0"/>
      <w:outlineLvl w:val="1"/>
    </w:pPr>
    <w:rPr>
      <w:rFonts w:ascii="Browallia New" w:hAnsi="Browallia New" w:cs="Browall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rowallia New" w:hAnsi="Browallia New" w:cs="Browall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93" w:hanging="0"/>
      <w:outlineLvl w:val="3"/>
    </w:pPr>
    <w:rPr>
      <w:rFonts w:ascii="Browallia New" w:hAnsi="Browallia New" w:cs="Browalli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3" w:hanging="0"/>
      <w:outlineLvl w:val="4"/>
    </w:pPr>
    <w:rPr>
      <w:rFonts w:ascii="Browallia New" w:hAnsi="Browallia New" w:cs="Browalli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2" w:hanging="0"/>
      <w:outlineLvl w:val="5"/>
    </w:pPr>
    <w:rPr>
      <w:rFonts w:ascii="Browallia New" w:hAnsi="Browallia New" w:eastAsia="BatangChe" w:cs="Browalli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10" w:hanging="0"/>
      <w:outlineLvl w:val="6"/>
    </w:pPr>
    <w:rPr>
      <w:rFonts w:ascii="Browallia New" w:hAnsi="Browallia New" w:cs="Browall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iCs/>
    </w:rPr>
  </w:style>
  <w:style w:type="character" w:styleId="WW8Num2z1">
    <w:name w:val="WW8Num2z1"/>
    <w:qFormat/>
    <w:rPr>
      <w:rFonts w:ascii="Times New Roman" w:hAnsi="Times New Roman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Browallia New" w:hAnsi="Browallia New" w:eastAsia="Times New Roman" w:cs="Browallia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lang w:bidi="th-TH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FootnoteCharacters">
    <w:name w:val="Footnote Characters"/>
    <w:basedOn w:val="Style5"/>
    <w:qFormat/>
    <w:rPr>
      <w:sz w:val="32"/>
      <w:szCs w:val="32"/>
      <w:vertAlign w:val="superscript"/>
      <w:lang w:bidi="th-TH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Cordia New" w:cs="Browallia New"/>
      <w:sz w:val="32"/>
      <w:szCs w:val="32"/>
      <w:lang w:bidi="th-TH"/>
    </w:rPr>
  </w:style>
  <w:style w:type="paragraph" w:styleId="TextBody">
    <w:name w:val="Body Text"/>
    <w:basedOn w:val="Normal"/>
    <w:pPr>
      <w:ind w:right="-210" w:hanging="0"/>
    </w:pPr>
    <w:rPr>
      <w:rFonts w:ascii="Browallia New" w:hAnsi="Browallia New" w:eastAsia="Cordia New" w:cs="Browall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Browallia New" w:hAnsi="Browallia New" w:cs="Browallia New"/>
      <w:sz w:val="32"/>
      <w:szCs w:val="32"/>
      <w:lang w:bidi="th-TH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-3420" w:leader="none"/>
      </w:tabs>
      <w:ind w:right="-240" w:firstLine="720"/>
    </w:pPr>
    <w:rPr>
      <w:rFonts w:ascii="Browallia New" w:hAnsi="Browallia New" w:cs="Browalli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ascii="Browallia New" w:hAnsi="Browallia New" w:eastAsia="Cordia New" w:cs="Browallia New"/>
      <w:sz w:val="32"/>
      <w:szCs w:val="32"/>
      <w:lang w:bidi="th-TH"/>
    </w:rPr>
  </w:style>
  <w:style w:type="paragraph" w:styleId="21">
    <w:name w:val="ตัวข้อความ 2"/>
    <w:basedOn w:val="Normal"/>
    <w:qFormat/>
    <w:pPr/>
    <w:rPr>
      <w:rFonts w:ascii="Browallia New" w:hAnsi="Browallia New" w:eastAsia="BatangChe" w:cs="Browalli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ind w:right="-222" w:hanging="0"/>
    </w:pPr>
    <w:rPr>
      <w:rFonts w:ascii="Browallia New" w:hAnsi="Browallia New" w:eastAsia="BatangChe" w:cs="Browalli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3:00:00Z</dcterms:created>
  <dc:creator>user</dc:creator>
  <dc:description/>
  <cp:keywords/>
  <dc:language>en-US</dc:language>
  <cp:lastModifiedBy>Kong</cp:lastModifiedBy>
  <cp:lastPrinted>2007-03-01T10:41:00Z</cp:lastPrinted>
  <dcterms:modified xsi:type="dcterms:W3CDTF">2007-03-01T22:42:00Z</dcterms:modified>
  <cp:revision>10</cp:revision>
  <dc:subject/>
  <dc:title>สารบัญ</dc:title>
</cp:coreProperties>
</file>